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OPRAVA SOCIÁLNÍCH ZAŘÍZENÍ V OBJEKTU TLAPÁKOVA 17a,        OSTRAVA - HRABŮVK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 xml:space="preserve">STUPEŇ: </w:t>
        <w:tab/>
        <w:t xml:space="preserve">DOKUMENTACE PROVEDENÍ STAVBY (DPS)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ab/>
        <w:t>D.1.4.3 – TPS – SILNOPROUDÁ ELEKTROTECHNIK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ELEKTRO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</w:t>
      </w:r>
      <w:r>
        <w:rPr>
          <w:i/>
          <w:sz w:val="32"/>
        </w:rPr>
        <w:t xml:space="preserve">SEZNAM  DOKUMENTAC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-</w:t>
        <w:tab/>
        <w:t>SEZNAM DOKUMENTACE</w:t>
        <w:tab/>
        <w:tab/>
        <w:tab/>
        <w:tab/>
        <w:t>D.1.4.3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-</w:t>
        <w:tab/>
        <w:t>TECHNICKÁ ZPRÁVA</w:t>
        <w:tab/>
        <w:tab/>
        <w:tab/>
        <w:tab/>
        <w:t xml:space="preserve">D.1.4.3-01 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-</w:t>
        <w:tab/>
        <w:t>SPECIFIKACE MATERIÁLU</w:t>
        <w:tab/>
        <w:tab/>
        <w:tab/>
        <w:t>D.1.4.3-02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-</w:t>
        <w:tab/>
        <w:t>ELEKTROINSTALACE 1.NP</w:t>
        <w:tab/>
        <w:tab/>
        <w:tab/>
        <w:t>D.1.4.3-03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-</w:t>
        <w:tab/>
        <w:t>ELEKTROINSTALACE 2.NP</w:t>
        <w:tab/>
        <w:tab/>
        <w:tab/>
        <w:t>D.1.4.3-04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-</w:t>
        <w:tab/>
        <w:t>DOPLNĚNÍ ROZVODNICE RH</w:t>
        <w:tab/>
        <w:tab/>
        <w:tab/>
        <w:t>D.1.4.3-05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>
          <w:sz w:val="22"/>
          <w:szCs w:val="22"/>
        </w:rPr>
        <w:t>7-</w:t>
        <w:tab/>
        <w:t>ROZVODNICE R01.1</w:t>
        <w:tab/>
        <w:tab/>
        <w:tab/>
        <w:tab/>
        <w:t>D.1.4.3-06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červen 2018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286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RCH.ČÍSLO:</w:t>
        <w:tab/>
        <w:t>D.1.4.3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OPRAVA SOCIÁLNÍCH ZAŘÍZENÍ V OBJEKTU TLAPÁKOVA 17a,        OSTRAVA - HRABŮVK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 xml:space="preserve">STUPEŇ: </w:t>
        <w:tab/>
        <w:t xml:space="preserve">DOKUMENTACE PROVEDENÍ STAVBY (DPS)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ab/>
        <w:t>D.1.4.3 – TPS – SILNOPROUDÁ ELEKTROTECHNIK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ELEKTRO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</w:rPr>
        <w:t>TECHNICKÁ   ZPRÁVA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červen 2018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286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>
          <w:sz w:val="22"/>
          <w:szCs w:val="22"/>
        </w:rPr>
        <w:t>ARCH.ČÍSLO:</w:t>
        <w:tab/>
        <w:t>D.1.4.3-0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OPRAVA SOCIÁLNÍCH ZAŘÍZENÍ V OBJEKTU TLAPÁKOVA 17a,        OSTRAVA - HRABŮVK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 xml:space="preserve">STUPEŇ: </w:t>
        <w:tab/>
        <w:t xml:space="preserve">DOKUMENTACE PROVEDENÍ STAVBY (DPS)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ab/>
        <w:t>D.1.4.3 – TPS – SILNOPROUDÁ ELEKTROTECHNIK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ELEKTRO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</w:t>
      </w:r>
      <w:r>
        <w:rPr>
          <w:i/>
          <w:sz w:val="52"/>
          <w:szCs w:val="52"/>
        </w:rPr>
        <w:t>SPECIFIKACE   MATERIÁLU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červen 2018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286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>
          <w:sz w:val="22"/>
          <w:szCs w:val="22"/>
        </w:rPr>
        <w:t>ARCH.ČÍSLO:</w:t>
        <w:tab/>
        <w:t>D.1.4.3-0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OPRAVA SOCIÁLNÍCH ZAŘÍZENÍ V OBJEKTU TLAPÁKOVA 17a,        OSTRAVA - HRABŮVK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 xml:space="preserve">STUPEŇ: </w:t>
        <w:tab/>
        <w:t xml:space="preserve">DOKUMENTACE PROVEDENÍ STAVBY (DPS)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ab/>
        <w:t>D.1.4.3 – TPS – SILNOPROUDÁ ELEKTROTECHNIK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ELEKTRO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         </w:t>
      </w:r>
      <w:r>
        <w:rPr>
          <w:i/>
          <w:sz w:val="52"/>
          <w:szCs w:val="52"/>
        </w:rPr>
        <w:t>ROZPOČET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červen 2018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286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>
          <w:sz w:val="22"/>
          <w:szCs w:val="22"/>
        </w:rPr>
        <w:t>ARCH.ČÍSLO:</w:t>
        <w:tab/>
        <w:t>D.1.4.3-příloh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65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072" w:leader="none"/>
      </w:tabs>
      <w:ind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120" w:after="120"/>
      <w:jc w:val="both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11:00Z</dcterms:created>
  <dc:creator>Pavel Klhufek</dc:creator>
  <dc:description/>
  <dc:language>en-US</dc:language>
  <cp:lastModifiedBy>KATKA</cp:lastModifiedBy>
  <cp:lastPrinted>2018-06-19T16:14:00Z</cp:lastPrinted>
  <dcterms:modified xsi:type="dcterms:W3CDTF">2018-06-19T15:53:00Z</dcterms:modified>
  <cp:revision>18</cp:revision>
  <dc:subject/>
  <dc:title>SmPlynárny, a.s. - SLABOPROUD</dc:title>
</cp:coreProperties>
</file>