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Slezská  14/282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82/14 ulice Slezská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 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obné projekty objektu ELEKTRO</w:t>
      </w:r>
    </w:p>
    <w:p>
      <w:pPr>
        <w:pStyle w:val="Normal"/>
        <w:rPr/>
      </w:pPr>
      <w:r>
        <w:rPr/>
        <w:t>z roku 1989 zpracovaný STAVOPROJEKTEM Ostrava, jednání se správcem objektu paní Kornasovou z odboru bytového a ostatního hospodářství – Horní 3 - Ostrava-Hrabůvka, revizní zpráva z 27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52 kW</w:t>
      </w:r>
    </w:p>
    <w:p>
      <w:pPr>
        <w:pStyle w:val="Normal"/>
        <w:rPr/>
      </w:pPr>
      <w:r>
        <w:rPr/>
        <w:t>Výpočtové zatížení                    :                              28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 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 do rozvaděče „ RE 1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6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7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navržena vodiči CYKYLO,CYKY na chodbách pod omítkou ve zdi, na půdě kabely CYKY v plastových trubkách, ve sklepě taktéž v plastových trubkách 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systému např. DUO plus+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podsvíceným – u vchodu do domu. Před dveřmi jednotlivých bytů jsou navíc osazena zvonková tlačítka. 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19-04-09T11:24:00Z</cp:lastPrinted>
  <dcterms:modified xsi:type="dcterms:W3CDTF">2019-04-29T14:16:00Z</dcterms:modified>
  <cp:revision>67</cp:revision>
  <dc:subject/>
  <dc:title>T E C H N I C K Á     Z P R Á VA</dc:title>
</cp:coreProperties>
</file>