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ZNAM PŘÍLOH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kázkové číslo :</w:t>
        <w:tab/>
        <w:t>05/2019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echnická zpráva</w:t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avební čás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stávající stav - demoli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nový stav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rozmístění zažizovacích předmětů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lepý rozpočet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b/>
          <w:sz w:val="22"/>
          <w:szCs w:val="22"/>
        </w:rPr>
        <w:t>Zdravotechnika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/>
      </w:pPr>
      <w:r>
        <w:rPr>
          <w:rFonts w:cs="Book Antiqua" w:ascii="Book Antiqua" w:hAnsi="Book Antiqua"/>
          <w:b/>
          <w:sz w:val="22"/>
          <w:szCs w:val="22"/>
        </w:rPr>
        <w:t>Půdorys bytu – návrh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bytu – návrh vodovodu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vodovodu</w:t>
      </w:r>
    </w:p>
    <w:p>
      <w:pPr>
        <w:pStyle w:val="Normal"/>
        <w:spacing w:lineRule="auto" w:line="276"/>
        <w:ind w:left="1065" w:hanging="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Výkaz výměr  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397" w:right="39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1131"/>
        </w:tabs>
        <w:ind w:left="1131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43:00Z</dcterms:created>
  <dc:creator>Vlastislav Čimbura</dc:creator>
  <dc:description/>
  <cp:keywords/>
  <dc:language>en-US</dc:language>
  <cp:lastModifiedBy>Ručková Renáta</cp:lastModifiedBy>
  <cp:lastPrinted>2019-12-19T09:30:00Z</cp:lastPrinted>
  <dcterms:modified xsi:type="dcterms:W3CDTF">2020-01-16T06:43:00Z</dcterms:modified>
  <cp:revision>2</cp:revision>
  <dc:subject>Rozšíření a rekonstrukce hřbitova v Ostravě-Svinově</dc:subject>
  <dc:title>Titulní strana-dílů A, B, E ... II.ETAPA</dc:title>
</cp:coreProperties>
</file>