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60"/>
        <w:rPr/>
      </w:pPr>
      <w:r>
        <w:rPr/>
        <w:t>seznam příloh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a – souhrnné řešení stavb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B – STAVEBNÍ ČÁST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1 - SO 01 PARKOVIŠTĚ A ZPEVNĚNÉ PLOCHY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2 - SO 02 VEŘEJNÉ OSVĚTLENÍ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3 - SO 03 VEGETAČNÍ ÚPRAV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C – DOKLAD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 xml:space="preserve">D – ROZPOČET S VÝKAZEM VÝMĚR NEOCENĚNÝ 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E – ROZPOČET S VÝKAZEM VÝMĚR OCENĚNÝ (pouze paré č. 1 a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0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7.2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60"/>
    </w:pPr>
    <w:rPr>
      <w:rFonts w:ascii="Tahoma" w:hAnsi="Tahoma" w:cs="Tahoma"/>
      <w:b/>
      <w:bCs/>
      <w:caps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6:18:00Z</dcterms:created>
  <dc:creator>Kučera</dc:creator>
  <dc:description/>
  <cp:keywords/>
  <dc:language>en-US</dc:language>
  <cp:lastModifiedBy>Lipták Pavol</cp:lastModifiedBy>
  <cp:lastPrinted>2019-01-19T10:49:00Z</cp:lastPrinted>
  <dcterms:modified xsi:type="dcterms:W3CDTF">2019-01-19T09:50:00Z</dcterms:modified>
  <cp:revision>7</cp:revision>
  <dc:subject/>
  <dc:title>OSNOVA :</dc:title>
</cp:coreProperties>
</file>