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 – stavební část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1 - SO 01 Parkoviště a zpevněné plochy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vestor:</w:t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tavba:</w:t>
        <w:tab/>
        <w:t>Vybudování parkovacích stání na ul. Čujkovova 54-56,</w:t>
      </w:r>
    </w:p>
    <w:p>
      <w:pPr>
        <w:pStyle w:val="Heading5"/>
        <w:ind w:left="1985" w:hanging="0"/>
        <w:jc w:val="left"/>
        <w:rPr/>
      </w:pPr>
      <w:r>
        <w:rPr>
          <w:rFonts w:cs="Tahoma" w:ascii="Tahoma" w:hAnsi="Tahoma"/>
          <w:szCs w:val="24"/>
        </w:rPr>
        <w:t>p.p.č. 654/54, k.ú. Zábřeh nad Odrou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atum:</w:t>
        <w:tab/>
        <w:t>12/2018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ypracoval:</w:t>
        <w:tab/>
        <w:t>Ing. Pavol Lipták -  stavební řešení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Zakázkové </w:t>
      </w:r>
      <w:r>
        <w:rPr>
          <w:rFonts w:cs="Tahoma" w:ascii="Tahoma" w:hAnsi="Tahoma"/>
          <w:b/>
          <w:szCs w:val="24"/>
        </w:rPr>
        <w:t>č</w:t>
      </w:r>
      <w:r>
        <w:rPr>
          <w:rFonts w:cs="Tahoma" w:ascii="Tahoma" w:hAnsi="Tahoma"/>
          <w:b/>
          <w:szCs w:val="24"/>
        </w:rPr>
        <w:t>íslo: 201805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Seznam příloh:</w:t>
        <w:tab/>
      </w:r>
      <w:r>
        <w:rPr>
          <w:rFonts w:cs="Tahoma" w:ascii="Tahoma" w:hAnsi="Tahoma"/>
          <w:sz w:val="24"/>
          <w:szCs w:val="28"/>
        </w:rPr>
        <w:t>B.1.01</w:t>
        <w:tab/>
        <w:t>-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2</w:t>
        <w:tab/>
        <w:t>- Podrobná situace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3</w:t>
        <w:tab/>
        <w:t>- Podélný profil komunikace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4</w:t>
        <w:tab/>
        <w:t>- Vzorové příčné řezy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5</w:t>
        <w:tab/>
        <w:t>- Trvalé dopravní značení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6</w:t>
        <w:tab/>
        <w:t>- Výkres vpustí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7</w:t>
        <w:tab/>
        <w:t>- Vzorové řezy uložení potrubí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8</w:t>
        <w:tab/>
        <w:t>- Souřadnice hlavních bod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9:32:00Z</dcterms:created>
  <dc:creator>Kučera</dc:creator>
  <dc:description/>
  <cp:keywords/>
  <dc:language>en-US</dc:language>
  <cp:lastModifiedBy>Lipták Pavol</cp:lastModifiedBy>
  <cp:lastPrinted>2019-01-19T10:33:00Z</cp:lastPrinted>
  <dcterms:modified xsi:type="dcterms:W3CDTF">2019-01-19T09:33:00Z</dcterms:modified>
  <cp:revision>5</cp:revision>
  <dc:subject/>
  <dc:title>OSNOVA :</dc:title>
</cp:coreProperties>
</file>