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right="0" w:hanging="2977"/>
        <w:rPr>
          <w:b/>
          <w:b/>
          <w:sz w:val="40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STAVEBNÍ PRÁCE V OBJEKTU V ZÁLOMU 1,               OSTRAVA-ZÁBŘEH</w: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40"/>
        </w:rPr>
        <w:t>I.etapa – výměna rozvodů ZTI a oprava soc. zařízení</w:t>
      </w:r>
      <w:r>
        <w:rPr>
          <w:sz w:val="22"/>
        </w:rPr>
        <w:t xml:space="preserve"> STUPEŇ: </w:t>
        <w:tab/>
        <w:t xml:space="preserve">DOKUMENTACE PRO VÝBĚR ZHOTOVITELE STAVBY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A DOKUMENTACE PRO PROVÁDĚ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.1.4 – TECHNICKÉ ZAŘÍZENÍ BUDOV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.1.4 – 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i/>
          <w:sz w:val="52"/>
          <w:szCs w:val="52"/>
        </w:rPr>
        <w:t xml:space="preserve">     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</w:r>
      <w:r>
        <w:rPr>
          <w:b/>
          <w:sz w:val="22"/>
        </w:rPr>
        <w:t>SMO Mob Ostrava - Jih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Horní 3, Ostrava – Hrabůvka, 700 3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>ing. Jaromír Provazní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Raisova 5, Ostrava – Mariánské 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březen 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78" w:top="1276" w:footer="652" w:bottom="1418"/>
          <w:pgNumType w:start="1"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61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78" w:top="1276" w:footer="652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left="0"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left="0"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right="0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right="0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righ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left="0" w:right="0"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right="0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right="0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right="0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left="0"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left="0" w:right="0"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18:00Z</dcterms:created>
  <dc:creator>KATKA</dc:creator>
  <dc:description/>
  <dc:language>en-US</dc:language>
  <cp:lastModifiedBy>KATKA</cp:lastModifiedBy>
  <cp:lastPrinted>2016-06-18T13:35:00Z</cp:lastPrinted>
  <dcterms:modified xsi:type="dcterms:W3CDTF">2020-04-01T08:34:00Z</dcterms:modified>
  <cp:revision>8</cp:revision>
  <dc:subject/>
  <dc:title/>
</cp:coreProperties>
</file>