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„Oprava oplocení ZŠ Březinova 52“</w:t>
      </w:r>
    </w:p>
    <w:p>
      <w:pPr>
        <w:pStyle w:val="Bezmez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2832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ÚZEMNÍ ŘÍZENÍ 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1 SITUACE OPLOCENÍ – DEMONTÁŽ </w:t>
        <w:tab/>
        <w:tab/>
        <w:t>1: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2 POHLEDY OPLOCENÍ – DEMONTÁŽ 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3 SITUACE OPLOCENÍ – NOVÝ STAV </w:t>
        <w:tab/>
        <w:t xml:space="preserve"> </w:t>
        <w:tab/>
        <w:t>1:200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D.1.1.04 POHLEDY OPLOCENÍ – NOVÝ STAV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5 ŘEZ 1-1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6 ZÁMEČNICKÉ VÝROBKY - Z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24:00Z</dcterms:created>
  <dc:creator>hory</dc:creator>
  <dc:description/>
  <cp:keywords/>
  <dc:language>en-US</dc:language>
  <cp:lastModifiedBy>win</cp:lastModifiedBy>
  <cp:lastPrinted>2019-03-28T10:04:00Z</cp:lastPrinted>
  <dcterms:modified xsi:type="dcterms:W3CDTF">2019-05-01T15:30:00Z</dcterms:modified>
  <cp:revision>3</cp:revision>
  <dc:subject/>
  <dc:title>Obsah projektu:</dc:title>
</cp:coreProperties>
</file>