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04"/>
        <w:ind w:left="38" w:right="19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omáš BARTEČEK </w:t>
      </w:r>
      <w:r>
        <w:rPr>
          <w:rFonts w:cs="Arial" w:ascii="Arial" w:hAnsi="Arial"/>
        </w:rPr>
        <w:t>Volgogradská 110/2416, 70030, Ostrava-Zábřeh</w:t>
      </w:r>
    </w:p>
    <w:p>
      <w:pPr>
        <w:pStyle w:val="Normal"/>
        <w:widowControl w:val="false"/>
        <w:tabs>
          <w:tab w:val="clear" w:pos="720"/>
          <w:tab w:val="left" w:pos="4008" w:leader="none"/>
        </w:tabs>
        <w:autoSpaceDE w:val="false"/>
        <w:spacing w:lineRule="exact" w:line="292"/>
        <w:ind w:lef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ní elektrických zařízení</w:t>
      </w:r>
    </w:p>
    <w:p>
      <w:pPr>
        <w:pStyle w:val="Normal"/>
        <w:widowControl w:val="false"/>
        <w:tabs>
          <w:tab w:val="clear" w:pos="720"/>
          <w:tab w:val="left" w:pos="724" w:leader="none"/>
        </w:tabs>
        <w:autoSpaceDE w:val="false"/>
        <w:spacing w:lineRule="exact" w:line="292"/>
        <w:ind w:lef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apriloskar@seznam.cz, mob. – 734 269 621</w:t>
      </w:r>
    </w:p>
    <w:p>
      <w:pPr>
        <w:pStyle w:val="Normal"/>
        <w:widowControl w:val="false"/>
        <w:autoSpaceDE w:val="false"/>
        <w:spacing w:lineRule="exact" w:line="369"/>
        <w:ind w:left="384" w:right="4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69"/>
        <w:ind w:left="384" w:right="432" w:hanging="0"/>
        <w:jc w:val="center"/>
        <w:rPr/>
      </w:pPr>
      <w:r>
        <w:rPr>
          <w:rFonts w:cs="Arial" w:ascii="Arial" w:hAnsi="Arial"/>
        </w:rPr>
        <w:t>PROTOKOL O URČENÍ VNĚJŠÍCH VLIVŮ DLE ČSN 33 2000-5 A URČENÍ PROSTOR PODLE PŮSOBENÍ TĚCHTO VLIVŮ.</w:t>
      </w:r>
    </w:p>
    <w:p>
      <w:pPr>
        <w:pStyle w:val="Normal"/>
        <w:widowControl w:val="false"/>
        <w:autoSpaceDE w:val="false"/>
        <w:spacing w:lineRule="exact" w:line="768"/>
        <w:ind w:left="384" w:right="4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08"/>
        <w:ind w:right="-1504" w:hanging="0"/>
        <w:rPr>
          <w:rFonts w:ascii="Arial" w:hAnsi="Arial" w:cs="Arial"/>
        </w:rPr>
      </w:pPr>
      <w:r>
        <w:rPr>
          <w:rFonts w:cs="Arial" w:ascii="Arial" w:hAnsi="Arial"/>
        </w:rPr>
        <w:t>Číslo protokolu: 128/2020</w:t>
      </w:r>
    </w:p>
    <w:p>
      <w:pPr>
        <w:pStyle w:val="Normal"/>
        <w:widowControl w:val="false"/>
        <w:autoSpaceDE w:val="false"/>
        <w:spacing w:lineRule="exact" w:line="312"/>
        <w:ind w:left="9" w:right="-1263" w:hanging="0"/>
        <w:rPr>
          <w:rFonts w:ascii="Arial" w:hAnsi="Arial" w:cs="Arial"/>
        </w:rPr>
      </w:pPr>
      <w:r>
        <w:rPr>
          <w:rFonts w:cs="Arial" w:ascii="Arial" w:hAnsi="Arial"/>
        </w:rPr>
        <w:t>Datum: 4.6.2020</w:t>
      </w:r>
    </w:p>
    <w:p>
      <w:pPr>
        <w:pStyle w:val="Normal"/>
        <w:widowControl w:val="false"/>
        <w:autoSpaceDE w:val="false"/>
        <w:spacing w:lineRule="exact" w:line="422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22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: Bytový dům – B. Četyny 2/930, Ostrava – Bělský Les</w:t>
      </w:r>
    </w:p>
    <w:p>
      <w:pPr>
        <w:pStyle w:val="Normal"/>
        <w:widowControl w:val="false"/>
        <w:autoSpaceDE w:val="false"/>
        <w:spacing w:lineRule="exact" w:line="273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45"/>
        <w:ind w:left="9" w:right="-15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pro určení vnějších vlivů:</w:t>
      </w:r>
    </w:p>
    <w:p>
      <w:pPr>
        <w:pStyle w:val="Normal"/>
        <w:widowControl w:val="false"/>
        <w:autoSpaceDE w:val="false"/>
        <w:spacing w:lineRule="exact" w:line="345"/>
        <w:ind w:left="9" w:right="-15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projektu, výkresová dokumentace, osobní návštěva.</w:t>
      </w:r>
    </w:p>
    <w:p>
      <w:pPr>
        <w:pStyle w:val="Normal"/>
        <w:widowControl w:val="false"/>
        <w:autoSpaceDE w:val="false"/>
        <w:spacing w:lineRule="exact" w:line="225"/>
        <w:ind w:left="9" w:right="6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1. Dokumentace archivní číslo 128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/>
      </w:pPr>
      <w:r>
        <w:rPr>
          <w:rFonts w:cs="Arial" w:ascii="Arial" w:hAnsi="Arial"/>
        </w:rPr>
        <w:t>2. ČSN 33 2000-1 ed.2 /8-1995,Z1/12-1995,Z2/8-1997</w:t>
      </w:r>
    </w:p>
    <w:p>
      <w:pPr>
        <w:pStyle w:val="Normal"/>
        <w:widowControl w:val="false"/>
        <w:autoSpaceDE w:val="false"/>
        <w:spacing w:lineRule="exact" w:line="273"/>
        <w:ind w:right="-1504" w:hanging="0"/>
        <w:rPr>
          <w:rFonts w:ascii="Arial" w:hAnsi="Arial" w:cs="Arial"/>
        </w:rPr>
      </w:pPr>
      <w:r>
        <w:rPr>
          <w:rFonts w:cs="Arial" w:ascii="Arial" w:hAnsi="Arial"/>
        </w:rPr>
        <w:t>3. ČSN 33 2000-4-41 ed.2 /8-2007,O1/9-2000,Z1/11 2002,Z2/8-2003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4. ČSN 33 2000-5-51 ed.3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/>
      </w:pPr>
      <w:r>
        <w:rPr>
          <w:rFonts w:cs="Arial" w:ascii="Arial" w:hAnsi="Arial"/>
        </w:rPr>
        <w:t>5. ČSN 33 2000-7-701/6-1997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6. ČSN 33 2320/ -1996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7. ČSN 33 2312/5-1985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2240" w:h="15840"/>
          <w:pgMar w:left="1804" w:right="10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Venkovní prostor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rPr/>
      </w:pPr>
      <w:r>
        <w:rPr>
          <w:rFonts w:cs="Arial" w:ascii="Arial" w:hAnsi="Arial"/>
          <w:b/>
        </w:rPr>
        <w:t>Určení vnějších vlivů dle ČSN 33 2000- 5-51 ed.3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/>
      </w:pPr>
      <w:r>
        <w:rPr>
          <w:rFonts w:cs="Arial" w:ascii="Arial" w:hAnsi="Arial"/>
        </w:rPr>
        <w:t>321.1</w:t>
        <w:tab/>
        <w:t>Teplota okolí</w:t>
        <w:tab/>
        <w:t>AA8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2</w:t>
        <w:tab/>
        <w:t>Atmosférické podmínky okolí</w:t>
        <w:tab/>
        <w:t>AB8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3</w:t>
        <w:tab/>
        <w:t>Nadmořská výška</w:t>
        <w:tab/>
        <w:t>A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4</w:t>
        <w:tab/>
        <w:t>Výskyt vody</w:t>
        <w:tab/>
        <w:t>AD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5</w:t>
        <w:tab/>
        <w:t>Výskyt cizích pevných těles</w:t>
        <w:tab/>
        <w:t>A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6</w:t>
        <w:tab/>
        <w:t>Výskyt korozivních nebo znečišťujících látek</w:t>
        <w:tab/>
        <w:t>AF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7.1</w:t>
        <w:tab/>
        <w:t>Mechanické namáhání - rázy</w:t>
        <w:tab/>
        <w:t>AG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</w:tabs>
        <w:autoSpaceDE w:val="false"/>
        <w:rPr/>
      </w:pPr>
      <w:r>
        <w:rPr>
          <w:rFonts w:cs="Arial" w:ascii="Arial" w:hAnsi="Arial"/>
        </w:rPr>
        <w:t>321.7.2</w:t>
        <w:tab/>
        <w:t>Mechanické namáhání - vibrace</w:t>
        <w:tab/>
        <w:t>AH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8</w:t>
        <w:tab/>
        <w:t>Výskyt rostlinstva, plísní</w:t>
        <w:tab/>
        <w:t>AK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9</w:t>
        <w:tab/>
        <w:t>Výskyt živočichů</w:t>
        <w:tab/>
        <w:t>AL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0</w:t>
        <w:tab/>
        <w:t>Elektromagnetické působení</w:t>
        <w:tab/>
        <w:t>AM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1</w:t>
        <w:tab/>
        <w:t>Sluneční záření</w:t>
        <w:tab/>
        <w:t>AN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2</w:t>
        <w:tab/>
        <w:t>Seizmické účinky</w:t>
        <w:tab/>
        <w:t>AP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3</w:t>
        <w:tab/>
        <w:t>Bouřková činnost</w:t>
        <w:tab/>
        <w:t>AQ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4</w:t>
        <w:tab/>
        <w:t>Pohyb vzduchu</w:t>
        <w:tab/>
        <w:t>AR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5</w:t>
        <w:tab/>
        <w:t>Vítr</w:t>
        <w:tab/>
        <w:t>AS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/>
      </w:pPr>
      <w:r>
        <w:rPr>
          <w:rFonts w:cs="Arial" w:ascii="Arial" w:hAnsi="Arial"/>
        </w:rPr>
        <w:t>322.1</w:t>
        <w:tab/>
        <w:t>Schopnost osob</w:t>
        <w:tab/>
        <w:t>B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2</w:t>
        <w:tab/>
        <w:t>Dotyk s potenciálem země</w:t>
        <w:tab/>
        <w:t>B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3</w:t>
        <w:tab/>
        <w:t xml:space="preserve">Podmínky úniku v případě nebezpečí </w:t>
        <w:tab/>
        <w:t>BD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4</w:t>
        <w:tab/>
        <w:t>Povaha zpracovávaných,skladovaných látek</w:t>
        <w:tab/>
        <w:t>B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1</w:t>
        <w:tab/>
        <w:t>Stavební materiál</w:t>
        <w:tab/>
        <w:t>C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2</w:t>
        <w:tab/>
        <w:t>Konstrukce budovy</w:t>
        <w:tab/>
        <w:t>CB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čení prostor dle ČSN 33 2000-4-41 ed.2</w:t>
      </w:r>
    </w:p>
    <w:p>
      <w:pPr>
        <w:sectPr>
          <w:headerReference w:type="default" r:id="rId3"/>
          <w:type w:val="nextPage"/>
          <w:pgSz w:w="12240" w:h="15840"/>
          <w:pgMar w:left="1134" w:right="1469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Z hlediska velikosti nebezpečí úrazu el. proudem prostory zvlášť nebezpečné (venkovní prostory s těmito vnějšími vlivy mohou být posouzeny za prostory nebezpečné, když se zařízením nemanipulují osoby bez odborné kvalifikace - viz. ČSN 332000-3/Z2/8-1997 tab.32-NM3,str.č.6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žadavky na ochranu při poruše dle ČSN 33 2000-4-41 ed. 2 čl.413: Zvýšená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Vyhlášky 73/2010 Sb. o stanovení vyhrazených elektrických  technických  zařízení, jejich zařazení do tříd a skupin a o bližších podmínkách jejich bezpečnost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řazuji zařízení do: třída II. -  Skupina D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134" w:right="1469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Požadavek na krytí el. zařízení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řízení: IP 54, svítidla: IP 44</w:t>
      </w:r>
    </w:p>
    <w:p>
      <w:pPr>
        <w:sectPr>
          <w:type w:val="continuous"/>
          <w:pgSz w:w="12240" w:h="15840"/>
          <w:pgMar w:left="1134" w:right="1469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type w:val="nextPage"/>
          <w:pgSz w:w="12240" w:h="15840"/>
          <w:pgMar w:left="1804" w:right="10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B ) Vnitřní prostory budovy – kanceláře, kuchyně, chodby, sklady, WC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rčení vnějších vlivů dle ČSN 33 2000-5 – 51 ed.3.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</w:t>
        <w:tab/>
        <w:t>Teplota okolí</w:t>
        <w:tab/>
        <w:t>AA5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2</w:t>
        <w:tab/>
        <w:t>Atmosférické podmínky okolí</w:t>
        <w:tab/>
        <w:t>AB5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3</w:t>
        <w:tab/>
        <w:t>Nadmořská výška</w:t>
        <w:tab/>
        <w:t>A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4</w:t>
        <w:tab/>
        <w:t>Výskyt vody</w:t>
        <w:tab/>
        <w:t>AD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5</w:t>
        <w:tab/>
        <w:t>Výskyt cizích pevných těles</w:t>
        <w:tab/>
        <w:t>A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6</w:t>
        <w:tab/>
        <w:t>Výskyt korozivních nebo znečišťujících látek</w:t>
        <w:tab/>
        <w:t>AF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7.1</w:t>
        <w:tab/>
        <w:t>Mechanické namáhání - rázy</w:t>
        <w:tab/>
        <w:t>AG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7.2</w:t>
        <w:tab/>
        <w:t>Mechanické namáhání - vibrace</w:t>
        <w:tab/>
        <w:t>AH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8</w:t>
        <w:tab/>
        <w:t>Výskyt rostlinstva, plísní</w:t>
        <w:tab/>
        <w:t>AK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9</w:t>
        <w:tab/>
        <w:t>Výskyt živočichů</w:t>
        <w:tab/>
        <w:t>AL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0</w:t>
        <w:tab/>
        <w:t>Elektromagnetické působení</w:t>
        <w:tab/>
        <w:t>AM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1</w:t>
        <w:tab/>
        <w:t>Sluneční záření</w:t>
        <w:tab/>
        <w:t>AN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2</w:t>
        <w:tab/>
        <w:t>Seizmické účinky</w:t>
        <w:tab/>
        <w:t>AP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3</w:t>
        <w:tab/>
        <w:t>Bouřková činnost</w:t>
        <w:tab/>
        <w:t>AQ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4</w:t>
        <w:tab/>
        <w:t>Pohyb vzduchu</w:t>
        <w:tab/>
        <w:t>AR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5</w:t>
        <w:tab/>
        <w:t>Vítr</w:t>
        <w:tab/>
        <w:t>AS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1</w:t>
        <w:tab/>
        <w:t>Schopnost osob</w:t>
        <w:tab/>
        <w:t>B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2</w:t>
        <w:tab/>
        <w:t>Dotyk s potenciálem země</w:t>
        <w:tab/>
        <w:t>B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3</w:t>
        <w:tab/>
        <w:t xml:space="preserve">Podmínky úniku v případě nebezpečí </w:t>
        <w:tab/>
        <w:t>BD3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4</w:t>
        <w:tab/>
        <w:t>Povaha zpracovávaných,skladovaných látek</w:t>
        <w:tab/>
        <w:t>B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1</w:t>
        <w:tab/>
        <w:t>Stavební materiál</w:t>
        <w:tab/>
        <w:t>C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2</w:t>
        <w:tab/>
        <w:t>Konstrukce budovy</w:t>
        <w:tab/>
        <w:t>CB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čení prostor dle ČSN 33 2000-4-41 ed. 2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Z hlediska velikosti nebezpečí úrazu el. proudem prostory normální (bez nutnosti vystavovat protokol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žadavky na ochranu při poruše dle ČSN 33 2000-4-41 ed. 2 čl.413: Základní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Vyhlášky 73/2010 Sb. o stanovení vyhrazených elektrických  technických  zařízení, jejich zařazení do tříd a skupin a o bližších podmínkách jejich bezpečnost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řazuji zařízení do: třída II. - Skupina D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story s vanou nebo sprchou budou provedeny dle ČSN 33 2000-7-701 ed.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mývací prostory budou provedeny dle ČSN 33 2130 ed.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Požadavek na krytí el. zařízení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Zařízení: </w:t>
      </w:r>
      <w:r>
        <w:rPr/>
        <w:t>IP2X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continuous"/>
      <w:pgSz w:w="12240" w:h="15840"/>
      <w:pgMar w:left="1804" w:right="10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>
        <w:rStyle w:val="PageNumber"/>
      </w:rPr>
      <w:t xml:space="preserve">Protokol o stanovení vnějších vlivů dle ČSN 33 20000-5-51 ed.3 a určení prostor podle působení těchto vlivů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5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tokol o stanovení vnějších vlivů dle ČSN 33 2000-5-51 ed.3 a určení prostor podle působení  těchto vlivů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ind w:right="360" w:firstLine="720"/>
      <w:jc w:val="center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0:27:00Z</dcterms:created>
  <dc:creator>Readiris</dc:creator>
  <dc:description/>
  <cp:keywords/>
  <dc:language>en-US</dc:language>
  <cp:lastModifiedBy>TOM PC</cp:lastModifiedBy>
  <cp:lastPrinted>2010-02-21T23:36:00Z</cp:lastPrinted>
  <dcterms:modified xsi:type="dcterms:W3CDTF">2020-06-17T20:58:00Z</dcterms:modified>
  <cp:revision>26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