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0" w:after="40"/>
        <w:ind w:left="567" w:firstLine="141"/>
        <w:jc w:val="center"/>
        <w:rPr>
          <w:b/>
          <w:b/>
          <w:sz w:val="32"/>
        </w:rPr>
      </w:pPr>
      <w:r>
        <w:rPr>
          <w:b/>
          <w:sz w:val="28"/>
        </w:rPr>
        <w:t>DOKUMENTACE PRO PROVÁDĚNÍ STAVBY</w:t>
      </w:r>
    </w:p>
    <w:p>
      <w:pPr>
        <w:pStyle w:val="Normal"/>
        <w:spacing w:lineRule="auto" w:line="360" w:before="40" w:after="40"/>
        <w:ind w:left="708" w:firstLine="141"/>
        <w:jc w:val="center"/>
        <w:rPr>
          <w:b/>
          <w:b/>
          <w:sz w:val="32"/>
        </w:rPr>
      </w:pPr>
      <w:r>
        <w:rPr>
          <w:b/>
          <w:sz w:val="32"/>
        </w:rPr>
        <w:t>REKONSTRUKCE OBJEKTU CHARVÁTSKÁ 10, OSTRAVA - VÝŠKOVICE</w:t>
      </w:r>
    </w:p>
    <w:p>
      <w:pPr>
        <w:pStyle w:val="Normal"/>
        <w:spacing w:lineRule="auto" w:line="360" w:before="40" w:after="40"/>
        <w:ind w:left="708" w:firstLine="141"/>
        <w:jc w:val="center"/>
        <w:rPr>
          <w:b/>
          <w:b/>
          <w:sz w:val="32"/>
        </w:rPr>
      </w:pPr>
      <w:r>
        <w:rPr>
          <w:b/>
          <w:sz w:val="32"/>
        </w:rPr>
        <w:t>Zak.č.: JK 439-2</w:t>
      </w:r>
    </w:p>
    <w:p>
      <w:pPr>
        <w:pStyle w:val="Normal"/>
        <w:spacing w:lineRule="auto" w:line="360" w:before="40" w:after="40"/>
        <w:ind w:left="708" w:firstLine="14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40" w:after="40"/>
        <w:ind w:left="708" w:firstLine="14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40" w:after="40"/>
        <w:ind w:left="708" w:firstLine="14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40" w:after="40"/>
        <w:ind w:left="567" w:hanging="0"/>
        <w:jc w:val="center"/>
        <w:rPr>
          <w:b/>
          <w:b/>
          <w:sz w:val="32"/>
        </w:rPr>
      </w:pPr>
      <w:r>
        <w:rPr>
          <w:b/>
          <w:sz w:val="48"/>
          <w:u w:val="single"/>
        </w:rPr>
        <w:t>SEZNAM  PŘÍLOH</w:t>
      </w:r>
    </w:p>
    <w:p>
      <w:pPr>
        <w:pStyle w:val="Normal"/>
        <w:spacing w:lineRule="auto" w:line="360" w:before="40" w:after="40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D.1.4.VS ZAŘÍZENÍ PRO VYTÁPĚNÍ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7368"/>
      </w:tblGrid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  <w:t>D.1.4.VS-0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7368" w:type="dxa"/>
            <w:tcBorders/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sz w:val="32"/>
              </w:rPr>
              <w:t xml:space="preserve">TECHNICKÁ ZPRÁVA 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  <w:t>D.1.4.VS-0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7368" w:type="dxa"/>
            <w:tcBorders/>
          </w:tcPr>
          <w:p>
            <w:pPr>
              <w:pStyle w:val="Normal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  <w:t>PŮDORYS 1.NP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  <w:t>D.1.4.VS-0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7368" w:type="dxa"/>
            <w:tcBorders/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sz w:val="32"/>
              </w:rPr>
              <w:t>SCHÉMA PŘEDÁVACÍ STANICE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uto" w:line="360" w:before="40" w:after="40"/>
        <w:ind w:left="567" w:firstLine="14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40" w:after="40"/>
        <w:ind w:left="567" w:firstLine="14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40" w:after="40"/>
        <w:ind w:left="567" w:firstLine="14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40" w:after="40"/>
        <w:ind w:left="567" w:firstLine="14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40" w:after="40"/>
        <w:ind w:left="567" w:firstLine="141"/>
        <w:jc w:val="center"/>
        <w:rPr>
          <w:b/>
          <w:b/>
          <w:sz w:val="32"/>
        </w:rPr>
      </w:pPr>
      <w:r>
        <w:rPr>
          <w:b/>
          <w:sz w:val="28"/>
        </w:rPr>
        <w:t>DOKUMENTACE PRO PROVÁDĚNÍ STAVBY</w:t>
      </w:r>
    </w:p>
    <w:p>
      <w:pPr>
        <w:pStyle w:val="Normal"/>
        <w:spacing w:lineRule="auto" w:line="360" w:before="40" w:after="40"/>
        <w:ind w:left="708" w:firstLine="141"/>
        <w:jc w:val="center"/>
        <w:rPr>
          <w:b/>
          <w:b/>
          <w:sz w:val="32"/>
        </w:rPr>
      </w:pPr>
      <w:r>
        <w:rPr>
          <w:b/>
          <w:sz w:val="32"/>
        </w:rPr>
        <w:t>REKONSTRUKCE OBJEKTU CHARVÁTSKÁ 10, OSTRAVA - VÝŠKOVICE</w:t>
      </w:r>
    </w:p>
    <w:p>
      <w:pPr>
        <w:pStyle w:val="Normal"/>
        <w:spacing w:lineRule="auto" w:line="360" w:before="40" w:after="40"/>
        <w:ind w:left="708" w:firstLine="141"/>
        <w:jc w:val="center"/>
        <w:rPr>
          <w:b/>
          <w:b/>
          <w:sz w:val="32"/>
        </w:rPr>
      </w:pPr>
      <w:r>
        <w:rPr>
          <w:b/>
          <w:sz w:val="32"/>
        </w:rPr>
        <w:t>Zak.č.: JK 439-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aps/>
          <w:sz w:val="36"/>
          <w:szCs w:val="36"/>
          <w:u w:val="single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caps/>
          <w:sz w:val="36"/>
          <w:szCs w:val="36"/>
          <w:u w:val="single"/>
        </w:rPr>
        <w:t>Technická zpráv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36"/>
          <w:szCs w:val="36"/>
          <w:u w:val="single"/>
        </w:rPr>
      </w:pPr>
      <w:r>
        <w:rPr>
          <w:rFonts w:cs="Arial" w:ascii="Arial" w:hAnsi="Arial"/>
          <w:b/>
          <w:caps/>
          <w:sz w:val="36"/>
          <w:szCs w:val="36"/>
          <w:u w:val="single"/>
        </w:rPr>
        <w:t xml:space="preserve">D.1.4.VS. ZAŘÍZENÍ PRO VYTÁPĚNÍ </w:t>
      </w:r>
    </w:p>
    <w:p>
      <w:pPr>
        <w:pStyle w:val="Heading1"/>
        <w:rPr>
          <w:rFonts w:ascii="Arial" w:hAnsi="Arial" w:cs="Arial"/>
          <w:b/>
          <w:b/>
          <w:caps/>
          <w:sz w:val="36"/>
          <w:szCs w:val="36"/>
          <w:u w:val="single"/>
        </w:rPr>
      </w:pPr>
      <w:r>
        <w:rPr>
          <w:rFonts w:cs="Arial"/>
          <w:b/>
          <w:caps/>
          <w:sz w:val="36"/>
          <w:szCs w:val="36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.č.</w:t>
        <w:tab/>
        <w:tab/>
        <w:tab/>
        <w:tab/>
        <w:tab/>
        <w:tab/>
        <w:tab/>
        <w:tab/>
        <w:tab/>
        <w:t>D.1.4.VS-0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40" w:after="40"/>
        <w:ind w:left="567" w:firstLine="141"/>
        <w:jc w:val="center"/>
        <w:rPr>
          <w:b/>
          <w:b/>
          <w:sz w:val="32"/>
        </w:rPr>
      </w:pPr>
      <w:r>
        <w:rPr>
          <w:b/>
          <w:sz w:val="28"/>
        </w:rPr>
        <w:t>DOKUMENTACE PRO PROVÁDĚNÍ STAVBY</w:t>
      </w:r>
    </w:p>
    <w:p>
      <w:pPr>
        <w:pStyle w:val="Normal"/>
        <w:spacing w:lineRule="auto" w:line="360" w:before="40" w:after="40"/>
        <w:ind w:left="708" w:firstLine="141"/>
        <w:jc w:val="center"/>
        <w:rPr>
          <w:b/>
          <w:b/>
          <w:sz w:val="32"/>
        </w:rPr>
      </w:pPr>
      <w:r>
        <w:rPr>
          <w:b/>
          <w:sz w:val="32"/>
        </w:rPr>
        <w:t>REKONSTRUKCE OBJEKTU CHARVÁTSKÁ 10, OSTRAVA - VÝŠKOVICE</w:t>
      </w:r>
    </w:p>
    <w:p>
      <w:pPr>
        <w:pStyle w:val="Normal"/>
        <w:spacing w:lineRule="auto" w:line="360" w:before="40" w:after="40"/>
        <w:ind w:left="708" w:firstLine="141"/>
        <w:jc w:val="center"/>
        <w:rPr>
          <w:b/>
          <w:b/>
          <w:sz w:val="32"/>
        </w:rPr>
      </w:pPr>
      <w:r>
        <w:rPr>
          <w:b/>
          <w:sz w:val="32"/>
        </w:rPr>
        <w:t>Zak.č.: JK 439-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aps/>
          <w:sz w:val="24"/>
          <w:u w:val="single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aps/>
          <w:sz w:val="24"/>
          <w:u w:val="single"/>
        </w:rPr>
        <w:t>Technická zpráv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eastAsia="Arial" w:cs="Arial" w:ascii="Arial" w:hAnsi="Arial"/>
          <w:caps/>
          <w:sz w:val="24"/>
          <w:u w:val="single"/>
        </w:rPr>
        <w:t xml:space="preserve"> </w:t>
      </w:r>
      <w:r>
        <w:rPr>
          <w:rFonts w:cs="Arial" w:ascii="Arial" w:hAnsi="Arial"/>
          <w:b/>
          <w:caps/>
          <w:sz w:val="24"/>
          <w:u w:val="single"/>
        </w:rPr>
        <w:t>vytápění staveb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klady a zadá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i zpracování projektu se vycházelo z požadavků investora a stavebních výkresů objektu . V průběhu zpracování byla dokumentace průběžně koordinována ze stavební částí a ostatními profesemi. Projektová dokumentace je v souladu s platnými českými normami, směrnice a následujícími předpis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hláška 62/2013 Sb., kterou se mění vyhláška č. 499/2006 Sb., o dokumentaci stave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20/2012 Sb. o technických požadavcích na stav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02 – „ Požární ochrana staveb, nevýrobní objekty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268/2011 Sb., kterým se stanoví technické podmínky požární ochrany stav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0/1966 Sb. O péči o zdraví lidu v pozdějším znění zákona č. 258/2000 Sb. O ochraně zdraví a o změně některých souvisejících zákon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272/2011 ze dne 24.8.2011 o ochraně zdraví před nepříznivými účinky hluku a vibra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361/2007 Sb. Ze dne 28.12.2007 , kterým se stanoví podmínky ochrany zdraví při prá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309/2006 Sb, kterým se upravují další požadavky bezpečnosti  a ochrany zdraví při práci v pracovněprávních vztazích a o zajištění bezpečnosti a ochrany zdraví při činnosti nebo poskytování služeb mimo pracovněprávní vztahy ( zákon o zajištění dalších podmínek bezpečnosti a ochrany zdraví při práci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hláška 193/2007- kterou se stanoví podrobnosti účinnosti užití energie při rozvodu tepelné energie a vnitřním rozvodu tepelné energie a chla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37/2014- kterou se mění vyhláška č. 194/2007 Sb., kterou se stanoví pravidla pro vytápění a dodávku teplé vody, měrné ukazatele spotřeby tepelné energie pro vytápění a pro přípravu teplé vody a požadavky na vybavení vnitřních tepelných zařízení budov přístroji regulujícími dodávku tepelné energie konečným spotřebitelům.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ČSN 06 0310</w:t>
        </w:r>
      </w:hyperlink>
      <w:r>
        <w:rPr>
          <w:rFonts w:cs="Arial" w:ascii="Arial" w:hAnsi="Arial"/>
          <w:sz w:val="22"/>
          <w:szCs w:val="22"/>
        </w:rPr>
        <w:t xml:space="preserve"> – Tepelné soustavy v budovách – Projektování a montáž (2014)</w:t>
      </w:r>
    </w:p>
    <w:p>
      <w:pPr>
        <w:pStyle w:val="Normal"/>
        <w:jc w:val="both"/>
        <w:rPr/>
      </w:pPr>
      <w:hyperlink r:id="rId3">
        <w:bookmarkStart w:id="0" w:name="OLE_LINK1"/>
        <w:r>
          <w:rPr>
            <w:rStyle w:val="InternetLink"/>
            <w:rFonts w:cs="Arial" w:ascii="Arial" w:hAnsi="Arial"/>
            <w:sz w:val="22"/>
            <w:szCs w:val="22"/>
          </w:rPr>
          <w:t xml:space="preserve">ČSN EN </w:t>
        </w:r>
      </w:hyperlink>
      <w:r>
        <w:rPr>
          <w:rFonts w:cs="Arial" w:ascii="Arial" w:hAnsi="Arial"/>
          <w:sz w:val="22"/>
          <w:szCs w:val="22"/>
        </w:rPr>
        <w:t>12831 (060206)</w:t>
      </w:r>
      <w:bookmarkEnd w:id="0"/>
      <w:r>
        <w:rPr>
          <w:rFonts w:cs="Arial" w:ascii="Arial" w:hAnsi="Arial"/>
          <w:sz w:val="22"/>
          <w:szCs w:val="22"/>
        </w:rPr>
        <w:t xml:space="preserve"> – Tepelné soustavy v budovách – Výpočet tepelného výkonu (2005)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 xml:space="preserve">ČSN EN </w:t>
        </w:r>
      </w:hyperlink>
      <w:r>
        <w:rPr>
          <w:rFonts w:cs="Arial" w:ascii="Arial" w:hAnsi="Arial"/>
          <w:sz w:val="22"/>
          <w:szCs w:val="22"/>
        </w:rPr>
        <w:t>12828 (060205) – Tepelné soustavy v budovách – Navrhování teplovodních tepelných soustav (2014)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ČSN 06 0830</w:t>
        </w:r>
      </w:hyperlink>
      <w:r>
        <w:rPr>
          <w:rFonts w:cs="Arial" w:ascii="Arial" w:hAnsi="Arial"/>
          <w:sz w:val="22"/>
          <w:szCs w:val="22"/>
        </w:rPr>
        <w:t xml:space="preserve"> – Tepelné soustavy v budovách – Zabezpečovací zařízení (2014)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Úvod: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</w:rPr>
        <w:t>Objekt se nachází v krajině s oblastní teplotou t</w:t>
      </w:r>
      <w:r>
        <w:rPr>
          <w:rFonts w:cs="Arial" w:ascii="Arial" w:hAnsi="Arial"/>
          <w:position w:val="-6"/>
          <w:sz w:val="22"/>
        </w:rPr>
        <w:t>e</w:t>
      </w:r>
      <w:r>
        <w:rPr>
          <w:rFonts w:cs="Arial" w:ascii="Arial" w:hAnsi="Arial"/>
          <w:sz w:val="22"/>
        </w:rPr>
        <w:t>= - 15</w:t>
      </w:r>
      <w:r>
        <w:rPr>
          <w:rFonts w:cs="Arial" w:ascii="Arial" w:hAnsi="Arial"/>
          <w:position w:val="6"/>
          <w:sz w:val="22"/>
        </w:rPr>
        <w:t>o</w:t>
      </w:r>
      <w:r>
        <w:rPr>
          <w:rFonts w:cs="Arial" w:ascii="Arial" w:hAnsi="Arial"/>
          <w:sz w:val="22"/>
        </w:rPr>
        <w:t xml:space="preserve">C,  průměrná venkovní teplota v otopném období + 3.1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, počet otopných dnů v roce 274. Tepelné ztráty byly vypočteny dle ČSN EN12831 a ČSN 730540 a pro tyto hodnoty součinitele prostupu tepla: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szCs w:val="24"/>
          <w:vertAlign w:val="subscript"/>
        </w:rPr>
        <w:t>N</w:t>
      </w:r>
      <w:r>
        <w:rPr>
          <w:rFonts w:cs="Arial" w:ascii="Arial" w:hAnsi="Arial"/>
          <w:sz w:val="22"/>
          <w:szCs w:val="24"/>
        </w:rPr>
        <w:t xml:space="preserve"> stěna vnější </w:t>
        <w:tab/>
        <w:tab/>
        <w:tab/>
        <w:tab/>
        <w:tab/>
        <w:tab/>
        <w:tab/>
        <w:t>0,25 Wm</w:t>
      </w:r>
      <w:r>
        <w:rPr>
          <w:rFonts w:cs="Arial" w:ascii="Arial" w:hAnsi="Arial"/>
          <w:sz w:val="22"/>
          <w:szCs w:val="24"/>
          <w:vertAlign w:val="superscript"/>
        </w:rPr>
        <w:t>-2</w:t>
      </w:r>
      <w:r>
        <w:rPr>
          <w:rFonts w:cs="Arial" w:ascii="Arial" w:hAnsi="Arial"/>
          <w:sz w:val="22"/>
          <w:szCs w:val="24"/>
        </w:rPr>
        <w:t>K</w:t>
      </w:r>
      <w:r>
        <w:rPr>
          <w:rFonts w:cs="Arial" w:ascii="Arial" w:hAnsi="Arial"/>
          <w:sz w:val="22"/>
          <w:szCs w:val="24"/>
          <w:vertAlign w:val="superscript"/>
        </w:rPr>
        <w:t>-1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szCs w:val="24"/>
          <w:vertAlign w:val="subscript"/>
        </w:rPr>
        <w:t>N</w:t>
      </w:r>
      <w:r>
        <w:rPr>
          <w:rFonts w:cs="Arial" w:ascii="Arial" w:hAnsi="Arial"/>
          <w:sz w:val="22"/>
          <w:szCs w:val="24"/>
        </w:rPr>
        <w:t xml:space="preserve"> stěna vnější tělocvična</w:t>
        <w:tab/>
        <w:tab/>
        <w:tab/>
        <w:tab/>
        <w:tab/>
        <w:tab/>
        <w:t>0,29 Wm</w:t>
      </w:r>
      <w:r>
        <w:rPr>
          <w:rFonts w:cs="Arial" w:ascii="Arial" w:hAnsi="Arial"/>
          <w:sz w:val="22"/>
          <w:szCs w:val="24"/>
          <w:vertAlign w:val="superscript"/>
        </w:rPr>
        <w:t>-2</w:t>
      </w:r>
      <w:r>
        <w:rPr>
          <w:rFonts w:cs="Arial" w:ascii="Arial" w:hAnsi="Arial"/>
          <w:sz w:val="22"/>
          <w:szCs w:val="24"/>
        </w:rPr>
        <w:t>K</w:t>
      </w:r>
      <w:r>
        <w:rPr>
          <w:rFonts w:cs="Arial" w:ascii="Arial" w:hAnsi="Arial"/>
          <w:sz w:val="22"/>
          <w:szCs w:val="24"/>
          <w:vertAlign w:val="superscript"/>
        </w:rPr>
        <w:t>-1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szCs w:val="24"/>
          <w:vertAlign w:val="subscript"/>
        </w:rPr>
        <w:t>N</w:t>
      </w:r>
      <w:r>
        <w:rPr>
          <w:rFonts w:cs="Arial" w:ascii="Arial" w:hAnsi="Arial"/>
          <w:sz w:val="22"/>
          <w:szCs w:val="24"/>
        </w:rPr>
        <w:t xml:space="preserve"> střecha</w:t>
        <w:tab/>
        <w:tab/>
        <w:tab/>
        <w:tab/>
        <w:tab/>
        <w:tab/>
        <w:tab/>
        <w:tab/>
        <w:t>0,16 Wm</w:t>
      </w:r>
      <w:r>
        <w:rPr>
          <w:rFonts w:cs="Arial" w:ascii="Arial" w:hAnsi="Arial"/>
          <w:sz w:val="22"/>
          <w:szCs w:val="24"/>
          <w:vertAlign w:val="superscript"/>
        </w:rPr>
        <w:t>-2</w:t>
      </w:r>
      <w:r>
        <w:rPr>
          <w:rFonts w:cs="Arial" w:ascii="Arial" w:hAnsi="Arial"/>
          <w:sz w:val="22"/>
          <w:szCs w:val="24"/>
        </w:rPr>
        <w:t>K</w:t>
      </w:r>
      <w:r>
        <w:rPr>
          <w:rFonts w:cs="Arial" w:ascii="Arial" w:hAnsi="Arial"/>
          <w:sz w:val="22"/>
          <w:szCs w:val="24"/>
          <w:vertAlign w:val="superscript"/>
        </w:rPr>
        <w:t>-1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szCs w:val="24"/>
          <w:vertAlign w:val="subscript"/>
        </w:rPr>
        <w:t>N</w:t>
      </w:r>
      <w:r>
        <w:rPr>
          <w:rFonts w:cs="Arial" w:ascii="Arial" w:hAnsi="Arial"/>
          <w:sz w:val="22"/>
          <w:szCs w:val="24"/>
        </w:rPr>
        <w:t xml:space="preserve"> střecha tělocvična</w:t>
        <w:tab/>
        <w:tab/>
        <w:tab/>
        <w:tab/>
        <w:tab/>
        <w:tab/>
        <w:tab/>
        <w:t>0,21 Wm</w:t>
      </w:r>
      <w:r>
        <w:rPr>
          <w:rFonts w:cs="Arial" w:ascii="Arial" w:hAnsi="Arial"/>
          <w:sz w:val="22"/>
          <w:szCs w:val="24"/>
          <w:vertAlign w:val="superscript"/>
        </w:rPr>
        <w:t>-2</w:t>
      </w:r>
      <w:r>
        <w:rPr>
          <w:rFonts w:cs="Arial" w:ascii="Arial" w:hAnsi="Arial"/>
          <w:sz w:val="22"/>
          <w:szCs w:val="24"/>
        </w:rPr>
        <w:t>K</w:t>
      </w:r>
      <w:r>
        <w:rPr>
          <w:rFonts w:cs="Arial" w:ascii="Arial" w:hAnsi="Arial"/>
          <w:sz w:val="22"/>
          <w:szCs w:val="24"/>
          <w:vertAlign w:val="superscript"/>
        </w:rPr>
        <w:t>-1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szCs w:val="24"/>
          <w:vertAlign w:val="subscript"/>
        </w:rPr>
        <w:t>N</w:t>
      </w:r>
      <w:r>
        <w:rPr>
          <w:rFonts w:cs="Arial" w:ascii="Arial" w:hAnsi="Arial"/>
          <w:sz w:val="22"/>
          <w:szCs w:val="24"/>
        </w:rPr>
        <w:t xml:space="preserve"> podlaha</w:t>
        <w:tab/>
        <w:tab/>
        <w:tab/>
        <w:tab/>
        <w:tab/>
        <w:tab/>
        <w:tab/>
        <w:tab/>
        <w:t>0,8 Wm</w:t>
      </w:r>
      <w:r>
        <w:rPr>
          <w:rFonts w:cs="Arial" w:ascii="Arial" w:hAnsi="Arial"/>
          <w:sz w:val="22"/>
          <w:szCs w:val="24"/>
          <w:vertAlign w:val="superscript"/>
        </w:rPr>
        <w:t>-2</w:t>
      </w:r>
      <w:r>
        <w:rPr>
          <w:rFonts w:cs="Arial" w:ascii="Arial" w:hAnsi="Arial"/>
          <w:sz w:val="22"/>
          <w:szCs w:val="24"/>
        </w:rPr>
        <w:t>K</w:t>
      </w:r>
      <w:r>
        <w:rPr>
          <w:rFonts w:cs="Arial" w:ascii="Arial" w:hAnsi="Arial"/>
          <w:sz w:val="22"/>
          <w:szCs w:val="24"/>
          <w:vertAlign w:val="superscript"/>
        </w:rPr>
        <w:t>-1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4"/>
          <w:vertAlign w:val="superscript"/>
        </w:rPr>
      </w:pP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szCs w:val="24"/>
          <w:vertAlign w:val="subscript"/>
        </w:rPr>
        <w:t>w</w:t>
      </w:r>
      <w:r>
        <w:rPr>
          <w:rFonts w:cs="Arial" w:ascii="Arial" w:hAnsi="Arial"/>
          <w:sz w:val="22"/>
          <w:szCs w:val="24"/>
        </w:rPr>
        <w:t xml:space="preserve"> Okna, dveře</w:t>
        <w:tab/>
        <w:tab/>
        <w:tab/>
        <w:tab/>
        <w:tab/>
        <w:tab/>
        <w:tab/>
        <w:t>1,1 Wm</w:t>
      </w:r>
      <w:r>
        <w:rPr>
          <w:rFonts w:cs="Arial" w:ascii="Arial" w:hAnsi="Arial"/>
          <w:sz w:val="22"/>
          <w:szCs w:val="24"/>
          <w:vertAlign w:val="superscript"/>
        </w:rPr>
        <w:t>-2</w:t>
      </w:r>
      <w:r>
        <w:rPr>
          <w:rFonts w:cs="Arial" w:ascii="Arial" w:hAnsi="Arial"/>
          <w:sz w:val="22"/>
          <w:szCs w:val="24"/>
        </w:rPr>
        <w:t>K</w:t>
      </w:r>
      <w:r>
        <w:rPr>
          <w:rFonts w:cs="Arial" w:ascii="Arial" w:hAnsi="Arial"/>
          <w:sz w:val="22"/>
          <w:szCs w:val="24"/>
          <w:vertAlign w:val="superscript"/>
        </w:rPr>
        <w:t>-1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4"/>
          <w:vertAlign w:val="superscript"/>
        </w:rPr>
      </w:pPr>
      <w:r>
        <w:rPr>
          <w:rFonts w:cs="Arial" w:ascii="Arial" w:hAnsi="Arial"/>
          <w:sz w:val="22"/>
          <w:szCs w:val="24"/>
          <w:vertAlign w:val="superscript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</w:rPr>
        <w:t>Potřeba tepla pro vytápění</w:t>
        <w:tab/>
        <w:tab/>
        <w:tab/>
        <w:tab/>
        <w:tab/>
        <w:tab/>
        <w:t>52 k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třeba tepla pro TV</w:t>
        <w:tab/>
        <w:tab/>
        <w:tab/>
        <w:tab/>
        <w:tab/>
        <w:tab/>
        <w:tab/>
        <w:t>140 k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ávající zdroj tepl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napojen teplovodní přípojkou  s tepelným spádem 75/55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C fy Veolia na centrální zdroj. Protože dojde k zateplení objektu, dojde ke snížení tepelných ztrát, je stávající přípojka vyhovující. Stávající předávací stanice je rovněž dodávkou fy Veolia a je vyhovují pro vytápěný objekt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n výměníku na teplovodní straně – 68 kW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Výkon výměníku na straně ohřevu TV – 148 kW ( rychloohřev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 výměníku jsou vedeny dva topné okruhy, jeden pro vytápění haly a druhý, pro vytápění zázemí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ouštění vody do systému je řešeno z primární strany. Nucený oběh je zajištěn pomocí čerpadla Wilo Stratos 30/1-8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Úpravy</w:t>
      </w:r>
      <w:r>
        <w:rPr>
          <w:rFonts w:cs="Arial" w:ascii="Arial" w:hAnsi="Arial"/>
          <w:b/>
          <w:sz w:val="22"/>
        </w:rPr>
        <w:t xml:space="preserve"> zdroje tepl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bude napojen teplovodní přípojkou  s maximální teplotou 7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C ( hodnota uvedena panem Bártou z fy Veolia v emailu z 27.4.2016) fy Veolia na centrální zdroj. Dodávka výměníkové stanice je ukončena kulovými kohouty DN 50. Od nich bude proveden nový rozvod do dvou rozdělovačů a sběračů, ze kterých budou provedeny čtyři ekvitermně regulované okruhy. Regulace těchto okruhů je nezávislá na regulaci předávací stanice.Tyto okruhy budou zajišťovat i tlakovou  ztrátu výměníku. Tlaková ztráta výměníku je 4 kPa C pro max.  průtok 2,2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od ( hodnota uvedena panem Bártou z fy Veolia v emailu z 27.4.2016)  . Po instalaci nových okruhů bude stávající čerpadlo na sekundární straně demontováno – domluveno s panem Bártou dne 21.4.2016 na stavbě. Doplňování topné vody do systému je zajištěno z primární strany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plovodní strana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jištění systému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ti zvětšení objemu topné vody v systému vytápění bude systém pojištěn  expanzní nádobou s membránou o objemu 80 l, 0,6 MPa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xpanzním potrubí bude osazen tlakoměr a kulový kohout se zajištěním  1“ pro údržbu expanzní nádoby a pojistný ventil DN 25 ot. Př. O,6 MPa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výstupu z předácí stanice  je osazen stávající pojistný ventil ot. Př. 0,6 MPa.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pravna vody: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Topná voda je doplňována z primární části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Rozvody na teplovodní straně: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ab/>
        <w:t>Protože investor požaduje měřit spotřebu tepla samostatně pro masérnu se zázemím, pro zázemí venkovní tělocvičny a pro tělocvičnu se zázemím, bude rozvod z předávací stanice veden do dvou kombinovaných rozdělovačů a sběračů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kruhy pro vytápění 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jednoho rozdělovače a sběrače budou vedeny dva ekvitermně regulované okruh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kruh pro tělocvičnu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okruh pro zázemí tělocvič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a okruhy budou měřeny jedním měřičem tepl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druhého rozdělovače a sběrače budou vedeny opět dva okruh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okruh pro masérnu ( kromě solné jeskyně , kde je realizováno elektrické podlahové vytápění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uh  pro zázemí venkovního hřišt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okruh bude měřen samostatným měřičem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ý spád systému je  70/5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C. Nucený oběh pro každý okruh je zajištěn pomocí čerpadla  s měnitelnými otáčkami .  Regulace pro každý okruh je zajištěna pomocí trojcestného směšovacího ventilu. Vyregulování je zajištěno pomocí vyvažovacího ventilu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kruh pro VZT: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Okruh není realizován . 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kruh pro TV: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Je zajištěn rychloohřevem v předávací stanici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topná tělesa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Arial" w:ascii="Arial" w:hAnsi="Arial"/>
          <w:sz w:val="22"/>
        </w:rPr>
        <w:t>Jako otopná tělesa budou použita ocelová desková tělesa v provedení ventilkompakt .Ve sprchách budou použita tělesa v pozinkovaném provedení. Tělesa ventilkompakt budou napojena na rozvod přes uzavírací šroubení pro tělesa ventilkompakt  s vypouštěním. Ventily budou osazeny termostatickými hlavicemi v provedení pro veřejné budovy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ložení potrubí: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ab/>
        <w:t xml:space="preserve">Potrubí v 1.NP bude vedeno pod stropem nebo nad podlahou.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trubí pod stropem bude uloženo na objímkách, které budou kotveny do střešní konstrukce. Potrubí bude vedeno osově cca 200 mm pod stropem .</w:t>
        <w:tab/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trubí nad podlahou bude uloženo v objímkách, které budou kotveny do obvodového pláště. Potrubí bude vedeno osově cca 100 mm nad podlahou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ompenzace potrubí bude přirozená pomocí L,Z  a Ukompenzátorů. Umístění pevných bodů je zakresleno v půdoryse. Na nejvyšších místech bude provedeno odvzdušnění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 pro vzdálenost uložení měděného potrubí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709"/>
        <w:gridCol w:w="708"/>
        <w:gridCol w:w="709"/>
        <w:gridCol w:w="851"/>
        <w:gridCol w:w="850"/>
        <w:gridCol w:w="567"/>
        <w:gridCol w:w="709"/>
        <w:gridCol w:w="512"/>
        <w:gridCol w:w="767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Potrubí Ø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Vzdálenost podpě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,2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 pro vzdálenost uložení ocelového potrubí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709"/>
        <w:gridCol w:w="708"/>
        <w:gridCol w:w="709"/>
        <w:gridCol w:w="851"/>
        <w:gridCol w:w="850"/>
        <w:gridCol w:w="567"/>
        <w:gridCol w:w="709"/>
        <w:gridCol w:w="512"/>
        <w:gridCol w:w="767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Potrubí Ø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Vzdálenost podpě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,2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709"/>
        <w:gridCol w:w="708"/>
        <w:gridCol w:w="709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Potrubí Ø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Vzdálenost podpě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Regulace okruhů vytápění: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z. projekt elektro, MaR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ěření spotřeby tepla: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nvestor požaduje provést měření spotřeby tepla pro jednotlivé topné okruhy.Pro měření budou použity kompaktní měřiče s Qn= 0,1 , Qn=0,4 a Qn=2,7. Montáž měřičů musí být provedena dle požadavků výrobce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pelné izolace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Arial" w:ascii="Arial" w:hAnsi="Arial"/>
          <w:sz w:val="22"/>
        </w:rPr>
        <w:t>Izolace potrubí je navržena podle vyhlášky MPO ČR č. 193/2007. Jako izolace volně vedených potrubí je navržena tepelná izolace s ochrannou povrchovou vrstvou z kašírované hliníkové fólie. Součinitel tepelné vodivosti je při střední teplotě 80</w:t>
      </w:r>
      <w:r>
        <w:rPr>
          <w:rFonts w:cs="Arial" w:ascii="Arial" w:hAnsi="Arial"/>
          <w:sz w:val="22"/>
          <w:vertAlign w:val="superscript"/>
        </w:rPr>
        <w:t xml:space="preserve"> o</w:t>
      </w:r>
      <w:r>
        <w:rPr>
          <w:rFonts w:cs="Arial" w:ascii="Arial" w:hAnsi="Arial"/>
          <w:sz w:val="22"/>
        </w:rPr>
        <w:t>C 0,038 W/mK.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71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DN(mm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Tl. Izolac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Zkladntext2"/>
        <w:rPr>
          <w:sz w:val="22"/>
        </w:rPr>
      </w:pPr>
      <w:r>
        <w:rPr>
          <w:sz w:val="22"/>
        </w:rPr>
        <w:t>Bude provedena izolace rozvodů v technické místnosti, pokud budou rozvody vedeny ve  zdivu nebo podlahách  budou opatřeny izolací tl. 9 mm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binovaný rozdělovač sběrač  bude izolován izolací tl. 100 mm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e provedena izolace armatur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těry:</w:t>
      </w:r>
    </w:p>
    <w:p>
      <w:pPr>
        <w:pStyle w:val="Zkladntext2"/>
        <w:rPr>
          <w:sz w:val="22"/>
        </w:rPr>
      </w:pPr>
      <w:r>
        <w:rPr>
          <w:sz w:val="22"/>
        </w:rPr>
        <w:tab/>
        <w:t xml:space="preserve">Rozvody pod izolacemi budou natřeny základním syntetickým nátěrem, ostatní rozvody dvojnásobným syntetickým nátěrem.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5812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right="-38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koušky zařízení: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řed uvedením zařízení do provozu musí být zařízení vyzkoušeno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řed vyzkoušením a uvedením do provozu musí být zařízení propláchnuto. Propláchnutí se provádí při demontovaných škrtících clonkách, vodoměrech, měřičích spotřebovaného tepla a dalších zařízení , u kterých by shromážděné nečistoty mohly vést k jejich poškození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řizovací armatury na větvích a stoupačkách a armatury na otopných tělesech se doporučuje nastavit na minimální hydraulický odpor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pláchnutí se provádí při 24 hodinovém provozu oběhových čerpadel. Na všech k tomu určených místech ( vypouštění, filtry, odkalovací nádoby) je nutno pravidelně odkalovat až do úplně čistého stavu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řed uvedením do provozu se musí zabudovat demontované prvky, provést nastavení seřizovacích armatur a armatur na otopných tělesech a naplnit zařízení vodou dle ČSN 07 7410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yčištění a propláchnutí soustavy je součástí montáže a o jeho provedení musí být proveden zápis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right="-38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kouška těsnosti: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kouška těsnosti se provádí před zazděním drážek, zakrytím kanálů a provedením nátěrů a izolací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oustava se zkouší vodou na nejvyšší dovolený přetlak. Soustava se naplní vodou, řádně se odvzdušní a celé zařízení se prohlédne, přičemž se nesmějí projevovat viditelné netěsnosti. Soustava zůstane napuštěna nejméně 6 hodin, po kterých se provede nová prohlídka. Výsledek zkoušky se považuje za úspěšný, neobjeví.li se při této prohlídce netěsnosti a nebo neprojeví-li se znatelný pokles hladiny v expanzní nádobě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right="-381" w:hanging="0"/>
        <w:jc w:val="both"/>
        <w:rPr/>
      </w:pPr>
      <w:r>
        <w:rPr>
          <w:rFonts w:cs="Arial" w:ascii="Arial" w:hAnsi="Arial"/>
          <w:sz w:val="22"/>
        </w:rPr>
        <w:tab/>
        <w:t>Voda ke zkoušce těsnosti nesmí být teplejší než 5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 xml:space="preserve"> C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koušky se provádějí za účasti zástupce investora a musí být potvrzeny protokolem o zkoušce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right="-38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vozní zkoušk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before="120" w:after="0"/>
        <w:ind w:left="720" w:right="-38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latační: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60"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latační zkouška se provádí před zazděním drážek, zakrytím kanálů a provedením tepelných izolací. Při této zkoušce se teplonosná látka ohřeje na nejvyšší pracovní teplotu a pak se nechá vychladnout na teplotu okolního vzduchu. Poté se tento postup ještě jednou opakuje. Zjistí-li se po podrobné prohlídce netěsnosti zařízení, popř. jiné závady, je nutno zkoušku po provedení opravy opakovat. Tuto zkoušku je možno provést v každé roční době. Výsledek zkoušky se zapíše do stavebního deníku nebo se provede samostatný  zápis. Zkouška se provádí za účasti investor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before="120" w:after="0"/>
        <w:ind w:left="720" w:right="-38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pná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720"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pná zkouška se provádí za účelem zjištění funkce, nastavení a seřízení zařízení. Kontroluje se zejmén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720" w:right="-38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ávná funkce armat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720" w:right="-38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vnoměrné ohřívání topných tě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720" w:right="-381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osažení technických předpokladů projekt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720" w:right="-38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ávná funkce regulačních a měřících zaříze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720" w:right="-38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ávná funkce zabezpečovacího zařízení, havarijních opatření a poruchových signalizac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720" w:right="-381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da instalované zařízení svým výkonem kryje projektované potřeby tepl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720" w:right="-38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vyšší výkon zdrojů tepl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720" w:right="-38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on zdrojů tepla při přípravě teplé užitkové vody při maximálním odběru vody podle projekt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720" w:right="-381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osažení projektované účinnosti a ověření emisních limitů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60"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ařízení ústředního vytápění lze považovat za způsobilé pro spolehlivý, hospodárný a bezpečná provoz a topnou zkoušku za úspěšnou jestliž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720" w:right="-38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řízení splňuje požadavky ČSN 06 03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720" w:right="-38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řízení splňuje požadavky ČSN 06 08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720" w:right="-381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výkon otopných těles zajistí výpočtovou vnitřní teplot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720" w:right="-38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stava je seřízena podle projektové dokumenta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720" w:right="-38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růběhu topné zkoušky byla ověřena funkce automatické regulace, jejíž spolehlivost a regulační schopnost byla ověřena předtím samostatnou zkouškou při simulování všech možných provozních stavů, především havarijních a těch, které nastávají v přechodných měsících při vyšších venkovních teplotách. O průběhu této samostatné zkoušky se sepíše rovněž protokol. V protokolu se musí uvést hodnoty, na které je regulace, signalizace a zejména havarijní zabezpečení nastaveno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60"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pná zkouška trvá 72 hodin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60"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opnou zkoušku je možno provádět pouze v průběhu otopného období. Pokud se zařízení předává mimo topné období, provede se topná zkouška až v otopném období a v termínu podle dohody mezi investorem, provozovatelem a dodavatelem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60"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oučástí topné zkoušky je seřízení soustavy, projeví-li se tato potřeba v průběhu topné zkoušky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60"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ěhem topné zkoušky se zaškolí obsluha zařízení, o čemž se provede záznam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60"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opné zkouška se provádí za účasti zástupce investora, uživatele, dodavatele a projektanta. Po ukončení topné zkoušky se její výsledek zhodnotí a zapíše se do protokolu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60"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jistí-li se během topné zkoušky závady, je nutno topnou zkoušku opakovat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60" w:right="-38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řízení bude provedeno v souladu s ČSN 060310 a ČSN 060830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žadavky na ostatní profese: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Elektro + MaR: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ojení 4 x oběhová čerpadla o výkonu cca 50 W, napojení 4 trojcestných směšovacích ventilů se servopohonem, napojení 3 měřičů tepla a regulace 4 regulačních okruhů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ečnost práce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všech pracích budou dodrženy platná nařízení  a předpisy BOZP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OZP na staveništích řeší zákon č. 309/2006 Sb.o zajištění dalších podmínek bezpečnosti a ochrany zdraví při práci, zákon č. 133/1985 Sb. O požární ochraně, zákon č. 262/2006 Sb. zákoník práce, vyhlášky č. 23/2008 SB. O technických podmínkách požární ochrany staveb, vyhláška č.246/2001 Sb o stanovení podmínek požární bezpečnosti a výkonu státního požárního dozoru  ( vyhláška o požární prevenci), vyhláška č. 87/2000 Sb. Kterou se stanoví podmínky požární bezpečnosti při svařování a nahřívání živic v tavných nádobách, nařízení vlády č. 591/2006 Sb o bližších minimálních požadavcích na bezpečnost a ochranu zdraví při práci na staveništích, nařízení vlády č. 101/2005Sb. O podrobnějších požadavcích na pracoviště a pracovní prostředí a nařízení vlády č. 362/2005 Sb. O bližších požadavcích na bezpečnost a ochranu zdraví při práci na pracovištích s nebezpečím pádu z výšky nebo do hloubky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stnanci jsou povinni používat předepsané ochranné pomůcky:pracovní oděv, koženou pracovní obuv s protiskluzovou podrážkou, prstové pracovní rukavice, ochrannou přilbu, chrániče sluchu, respirátory, záchranné pásy a nástavná lana pro práce ve výškách, ochranné brýle, štíty a rukavice pro pálení autogenní soupravou, od výšky 1,5 m musí být pracovníci zajištěni proti pádu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instalace musí být provedeny podle platných předpisů a norem ČSN a EN. Před zahájením montážních prací musí být všichni pracovníci prokazatelně seznámeni s bezpečnostními předpisy ( bezpečnost práce, požární ochrana), s povinností tyto předpisy dodržovat a používat ochranné prostředky. Prováděním práce smí být pověřováni jen pracovníci, kteří jsou pro dané práce vyučeni nebo zaškoleni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realizaci je nutno dodržovat stanovené technické a technologické postupy, stanové příslušnými normami. Při montáži je nutné dodržovat zásadu, aby stavba a její okolí nebylo obtěžováno hlukem a zvýšenou prašností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stavby i jednotlivých dílů musí umožňovat snadnou a bezpečnou obsluhu a údržbu. Dále je třeba zajistit i bezpečný přístup ke všem částem systémů, které vyžadují pravidelnou údržbu a obsluhu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kyny pro montáž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realizaci díla je montážní organizace povinna se řídit ustanoveními vyhlášky č. 324/1990 Sb. „ Vyhláška o bezpečnosti práce a technických zařízení při stavebních pracích“, nař. vl. č. 495/2001 Sb. „ Nařízení vlády, kterým se stanoví rozsah a bližší podmínky poskytování osobních ochranných pracovních prostředků, mycích, čistících a dezinfekčních prostředků a dále stavebním zákonem v plném znění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yvedoucí realizační organizace musí být osoba splňující podmínky stanovené zák.č. 183/20006 Sb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 zařízení je nutno provádět podle montážních návodů vydaných výrobci jednotlivých zařízení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ipožární opatření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>Rozvody potrubních systémů budou řešeny v souladu s normou ČSN 73 0872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údaje:</w:t>
      </w:r>
    </w:p>
    <w:p>
      <w:pPr>
        <w:pStyle w:val="Normal"/>
        <w:tabs>
          <w:tab w:val="clear" w:pos="720"/>
          <w:tab w:val="left" w:pos="567" w:leader="none"/>
          <w:tab w:val="left" w:pos="5812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Roční spotřeba tepla  vytápění </w:t>
        <w:tab/>
        <w:tab/>
        <w:t xml:space="preserve">   </w:t>
        <w:tab/>
        <w:t xml:space="preserve"> 400 GJ</w:t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Roční spotřeba tepla  teplá voda </w:t>
        <w:tab/>
        <w:tab/>
        <w:tab/>
        <w:tab/>
        <w:t>130 GJ</w:t>
        <w:tab/>
        <w:tab/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 xml:space="preserve">V Opavě, červen 2016 </w:t>
        <w:tab/>
        <w:t>Vypracoval: Ing. Jiří Krajcar</w:t>
      </w:r>
    </w:p>
    <w:sectPr>
      <w:footerReference w:type="default" r:id="rId6"/>
      <w:type w:val="nextPage"/>
      <w:pgSz w:w="11906" w:h="16838"/>
      <w:pgMar w:left="1276" w:right="1797" w:gutter="0" w:header="0" w:top="144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lineRule="atLeast" w:line="240" w:before="120" w:after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5387" w:leader="none"/>
      </w:tabs>
      <w:spacing w:lineRule="atLeast" w:line="240" w:before="120" w:after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843" w:leader="none"/>
      </w:tabs>
      <w:spacing w:lineRule="atLeast" w:line="240" w:before="120" w:after="0"/>
      <w:ind w:left="1843" w:hanging="1843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20"/>
        <w:tab w:val="left" w:pos="567" w:leader="none"/>
      </w:tabs>
      <w:spacing w:lineRule="atLeast" w:line="240" w:before="120" w:after="0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zb-info.cz/t.py?t=14&amp;i=149&amp;obor=1&amp;trida=06" TargetMode="External"/><Relationship Id="rId3" Type="http://schemas.openxmlformats.org/officeDocument/2006/relationships/hyperlink" Target="http://www.tzb-info.cz/t.py?t=14&amp;i=149&amp;obor=1&amp;trida=06" TargetMode="External"/><Relationship Id="rId4" Type="http://schemas.openxmlformats.org/officeDocument/2006/relationships/hyperlink" Target="http://www.tzb-info.cz/t.py?t=14&amp;i=149&amp;obor=1&amp;trida=06" TargetMode="External"/><Relationship Id="rId5" Type="http://schemas.openxmlformats.org/officeDocument/2006/relationships/hyperlink" Target="http://www.tzb-info.cz/t.py?t=14&amp;i=149&amp;obor=1&amp;trida=06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1:28:00Z</dcterms:created>
  <dc:creator>Malchárek J.</dc:creator>
  <dc:description/>
  <cp:keywords/>
  <dc:language>en-US</dc:language>
  <cp:lastModifiedBy>Krajcar</cp:lastModifiedBy>
  <cp:lastPrinted>2016-05-29T09:55:00Z</cp:lastPrinted>
  <dcterms:modified xsi:type="dcterms:W3CDTF">2016-06-28T08:49:00Z</dcterms:modified>
  <cp:revision>181</cp:revision>
  <dc:subject/>
  <dc:title>Technická zpráva: plynová kotelna</dc:title>
</cp:coreProperties>
</file>