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Arial" w:ascii="Arial" w:hAnsi="Arial"/>
          <w:b/>
          <w:sz w:val="36"/>
          <w:szCs w:val="36"/>
          <w:lang w:eastAsia="cs-CZ"/>
        </w:rPr>
        <w:t>"Oprava podlah v tělocvičnách ZŠ Kosmonautů 15"</w:t>
      </w:r>
      <w:r>
        <w:rPr>
          <w:rFonts w:cs="Arial" w:ascii="Arial" w:hAnsi="Arial"/>
          <w:b/>
          <w:sz w:val="36"/>
          <w:szCs w:val="36"/>
        </w:rPr>
        <w:tab/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.1.3 </w:t>
        <w:tab/>
        <w:tab/>
        <w:t xml:space="preserve">POŽÁRNĚ BEZPEČNOSTNÍ ŘEŠENÍ STAVBY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otovitel projektu:</w:t>
        <w:tab/>
        <w:t>Ing. Richard Vala   (ČKAIT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Zbyněk Čí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březen 2021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41:00Z</dcterms:created>
  <dc:creator>Jenda</dc:creator>
  <dc:description/>
  <cp:keywords/>
  <dc:language>en-US</dc:language>
  <cp:lastModifiedBy>projekt1</cp:lastModifiedBy>
  <cp:lastPrinted>2019-05-03T10:34:00Z</cp:lastPrinted>
  <dcterms:modified xsi:type="dcterms:W3CDTF">2021-03-24T17:17:00Z</dcterms:modified>
  <cp:revision>4</cp:revision>
  <dc:subject/>
  <dc:title>Architektonický atelier Slavíček</dc:title>
</cp:coreProperties>
</file>