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Parkoviště u Lidlu ul. Jugoslávská v Ostravě Zábřehu</w:t>
      </w:r>
    </w:p>
    <w:p>
      <w:pPr>
        <w:pStyle w:val="Titulek"/>
        <w:spacing w:before="240" w:after="120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/>
          <w:sz w:val="44"/>
          <w:szCs w:val="4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uhrnná technická zpráv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ituační výkres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okumentace objektů a technických a technologických zaříz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okladová část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E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DOKLADOVÁ ČÁ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86"/>
        <w:ind w:left="3261" w:hanging="3261"/>
        <w:rPr>
          <w:sz w:val="28"/>
        </w:rPr>
      </w:pPr>
      <w:r>
        <w:rPr>
          <w:b/>
          <w:sz w:val="28"/>
        </w:rPr>
        <w:t xml:space="preserve">Investor: </w:t>
        <w:tab/>
      </w:r>
      <w:r>
        <w:rPr>
          <w:sz w:val="28"/>
        </w:rPr>
        <w:t>Statutární město Ostrava, městský obvod Ostrava - Jih, Horní 791/3, 700 30 Ostrava-Hrabůvka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hanging="0"/>
        <w:rPr>
          <w:sz w:val="28"/>
        </w:rPr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>
          <w:sz w:val="28"/>
        </w:rPr>
      </w:pPr>
      <w:r>
        <w:rPr>
          <w:b/>
          <w:sz w:val="28"/>
        </w:rPr>
        <w:t>Stupeň PD:</w:t>
      </w:r>
      <w:r>
        <w:rPr>
          <w:sz w:val="28"/>
        </w:rPr>
        <w:tab/>
        <w:t>Dokumentace pro provádění stavby (DPS)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Archivní číslo:</w:t>
      </w:r>
      <w:r>
        <w:rPr>
          <w:sz w:val="28"/>
        </w:rPr>
        <w:tab/>
        <w:t>CA 2010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červenec 2021</w:t>
      </w:r>
    </w:p>
    <w:p>
      <w:pPr>
        <w:pStyle w:val="Normal"/>
        <w:ind w:hanging="0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E1 VYJÁDŘENÍ K EXISTENCI INŽENÝRSKÝCH SÍTÍ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2 STANOVISKA SPRÁVCŮ INŽENÝRSKÝCH SÍTÍ A DOSS K PROJEKTOVÉ DOKUMENTACI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E3 MAJETKOPRÁVNÍ VYPOŘÁDÁNÍ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E4 HLUKOVÁ STUDIE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E5 PLÁN BOZP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52"/>
          <w:szCs w:val="52"/>
          <w:u w:val="single"/>
        </w:rPr>
        <w:t>E</w:t>
      </w:r>
      <w:r>
        <w:rPr/>
        <w:t>1 VYJÁDŘENÍ K EXISTENCI INŽENÝRSKÝCH SÍTÍ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3"/>
        <w:gridCol w:w="3118"/>
        <w:gridCol w:w="141"/>
        <w:gridCol w:w="1134"/>
        <w:gridCol w:w="142"/>
        <w:gridCol w:w="2835"/>
        <w:gridCol w:w="993"/>
        <w:gridCol w:w="1276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ganizac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/>
            </w:pPr>
            <w:r>
              <w:rPr>
                <w:b/>
                <w:bCs/>
              </w:rPr>
              <w:t>č. j./ z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34"/>
              <w:jc w:val="center"/>
              <w:rPr/>
            </w:pPr>
            <w:r>
              <w:rPr>
                <w:b/>
                <w:bCs/>
              </w:rPr>
              <w:t>Platnost</w:t>
            </w:r>
          </w:p>
        </w:tc>
      </w:tr>
      <w:tr>
        <w:trPr>
          <w:trHeight w:val="522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center"/>
              <w:rPr/>
            </w:pPr>
            <w:r>
              <w:rPr>
                <w:b/>
                <w:bCs/>
              </w:rPr>
              <w:t>Vyjádření k existenci inženýrských sít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</w:tabs>
              <w:spacing w:before="0" w:after="8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8. 2. 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63 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2. 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FO.NET s.r.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V-20-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D - Telematika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003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é Radiokomunikace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TS/OS/240417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ČEZ Distribuce, a. 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267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Z ICT Services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6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 Telecom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769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DIAMO, státní podni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500/06883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Dopravní podnik Ostrava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/>
            </w:pPr>
            <w:r>
              <w:rPr>
                <w:sz w:val="22"/>
                <w:szCs w:val="22"/>
              </w:rPr>
              <w:t>2011901/TDC/20/K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 Kontrol, spol. s r.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Net, s.r.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099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7. 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Green Gas DPB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NA/284/20/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self s.r.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01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M M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/8/882/2017-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K Koksovny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/Vy/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LINE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00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é komunikace, a.s. V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S-1772/20/TSÚ/K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D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é vodárny a kanalizace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/8025/2378/20/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.NET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Policie ČR KŘ MSK OIaKT 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PT-34586-63/ČJ-2020-0700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L, spol. s r.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01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železniční dopravní cesty, státní organiza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co Pro Servic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35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T-Mobile Czech Republic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9669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ia carrier Czech Republic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200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capital Distribuce  (Česko-moravská distribuce s.r.o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C Č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3"/>
                <w:szCs w:val="23"/>
              </w:rPr>
              <w:t>E003503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2.2021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Veolia Energie ČR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RSMSS/20200302-001/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olia Průmyslové služby ČR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VPS/20200302-002/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ICE,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57/048/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sz w:val="22"/>
                <w:szCs w:val="22"/>
              </w:rPr>
              <w:t>Vodafone Czech Republic a.s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29-1929153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B 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B/20/006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1</w:t>
            </w:r>
          </w:p>
        </w:tc>
      </w:tr>
    </w:tbl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br w:type="page"/>
      </w:r>
      <w:r>
        <w:rPr>
          <w:sz w:val="52"/>
          <w:szCs w:val="52"/>
          <w:u w:val="single"/>
        </w:rPr>
        <w:t xml:space="preserve">E2 STANOVISKA SPRÁVCŮ INŽENÝRSKÝCH SÍTÍ A DOSS K PROJEKTOVÉ DOKUMENTACI </w:t>
      </w:r>
    </w:p>
    <w:p>
      <w:pPr>
        <w:pStyle w:val="Normal"/>
        <w:ind w:hanging="0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490"/>
        <w:gridCol w:w="2976"/>
        <w:gridCol w:w="134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ové čís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ganiza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 j./ zn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nost</w:t>
            </w:r>
          </w:p>
        </w:tc>
      </w:tr>
      <w:tr>
        <w:trPr>
          <w:trHeight w:val="522" w:hRule="atLeast"/>
        </w:trPr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/>
            </w:pPr>
            <w:r>
              <w:rPr>
                <w:b/>
                <w:bCs/>
              </w:rPr>
              <w:t xml:space="preserve">Stanoviska správců inženýrských sítí a DOSS k projektové dokumentaci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TI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4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_Hlk41653471"/>
            <w:r>
              <w:rPr>
                <w:rFonts w:cs="Calibri" w:ascii="Calibri" w:hAnsi="Calibri"/>
                <w:sz w:val="22"/>
                <w:szCs w:val="22"/>
              </w:rPr>
              <w:t>621599/20</w:t>
            </w:r>
            <w:bookmarkEnd w:id="0"/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4. 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Z Distribu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83400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 5. 20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sne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 4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21368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 4. 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ičský záchranný sbor MSK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5.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1" w:name="_Hlk41899326"/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HSOS-3693-2/2020</w:t>
            </w:r>
            <w:bookmarkEnd w:id="1"/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ajská hygienická stanice MSK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bookmarkStart w:id="2" w:name="_Hlk41900604"/>
            <w:r>
              <w:rPr>
                <w:rFonts w:cs="Calibri" w:ascii="Calibri" w:hAnsi="Calibri"/>
                <w:sz w:val="22"/>
                <w:szCs w:val="22"/>
              </w:rPr>
              <w:t>KHSMS 26578/2020/HOK/OV</w:t>
            </w:r>
            <w:bookmarkEnd w:id="2"/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ý úřad MSK - OŽPaZ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PZ/10911/2020/Šu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M M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8/11/810/2019-11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 5. 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O ÚHA koordinované stanovisk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7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O/348737/20/ÚHAaSŘ/Koz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vodní báňský úřa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BS </w:t>
            </w:r>
            <w:r>
              <w:rPr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2/2020/OBÚ-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travské komunikace V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 9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KAS-6210/20/TSÚ/P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9. 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ravská univerzi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-26 055/90-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travské vodárny a kanaliza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 6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/8025/4693/20/V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 6. 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a.ne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 7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7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 7. 20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 a.s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 10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V/1345/2020/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 10. 20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ie ČR, dopravní inspektorá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6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bookmarkStart w:id="3" w:name="_Hlk41987253"/>
            <w:r>
              <w:rPr>
                <w:rFonts w:cs="Calibri" w:ascii="Calibri" w:hAnsi="Calibri"/>
                <w:sz w:val="22"/>
                <w:szCs w:val="22"/>
              </w:rPr>
              <w:t>KRPT-85878-1/ČJ-2020-070706</w:t>
            </w:r>
            <w:bookmarkEnd w:id="3"/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MOb Ostrava – Jih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MOb Ostrava – Jih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MOb Ostrava – Ji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 5. 2020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 6. 2020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 6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/35776/20/239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/47936/20/320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/053457/20/ODK/Do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 11. 2021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 12. 2021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ÚMOb Ostrava - Jih – souhlas s kácení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7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-JIH/52139/20/VŽP/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ŠB TU Ostra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SB/20/0164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5. 202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valé dopravní značení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chodné dopravní značení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 5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O - magistrá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7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O/357945/20/OD/Ad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odí Odr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12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/20391/2020/9232/821.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12. 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O-OŽP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O-OŽP-Rozhodnutí č. 6/21/V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20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1. 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O/733580/20/OŽP/Ktr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O/000358/21/OŽP/Kt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esNet s.r.o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 1. 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J/2020-01-211/M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 1.20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M M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 1. 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/13/308/2020-11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 1. 202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MO-OÚPaSŘ-§94j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3 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O/130693/21/ÚPaSŘ/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before="0" w:after="80"/>
              <w:ind w:left="227" w:hanging="0"/>
              <w:contextualSpacing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MOb Ostrava – Jih OVaŽP – SPOLEČNÉ POVOLENÍ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 5. 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/046859/21/VŽP/Kl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 5. 202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hanging="0"/>
        <w:jc w:val="center"/>
        <w:rPr>
          <w:color w:val="FF0000"/>
          <w:sz w:val="52"/>
          <w:szCs w:val="52"/>
          <w:u w:val="single"/>
        </w:rPr>
      </w:pPr>
      <w:r>
        <w:rPr>
          <w:color w:val="FF0000"/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sz w:val="52"/>
          <w:szCs w:val="52"/>
          <w:u w:val="single"/>
        </w:rPr>
        <w:t>E3 MAJETKOPRÁVNÍ VYPOŘÁDÁN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las vlastníka dotčeného pozemku společnosti Lidl Česká republika v.o.s.</w:t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52"/>
          <w:szCs w:val="52"/>
          <w:u w:val="single"/>
        </w:rPr>
        <w:t>E4 HLUKOVÁ STUDIE</w:t>
      </w:r>
      <w:r>
        <w:br w:type="page"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120"/>
        <w:ind w:hanging="0"/>
        <w:jc w:val="center"/>
        <w:rPr/>
      </w:pPr>
      <w:r>
        <w:rPr>
          <w:sz w:val="52"/>
          <w:szCs w:val="52"/>
          <w:u w:val="single"/>
        </w:rPr>
        <w:t>E5 PLÁN BOZP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74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altName w:val="Times New Roman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0"/>
      <w:jc w:val="center"/>
      <w:rPr/>
    </w:pPr>
    <w:r>
      <w:rPr>
        <w:i/>
      </w:rPr>
      <w:t>HaskoningDHV Czech Republic, spol. s r.o., Sokolovská 100/94, 186 00 Praha 8,</w:t>
    </w:r>
  </w:p>
  <w:p>
    <w:pPr>
      <w:pStyle w:val="Footer"/>
      <w:spacing w:before="0" w:after="120"/>
      <w:ind w:hanging="0"/>
      <w:jc w:val="center"/>
      <w:rPr/>
    </w:pPr>
    <w:r>
      <w:rPr>
        <w:i/>
      </w:rPr>
      <w:t>pobočka Ostrava, Prokešovo nám. 5, 702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1985" w:hanging="0"/>
      <w:jc w:val="left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8510</wp:posOffset>
          </wp:positionH>
          <wp:positionV relativeFrom="paragraph">
            <wp:posOffset>-151765</wp:posOffset>
          </wp:positionV>
          <wp:extent cx="1266825" cy="64262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right="1985" w:hanging="0"/>
      <w:jc w:val="lef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lear" w:pos="9072"/>
      </w:tabs>
      <w:spacing w:before="0" w:after="120"/>
      <w:ind w:right="1985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7499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52.7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cs-CZ"/>
      </w:rPr>
      <w:t>DPS</w:t>
      <w:tab/>
      <w:tab/>
      <w:tab/>
      <w:tab/>
      <w:tab/>
      <w:tab/>
      <w:tab/>
    </w:r>
    <w:r>
      <w:rPr>
        <w:bCs/>
      </w:rPr>
      <w:t>E. Dokladov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u w:val="none"/>
        <w:vanish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imes New Roman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cs="Arial"/>
      <w:b/>
      <w:bCs/>
      <w:kern w:val="2"/>
      <w:sz w:val="64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567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9:00Z</dcterms:created>
  <dc:creator>Ing. Ladislav Bojko</dc:creator>
  <dc:description/>
  <cp:keywords/>
  <dc:language>en-US</dc:language>
  <cp:lastModifiedBy>Ondrej Bojko</cp:lastModifiedBy>
  <cp:lastPrinted>2019-01-22T09:38:00Z</cp:lastPrinted>
  <dcterms:modified xsi:type="dcterms:W3CDTF">2021-07-12T11:21:00Z</dcterms:modified>
  <cp:revision>189</cp:revision>
  <dc:subject/>
  <dc:title>ZVÝŠENÍ BEZPEČNOSTI PRO PĚŠÍ – KŘIŽOVATKA U BALCARA, ULICE KRMELINSKÁ</dc:title>
</cp:coreProperties>
</file>