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D1.2 – STAVEBNĚ KONSTRUKČNÍ ŘEŠENÍ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u w:val="single"/>
        </w:rPr>
      </w:pPr>
      <w:r>
        <w:rPr>
          <w:b/>
          <w:bCs/>
          <w:sz w:val="36"/>
          <w:u w:val="single"/>
        </w:rPr>
        <w:t>D1.2.a – 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lang w:eastAsia="ar-SA"/>
        </w:rPr>
        <w:t>Jedná se o podélný zděný systém s obvodovými zdmi. Založení objektu je na pásech z prostého betonu. Zděná konstrukce je po obvodu zajištěna obvodovými pozedními věnci s provázanou výztuží a rohovými příložkami. Ztužující pozední věnce a železobetonové překlady nad otvory jsou železobetonové monolitické vetknuté nosníky. Překlady jsou navrženy prefabrikované keramobetonové systémové. Návrh prefabrikovaných překladů  je dle podkladu výrobce – viz. příloha č.1. Střešní konstrukci tvoří staticky určité kloubově uložené dřevěné nosníky. Závětří (veranda) je kryta dřevěnou konstrukcí krovu, která je nesena dřevěnými sloupky osazenými na betonových patkách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1.2. b – VÝKRESOVÁ ČÁ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1.2.b – VÝKRES KROV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sz w:val="36"/>
          <w:u w:val="single"/>
        </w:rPr>
        <w:t>D1.2.c – STATICKÉ POSOUZ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TICKÉ VÝPOČ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360"/>
        <w:gridCol w:w="1680"/>
        <w:gridCol w:w="1360"/>
      </w:tblGrid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D11"/>
            <w:r>
              <w:rPr>
                <w:rFonts w:cs="Arial" w:ascii="Arial" w:hAnsi="Arial"/>
                <w:b/>
                <w:bCs/>
              </w:rPr>
              <w:t xml:space="preserve">POSOUZENÍ DŘEVĚNÉ KROKVE </w:t>
            </w:r>
            <w:bookmarkEnd w:id="0"/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. vzdálenost krokví (m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ÍŽEN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k (kN/m2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initel za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 (kN/m2)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DILÉ - SNÍH = 0,8*1*1*1 (sn.obl.II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DM KRYTINA 1,5m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ĚNÍ OSB 25m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.TÍHA KROVU - ODHA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(kN/m2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8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ZATÍŽENÍ V kN/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4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ĚTÍ (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KCE (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d (kN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,1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ifikační součinitel (stálé zat. + tř. vlhkosti 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DŘEVĚNÉ VAZNICE - ohyb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ětí (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ěžovací šířka (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ZATÍŽENÍ V kN/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,6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d (kN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pevnosti dřeva - smrk C40, hustota 420 kg/m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360"/>
        <w:gridCol w:w="1680"/>
      </w:tblGrid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tížení základové spáry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ový pás obvodov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cha (kN/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ivo (kN/m) v=2,85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nec (kN/m) 250/250m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ová deska (kN/m) 0,4*0,1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ový pás (kN/m) 0,7*0,4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ladní beton (kN/m) 0,4*0,1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těrkodrť fr.0-32 - 0,4*0,3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gd (kN/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et na š.pásu 0,4m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odloží - jíl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volené kontaktní napětí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tové kontaktní napětí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ířka základu 40cm vyhovuje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ížení základové spáry - patk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cha (kN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ová patka (kN) 0,5*0,5*0,6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rkodrť fr.0-32 - 0,5*0,5*0,3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gd (kN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et na 1m2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odloží - jíl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volené kontaktní napětí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tové kontaktní napětí (kP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ka 50/50cm vyhovuj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9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97"/>
        <w:gridCol w:w="974"/>
        <w:gridCol w:w="1060"/>
        <w:gridCol w:w="1945"/>
        <w:gridCol w:w="1186"/>
        <w:gridCol w:w="5005"/>
        <w:gridCol w:w="1620"/>
        <w:gridCol w:w="3588"/>
      </w:tblGrid>
      <w:tr>
        <w:trPr>
          <w:trHeight w:val="36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POČET OHÝBANÝCH PRVKŮ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yb - Smyk a 2. MS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prvku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EV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tupní údaje: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ížení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odobé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Třída vlhkost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ormové zatížení 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+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ohybový moment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(ve výpočtové hodnotě)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m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posouvající síla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(ve výpočtové hodnotě)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ětí nosníku L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0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oddifikační součinitel 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o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činitel materiál </w:t>
            </w:r>
            <w:r>
              <w:rPr>
                <w:rFonts w:cs="Arial" w:ascii="Symbol" w:hAnsi="Symbol"/>
                <w:sz w:val="20"/>
                <w:szCs w:val="20"/>
              </w:rPr>
              <w:t>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evnost materiálu v tahu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,0,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evnost materiálu ve smyku f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,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 pružnosti 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mea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áhání ohybové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- návrh: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m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Minimální nutný modul průřezu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W =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/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 216,88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Výpočet rozměrů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7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=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6,62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=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Výpočet W skut.průřezu: 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W = (1 / 6) * b * 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000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posouzení: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Normálové napětí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/ W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m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dmínka spolehlivosti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≤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     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áhání smykov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posouzení: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Smykové napětí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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= (1,5 *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) / A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v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dmínka spolehlivosti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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≤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     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MS únosnost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Moment setrvačnosti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= (1 / 12) * b * 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760 000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Průhyb od zatížení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fin</w:t>
            </w:r>
            <w:r>
              <w:rPr>
                <w:rFonts w:cs="Arial" w:ascii="Arial" w:hAnsi="Arial"/>
                <w:sz w:val="22"/>
                <w:szCs w:val="22"/>
              </w:rPr>
              <w:t xml:space="preserve"> = (5 / 384) * ((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 xml:space="preserve"> +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) * 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 / (E * 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)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) Maximální povolený průhyb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im</w:t>
            </w:r>
            <w:r>
              <w:rPr>
                <w:rFonts w:cs="Arial" w:ascii="Arial" w:hAnsi="Arial"/>
                <w:sz w:val="22"/>
                <w:szCs w:val="22"/>
              </w:rPr>
              <w:t xml:space="preserve"> = L / 250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2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) Kontrola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fin</w:t>
            </w:r>
            <w:r>
              <w:rPr>
                <w:rFonts w:cs="Arial" w:ascii="Arial" w:hAnsi="Arial"/>
                <w:sz w:val="22"/>
                <w:szCs w:val="22"/>
              </w:rPr>
              <w:t xml:space="preserve"> ≤ 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i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3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2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9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97"/>
        <w:gridCol w:w="1007"/>
        <w:gridCol w:w="1060"/>
        <w:gridCol w:w="1945"/>
        <w:gridCol w:w="1186"/>
        <w:gridCol w:w="5005"/>
        <w:gridCol w:w="1620"/>
        <w:gridCol w:w="3588"/>
      </w:tblGrid>
      <w:tr>
        <w:trPr>
          <w:trHeight w:val="36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POČET OHÝBANÝCH PRVKŮ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yb - Smyk a 2. MS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prvku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NIC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tupní údaje: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ížení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odobé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vlhkost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ormové zatížení 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+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5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ohybový moment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(ve výpočtové hodnotě)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m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posouvající síla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(ve výpočtové hodnotě)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ětí nosníku L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oddifikační součinitel 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o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činitel materiál </w:t>
            </w:r>
            <w:r>
              <w:rPr>
                <w:rFonts w:cs="Arial" w:ascii="Symbol" w:hAnsi="Symbol"/>
                <w:sz w:val="20"/>
                <w:szCs w:val="20"/>
              </w:rPr>
              <w:t>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evnost materiálu v tahu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,0,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evnost materiálu ve smyku f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,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 pružnosti 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mea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áhání ohybové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- návrh: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m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Minimální nutný modul průřezu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W =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/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 199,35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Výpočet rozměrů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5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=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96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=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Výpočet W skut.průřezu: 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W = (1 / 6) * b * 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 333,3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posouzení: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Normálové napětí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/ W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4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m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dmínka spolehlivosti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  <w:r>
              <w:rPr>
                <w:rFonts w:cs="Arial" w:ascii="Arial" w:hAnsi="Arial"/>
                <w:sz w:val="22"/>
                <w:szCs w:val="22"/>
              </w:rPr>
              <w:t xml:space="preserve"> ≤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4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     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áhání smykov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posouzení: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Smykové napětí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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= (1,5 *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) / A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v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dmínka spolehlivosti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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≤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     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MS únosnosti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Moment setrvačnosti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= (1 / 12) * b * 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786 666,67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Průhyb od zatížení: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fin</w:t>
            </w:r>
            <w:r>
              <w:rPr>
                <w:rFonts w:cs="Arial" w:ascii="Arial" w:hAnsi="Arial"/>
                <w:sz w:val="22"/>
                <w:szCs w:val="22"/>
              </w:rPr>
              <w:t xml:space="preserve"> = (5 / 384) * ((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 xml:space="preserve"> +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) * 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 / (E * 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)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8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) Maximální povolený průhyb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im</w:t>
            </w:r>
            <w:r>
              <w:rPr>
                <w:rFonts w:cs="Arial" w:ascii="Arial" w:hAnsi="Arial"/>
                <w:sz w:val="22"/>
                <w:szCs w:val="22"/>
              </w:rPr>
              <w:t xml:space="preserve"> = L / 250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) Kontrola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fin</w:t>
            </w:r>
            <w:r>
              <w:rPr>
                <w:rFonts w:cs="Arial" w:ascii="Arial" w:hAnsi="Arial"/>
                <w:sz w:val="22"/>
                <w:szCs w:val="22"/>
              </w:rPr>
              <w:t xml:space="preserve"> ≤ 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i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8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22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196"/>
        <w:gridCol w:w="730"/>
        <w:gridCol w:w="652"/>
        <w:gridCol w:w="1867"/>
        <w:gridCol w:w="1186"/>
        <w:gridCol w:w="2666"/>
        <w:gridCol w:w="1375"/>
        <w:gridCol w:w="2013"/>
      </w:tblGrid>
      <w:tr>
        <w:trPr>
          <w:trHeight w:val="36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POČET TLAČENÝCH PRVKŮ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prvku: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UPEK  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tupní údaje: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ížení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odobé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vlhkosti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normálová síla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(ve výpočtové hodnotě)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3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oddifikační součinitel 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o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činitel materiál </w:t>
            </w:r>
            <w:r>
              <w:rPr>
                <w:rFonts w:cs="Arial" w:ascii="Symbol" w:hAnsi="Symbol"/>
                <w:sz w:val="20"/>
                <w:szCs w:val="20"/>
              </w:rPr>
              <w:t>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evnost materiálu v tlaku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,0,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prutu L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Vzpěrná délka prutu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 pružnosti 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0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0,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- návrh: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c,0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Odhad součinitele vzpěrnosti 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) Minimální plocha průřezu: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A = 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/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d</w:t>
            </w:r>
            <w:r>
              <w:rPr>
                <w:rFonts w:cs="Arial" w:ascii="Arial" w:hAnsi="Arial"/>
                <w:sz w:val="22"/>
                <w:szCs w:val="22"/>
              </w:rPr>
              <w:t xml:space="preserve">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)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1,82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Výpočet rozměrů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9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=&gt;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íme podle vyráběného sortimentu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9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    =&gt;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Výpočet A skut.průřezu: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b * h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posouzení: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Součinitel vzpěrnosti: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= 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cr </w:t>
            </w:r>
            <w:r>
              <w:rPr>
                <w:rFonts w:cs="Arial" w:ascii="Arial" w:hAnsi="Arial"/>
                <w:sz w:val="22"/>
                <w:szCs w:val="22"/>
              </w:rPr>
              <w:t>/ 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y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crit,y</w:t>
            </w:r>
            <w:r>
              <w:rPr>
                <w:rFonts w:cs="Arial" w:ascii="Arial" w:hAnsi="Arial"/>
                <w:sz w:val="22"/>
                <w:szCs w:val="22"/>
              </w:rPr>
              <w:t xml:space="preserve"> = (</w:t>
            </w:r>
            <w:r>
              <w:rPr>
                <w:rFonts w:cs="Symbol" w:ascii="Symbol" w:hAnsi="Symbol"/>
                <w:sz w:val="22"/>
                <w:szCs w:val="22"/>
              </w:rPr>
              <w:t>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*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,05</w:t>
            </w:r>
            <w:r>
              <w:rPr>
                <w:rFonts w:cs="Arial" w:ascii="Arial" w:hAnsi="Arial"/>
                <w:sz w:val="22"/>
                <w:szCs w:val="22"/>
              </w:rPr>
              <w:t>) / 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el,y</w:t>
            </w:r>
            <w:r>
              <w:rPr>
                <w:rFonts w:cs="Arial" w:ascii="Arial" w:hAnsi="Arial"/>
                <w:sz w:val="22"/>
                <w:szCs w:val="22"/>
              </w:rPr>
              <w:t xml:space="preserve"> = √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k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crit,y</w:t>
            </w:r>
            <w:r>
              <w:rPr>
                <w:rFonts w:cs="Arial" w:ascii="Arial" w:hAnsi="Arial"/>
                <w:sz w:val="22"/>
                <w:szCs w:val="22"/>
              </w:rPr>
              <w:t xml:space="preserve">) =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činitel </w:t>
            </w:r>
            <w:r>
              <w:rPr>
                <w:rFonts w:cs="Arial" w:ascii="Symbol" w:hAnsi="Symbol"/>
                <w:sz w:val="20"/>
                <w:szCs w:val="20"/>
              </w:rPr>
              <w:t>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= 0,5 * [1 + 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* (</w:t>
            </w:r>
            <w:r>
              <w:rPr>
                <w:rFonts w:cs="Aria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el,y</w:t>
            </w:r>
            <w:r>
              <w:rPr>
                <w:rFonts w:cs="Arial" w:ascii="Arial" w:hAnsi="Arial"/>
                <w:sz w:val="22"/>
                <w:szCs w:val="22"/>
              </w:rPr>
              <w:t xml:space="preserve"> - 0,5) + </w:t>
            </w:r>
            <w:r>
              <w:rPr>
                <w:rFonts w:cs="Aria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el,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y</w:t>
            </w:r>
            <w:r>
              <w:rPr>
                <w:rFonts w:cs="Arial" w:ascii="Arial" w:hAnsi="Arial"/>
                <w:sz w:val="22"/>
                <w:szCs w:val="22"/>
              </w:rPr>
              <w:t xml:space="preserve"> = 1 / (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+ √(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el,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)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Normálové napětí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d</w:t>
            </w:r>
            <w:r>
              <w:rPr>
                <w:rFonts w:cs="Arial" w:ascii="Arial" w:hAnsi="Arial"/>
                <w:sz w:val="22"/>
                <w:szCs w:val="22"/>
              </w:rPr>
              <w:t xml:space="preserve"> = 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/ A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Výpočtová hodnota pevnosti dřeva: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d</w:t>
            </w:r>
            <w:r>
              <w:rPr>
                <w:rFonts w:cs="Arial" w:ascii="Arial" w:hAnsi="Arial"/>
                <w:sz w:val="22"/>
                <w:szCs w:val="22"/>
              </w:rPr>
              <w:t xml:space="preserve"> = (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c,0,k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) * 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od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X =</w:t>
            </w:r>
            <w:r>
              <w:rPr>
                <w:rFonts w:cs="Arial" w:ascii="Symbol" w:hAnsi="Symbol"/>
                <w:sz w:val="22"/>
                <w:szCs w:val="22"/>
              </w:rPr>
              <w:t>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d</w:t>
            </w:r>
            <w:r>
              <w:rPr>
                <w:rFonts w:cs="Arial" w:ascii="Arial" w:hAnsi="Arial"/>
                <w:sz w:val="22"/>
                <w:szCs w:val="22"/>
              </w:rPr>
              <w:t xml:space="preserve"> / (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y</w:t>
            </w:r>
            <w:r>
              <w:rPr>
                <w:rFonts w:cs="Arial" w:ascii="Arial" w:hAnsi="Arial"/>
                <w:sz w:val="22"/>
                <w:szCs w:val="22"/>
              </w:rPr>
              <w:t xml:space="preserve"> * 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c,0,d</w:t>
            </w:r>
            <w:r>
              <w:rPr>
                <w:rFonts w:cs="Arial" w:ascii="Arial" w:hAnsi="Arial"/>
                <w:sz w:val="22"/>
                <w:szCs w:val="22"/>
              </w:rPr>
              <w:t>) 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odmínka spolehlivosti: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≤ 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 VYHOVUJE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ŽITÁ LITERATURA A NORM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N 1991-1-4: 2005 Eurokód 1: Zatížení konstrukcí – Část 1-4</w:t>
      </w:r>
    </w:p>
    <w:p>
      <w:pPr>
        <w:pStyle w:val="Normal"/>
        <w:numPr>
          <w:ilvl w:val="0"/>
          <w:numId w:val="2"/>
        </w:numPr>
        <w:rPr/>
      </w:pPr>
      <w:r>
        <w:rPr/>
        <w:t>ČSN EN 1995 (Eurokód 5: Navrhování dřevěných konstrukc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,   11. 1. 2022                                                Vypracoval:    Ing. Bc. Roman Fildán</w:t>
      </w:r>
    </w:p>
    <w:sectPr>
      <w:headerReference w:type="default" r:id="rId2"/>
      <w:footerReference w:type="default" r:id="rId3"/>
      <w:type w:val="nextPage"/>
      <w:pgSz w:orient="landscape" w:w="16838" w:h="11906"/>
      <w:pgMar w:left="678" w:right="709" w:gutter="0" w:header="284" w:top="707" w:footer="3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sz w:val="16"/>
        <w:szCs w:val="16"/>
      </w:rPr>
    </w:pPr>
    <w:r>
      <w:rPr>
        <w:bCs/>
        <w:color w:val="000000"/>
        <w:sz w:val="16"/>
        <w:szCs w:val="16"/>
      </w:rPr>
      <w:t>DOKUMENTACE PRO PROVÁDĚNÍ STAVBY - Rekonstrukce hřiště na ul. Dolní, Ostrava-Zábřeh – areál V Zálomu – SO 701 OBJEKT ZÁZEMÍ – D1.2 STAVEBNĚ KONSTRUKČNÍ ŘEŠENÍ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PMingLiU;新細明體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seznamsymbolChar">
    <w:name w:val="Styl seznam symbol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">
    <w:name w:val="Normál"/>
    <w:basedOn w:val="Normal"/>
    <w:qFormat/>
    <w:pPr>
      <w:spacing w:before="6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Stylseznamsymbol">
    <w:name w:val="Styl seznam symbol"/>
    <w:basedOn w:val="Normal"/>
    <w:qFormat/>
    <w:pPr>
      <w:numPr>
        <w:ilvl w:val="0"/>
        <w:numId w:val="3"/>
      </w:numPr>
      <w:ind w:left="426" w:hanging="426"/>
      <w:jc w:val="both"/>
    </w:pPr>
    <w:rPr>
      <w:rFonts w:ascii="Arial" w:hAnsi="Arial" w:cs="Arial"/>
      <w:sz w:val="22"/>
    </w:rPr>
  </w:style>
  <w:style w:type="paragraph" w:styleId="StylNadpisneslovan">
    <w:name w:val="Styl Nadpis nečíslovaný"/>
    <w:basedOn w:val="Normal"/>
    <w:qFormat/>
    <w:pPr>
      <w:keepNext w:val="true"/>
      <w:tabs>
        <w:tab w:val="clear" w:pos="709"/>
        <w:tab w:val="left" w:pos="360" w:leader="none"/>
        <w:tab w:val="left" w:pos="826" w:leader="none"/>
      </w:tabs>
      <w:spacing w:before="16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32:00Z</dcterms:created>
  <dc:creator>Gílová Jitka</dc:creator>
  <dc:description/>
  <dc:language>en-US</dc:language>
  <cp:lastModifiedBy>uzivatel</cp:lastModifiedBy>
  <cp:lastPrinted>2022-02-02T13:17:00Z</cp:lastPrinted>
  <dcterms:modified xsi:type="dcterms:W3CDTF">2022-02-02T12:17:00Z</dcterms:modified>
  <cp:revision>6</cp:revision>
  <dc:subject/>
  <dc:title>TECHNICKÁ ZPRÁVA</dc:title>
</cp:coreProperties>
</file>