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IDENTIFIKAČNÍ ÚDAJE OBJEKTU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Název</w:t>
        <w:tab/>
        <w:tab/>
        <w:tab/>
        <w:t>:</w:t>
        <w:tab/>
      </w:r>
      <w:r>
        <w:rPr>
          <w:rFonts w:cs="Arial" w:ascii="Arial" w:hAnsi="Arial"/>
          <w:i/>
          <w:sz w:val="22"/>
          <w:szCs w:val="22"/>
        </w:rPr>
        <w:t xml:space="preserve">Rekonstrukce autobusové smyčky Klášterského ul. </w:t>
        <w:tab/>
        <w:tab/>
        <w:tab/>
        <w:tab/>
        <w:tab/>
        <w:t>Proskovická, Ostrava-Výškovic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i/>
          <w:sz w:val="22"/>
          <w:szCs w:val="22"/>
        </w:rPr>
        <w:tab/>
        <w:tab/>
        <w:tab/>
        <w:tab/>
        <w:tab/>
        <w:t>SO-104 Dopravní značení</w:t>
      </w:r>
    </w:p>
    <w:p>
      <w:pPr>
        <w:pStyle w:val="Styl1"/>
        <w:spacing w:lineRule="auto" w:line="360"/>
        <w:ind w:left="1410" w:hanging="702"/>
        <w:rPr/>
      </w:pPr>
      <w:r>
        <w:rPr>
          <w:rFonts w:cs="Arial" w:ascii="Arial" w:hAnsi="Arial"/>
          <w:b w:val="false"/>
          <w:sz w:val="22"/>
          <w:szCs w:val="22"/>
        </w:rPr>
        <w:t xml:space="preserve">Kraj </w:t>
        <w:tab/>
        <w:tab/>
        <w:tab/>
        <w:tab/>
        <w:t>:</w:t>
        <w:tab/>
        <w:t xml:space="preserve">Moravskoslezský 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</w:t>
        <w:tab/>
        <w:tab/>
        <w:t xml:space="preserve">: </w:t>
        <w:tab/>
        <w:t xml:space="preserve">Ostrava, část Výškovice 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2"/>
          <w:szCs w:val="22"/>
        </w:rPr>
        <w:t xml:space="preserve">Katastrální území </w:t>
        <w:tab/>
        <w:t xml:space="preserve">: </w:t>
        <w:tab/>
        <w:t xml:space="preserve">Výškovice u Ostravy 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2"/>
          <w:szCs w:val="22"/>
        </w:rPr>
        <w:t>Čísla dotčených parcel:</w:t>
        <w:tab/>
        <w:t>793/105, 793/166, 793/245, 793/248,</w:t>
        <w:tab/>
        <w:tab/>
        <w:tab/>
        <w:t>Druh stavby</w:t>
        <w:tab/>
        <w:tab/>
        <w:t>:</w:t>
        <w:tab/>
        <w:t>Změna stávajícího stavu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jektant</w:t>
        <w:tab/>
        <w:tab/>
        <w:t>:</w:t>
        <w:tab/>
        <w:t>Ing. Ida Macháčková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2"/>
          <w:szCs w:val="22"/>
        </w:rPr>
        <w:t>Stupeň</w:t>
        <w:tab/>
        <w:tab/>
        <w:tab/>
        <w:t>:</w:t>
        <w:tab/>
      </w:r>
      <w:r>
        <w:rPr>
          <w:rFonts w:cs="Arial" w:ascii="Arial" w:hAnsi="Arial"/>
          <w:sz w:val="21"/>
          <w:szCs w:val="21"/>
        </w:rPr>
        <w:t xml:space="preserve">Dokumentace pro stavební povolení </w:t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B) STRUČNÝ TECHNICKÝ POPIS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opis stávajícího stavu</w:t>
      </w:r>
    </w:p>
    <w:p>
      <w:pPr>
        <w:pStyle w:val="Normal"/>
        <w:spacing w:lineRule="auto" w:line="360"/>
        <w:ind w:left="709" w:hanging="1"/>
        <w:rPr/>
      </w:pPr>
      <w:r>
        <w:rPr>
          <w:rFonts w:cs="Arial" w:ascii="Arial" w:hAnsi="Arial"/>
          <w:sz w:val="22"/>
          <w:szCs w:val="22"/>
        </w:rPr>
        <w:t xml:space="preserve">Silnice III/4787 (ul. Proskovická) vychází z napojení na ulici Výškovickou, komunikace tvoří spojnici mezi Ostravou – Výškovicemi a Starou Bělou, dále pokračuje na Proskovice a Stará Věc nad Ondřejnicí. Komunikace je sběrná a jsou na ní napojeny vnitřní části sídliště a okolní komerční subjekty. </w:t>
      </w:r>
    </w:p>
    <w:p>
      <w:pPr>
        <w:pStyle w:val="Normal"/>
        <w:spacing w:lineRule="auto" w:line="360"/>
        <w:ind w:left="709" w:hanging="1"/>
        <w:rPr/>
      </w:pPr>
      <w:r>
        <w:rPr>
          <w:rFonts w:cs="Arial" w:ascii="Arial" w:hAnsi="Arial"/>
          <w:sz w:val="22"/>
          <w:szCs w:val="22"/>
        </w:rPr>
        <w:t xml:space="preserve">Komunikace je řešena jako hlavní a místní komunikace ul. Špillarova a ul. Charvátská jsou řešeny jako vedlejší komunikace. Napojení ulic je řešeno průsečnou křižovatkou s tím, že jízdní pásy ve směru na Proskovice jsou rozšířené a doprava je usměrněna vložením levého odbočovacího pruhu. </w:t>
      </w:r>
    </w:p>
    <w:p>
      <w:pPr>
        <w:pStyle w:val="Normal"/>
        <w:spacing w:lineRule="auto" w:line="360"/>
        <w:ind w:left="709" w:hanging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unikace je jednostranně lemována chodníkem, který je od komunikace oddělen zeleným ochranným pásem s tím, že na ulici Proskovické (v prostoru průsečné křižovatky) se nachází nedělený přechod pro chodce, který je vyznačen jak svislým tak vodorovným dopravním značením. V místě výjezdu z autobusové smyčky je viditelnost v křižovatce zajištěna dopravním zrcadlem umístěným na sloupu VO.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vislé dopravní značení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lnice III/4787 (ul. Proskovická) je vyznačena jako hlavní komunikace a všechny napojující silnice jsou opatřeny dopravní značkou P4 „Dej přednost v jízdě“. Přechod je vyznačen svislou dopravní značkou IP6 „Přechod pro chodce“. Ulice Charvátská je na vjezdu vyznačena jako zóna s omezením.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odorovné dopravní značení (VDZ)</w:t>
      </w:r>
    </w:p>
    <w:p>
      <w:pPr>
        <w:pStyle w:val="Normal"/>
        <w:spacing w:lineRule="auto" w:line="360"/>
        <w:ind w:left="709" w:hanging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omunikace III/4787 (ul. Proskovická) je opatřena oboustranně vodícími čárami a střední dělící čárou a vyznačením jízdních pruhů před křižovatkou včetně vloženého levého odbočovacího pruhu se směrovými šipkami. Přechod je vyznačen VDZ – V7a. Místní komunikace je v místě křižovatky bez vodorovného dopravního značení.</w:t>
      </w:r>
    </w:p>
    <w:p>
      <w:pPr>
        <w:pStyle w:val="Normal"/>
        <w:spacing w:lineRule="auto" w:line="360"/>
        <w:ind w:left="709" w:hanging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C)  VYHODNOCENÍ PRŮZKUMŮ A PODKLADŮ </w:t>
      </w:r>
    </w:p>
    <w:p>
      <w:pPr>
        <w:pStyle w:val="Styl1"/>
        <w:spacing w:lineRule="auto" w:line="360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 w:ascii="Arial" w:hAnsi="Arial"/>
          <w:b w:val="false"/>
          <w:i/>
          <w:sz w:val="22"/>
          <w:szCs w:val="22"/>
        </w:rPr>
        <w:t>Předchozí dokumentace stavby</w:t>
      </w:r>
    </w:p>
    <w:p>
      <w:pPr>
        <w:pStyle w:val="Normal"/>
        <w:numPr>
          <w:ilvl w:val="0"/>
          <w:numId w:val="7"/>
        </w:numPr>
        <w:spacing w:lineRule="auto" w:line="360"/>
        <w:ind w:left="991" w:hanging="283"/>
        <w:rPr/>
      </w:pPr>
      <w:r>
        <w:rPr>
          <w:rFonts w:cs="Arial" w:ascii="Arial" w:hAnsi="Arial"/>
          <w:sz w:val="22"/>
          <w:szCs w:val="22"/>
        </w:rPr>
        <w:t>Dokumentace pro územní rozhodnutí</w:t>
      </w:r>
      <w:r>
        <w:rPr>
          <w:rFonts w:cs="Arial" w:ascii="Arial" w:hAnsi="Arial"/>
          <w:i/>
          <w:sz w:val="22"/>
          <w:szCs w:val="22"/>
        </w:rPr>
        <w:t xml:space="preserve"> „Rekonstrukce autobusové smyčky Klášterského ul. Proskovická, Ostrava-Výškovice“, </w:t>
      </w:r>
      <w:r>
        <w:rPr>
          <w:rFonts w:cs="Arial" w:ascii="Arial" w:hAnsi="Arial"/>
          <w:sz w:val="22"/>
          <w:szCs w:val="22"/>
        </w:rPr>
        <w:t>zhotovitel Ing. Macháčková 08/2014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ákladní technické normy a předpisy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440" w:hanging="360"/>
        <w:rPr/>
      </w:pPr>
      <w:r>
        <w:rPr>
          <w:rFonts w:cs="Arial" w:ascii="Arial" w:hAnsi="Arial"/>
          <w:sz w:val="22"/>
          <w:szCs w:val="22"/>
        </w:rPr>
        <w:t xml:space="preserve">ČSN 73 6110 </w:t>
        <w:tab/>
        <w:t xml:space="preserve">Projektování místních komunikací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4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 73 6425 Autobusové, trolejbusové a tramvajové zastávky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4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P170 Katalog vozovek pozemních komunikací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440" w:hanging="360"/>
        <w:rPr/>
      </w:pPr>
      <w:r>
        <w:rPr>
          <w:rFonts w:cs="Arial" w:ascii="Arial" w:hAnsi="Arial"/>
          <w:sz w:val="22"/>
          <w:szCs w:val="22"/>
        </w:rPr>
        <w:t>Vyhláška 398/2009 Sb. o obecných technických požadavcích zabezpečujících bezbariérové užívání staveb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4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zorové listy a technické podmínky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Územně plánovací podklady a podklady k inženýrským sítím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4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zemní plán města Ostravy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440" w:hanging="360"/>
        <w:rPr/>
      </w:pPr>
      <w:r>
        <w:rPr>
          <w:rFonts w:cs="Arial" w:ascii="Arial" w:hAnsi="Arial"/>
          <w:sz w:val="22"/>
          <w:szCs w:val="22"/>
        </w:rPr>
        <w:t>Stávající inženýrské sítě</w:t>
        <w:tab/>
        <w:t>zakresleny orientačně dle vyjádření správců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Ostatní podklady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4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ěření stávajícího stavu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4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gitální katastrální mapa a zaměření stávajícího stavu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144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todokumentace stávajícího stavu</w:t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) VZTAHY K OSTATNÍM OBJEKTŮM STAVBY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 xml:space="preserve">Všechny svislé dopravní značky budou umístěné mimo ochranné pásma jednotlivých inženýrských sítí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hled stávající inženýrských sítí, které se nacházejí v prostoru stavby: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Vzdušné vedení NN (ČEZ) 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Dešťová kanalizace (SSMSK, a.s., středisko Ostrava) 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eřejné osvětlení, podzemní vedení (Ostravské komunikace, a.s.)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elekomunikační kabely – metalické (Telefonica O2)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cs="Arial" w:ascii="Arial" w:hAnsi="Arial"/>
          <w:i/>
          <w:sz w:val="22"/>
          <w:szCs w:val="22"/>
        </w:rPr>
        <w:t>Telekomunikační kabely – optické (Telefonica O2)</w:t>
      </w:r>
    </w:p>
    <w:p>
      <w:pPr>
        <w:pStyle w:val="Normal"/>
        <w:widowControl w:val="false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hled stávajících inženýrských sítí, kde nejsou známí vlastníci: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4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šťová kanalizace</w:t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E) NÁVRH ZPEVNĚNÝCH PLOCH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Je součástí SO 101 Stavební úpravy smyčky, SO 102 – Stavební úpravy na ul. Proskovická – komunikace, SO 103 Stavební úpravy na ul. Proskovická – chodníky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ab/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F) REŽIM POVRCHOVÝCH A PODZEMNÍCH VOD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távající odvodnění komunikace je pomocí silničních vpustí napojených na jednotnou kanalizaci. Odvodnění chodníků navazuje na odvodnění komunikace.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 rámci stavby nedojde k zásadní změně stávajícího systému odvádění povrchových a podzemních vod v prostoru stavby, dojde pouze k úpravě stávajícího systému. Návrh je součástí SO 301 – Úprava dešťových vpustí a revizních šachet kanalizac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G) NÁVRH DOPRAVNÍCH ZNAČEK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vislé dopravní značení</w:t>
      </w:r>
    </w:p>
    <w:p>
      <w:pPr>
        <w:pStyle w:val="Normal"/>
        <w:spacing w:lineRule="auto" w:line="360"/>
        <w:ind w:left="709" w:hanging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šechny stávající dopravní značky vyznačující napojení místních účelových komunikací zůstanou zachovány, dojde pouze k doplnění dopravního značení v místě realizace nového a rekonstruovaného přechodu přes komunikaci a k posunu dopravního značení vzhledem k nově navrženém šířkovému uspořádání.  Doplnění bude svislými dopravními značkami C4a „Přikázaný směr objíždění vpravo“ a IP6 „Přechod pro chodce“ v prostoru výjezdu z autobusového zálivu bude doplněna značka C3a „Přikázaný směr jízdy zde vpravo“.  Stávající dopravní zrcadlo bude přesunuto na novou pozici sloupu VO. 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zrušených dopravních značek:</w:t>
        <w:tab/>
        <w:t>0 ks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přesunutých dopravních značek:</w:t>
        <w:tab/>
        <w:t xml:space="preserve">7 ks (sloupků 5ks) 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nových dopravních značek</w:t>
        <w:tab/>
        <w:t>:</w:t>
        <w:tab/>
        <w:t>9 ks (sloupků 9ks)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 toho počet zvýrazněných DZ:</w:t>
        <w:tab/>
        <w:t>4ks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teriál </w:t>
        <w:tab/>
        <w:tab/>
        <w:tab/>
        <w:tab/>
        <w:t>:</w:t>
        <w:tab/>
        <w:t>pozinkovaný plech Fe+Zn – fólie tr. I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sloupky Fe+Zn ukotvené do patek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odorovné dopravní značení - k</w:t>
      </w:r>
      <w:r>
        <w:rPr>
          <w:rFonts w:cs="Arial" w:ascii="Arial" w:hAnsi="Arial"/>
          <w:sz w:val="22"/>
          <w:szCs w:val="22"/>
        </w:rPr>
        <w:t>omunikace III/4787 (ul. Proskovická)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i/>
          <w:sz w:val="22"/>
          <w:szCs w:val="22"/>
        </w:rPr>
        <w:t>Změna - vložení nové autobusové zastávky ve směru na Proskovice si vyžádá zkrácení stávajícího levého odbočovacího pruhu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09" w:hanging="0"/>
        <w:rPr/>
      </w:pPr>
      <w:r>
        <w:rPr>
          <w:rFonts w:cs="Arial" w:ascii="Arial" w:hAnsi="Arial"/>
          <w:sz w:val="22"/>
          <w:szCs w:val="22"/>
        </w:rPr>
        <w:t>Komunikace III/4787 (ul. Proskovická) bude nástřikem reflexní barvou vyznačena podélná čára souvislá V1a  Podélná čára souvislá – šířky 0,125m, a podélná čára přerušovaná V2a a V2b Podélná čára přerušovaná. Okraj komunikace a olemování středových ochranných ostrůvků bude opatřen vodící čárou V4. V prostoru křižovatky budou jednotlivé jízdní pruhy vyznačeny pomocí V9a Směrové šipky. Směrování středových ostrůvků bude pomocí VDZ V13a „Šikmé rovnoběžné čáry“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odorovné dopravní značení – autobusové zastávky</w:t>
      </w:r>
    </w:p>
    <w:p>
      <w:pPr>
        <w:pStyle w:val="Normal"/>
        <w:spacing w:lineRule="auto" w:line="360"/>
        <w:ind w:left="709" w:hanging="0"/>
        <w:rPr/>
      </w:pPr>
      <w:r>
        <w:rPr>
          <w:rFonts w:cs="TT25o00" w:ascii="TT25o00" w:hAnsi="TT25o00"/>
          <w:sz w:val="22"/>
          <w:szCs w:val="22"/>
        </w:rPr>
        <w:t>Zastávka BUS bude na komunikaci a ve smyčce vyznačena vodorovným značením V11a. Prostor pro odstavení autobusů bude ohraničen přerušovanou čárou V4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odorovné dopravní značení – přechody pro chodce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y přechody pro chodce budou opatřeny VZD - V7a, v místě šikmého přechodu bude směrování provedeno pomocí hmatných pásků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řechodné dopravní značení je součástí části „E – Zásady organizace výstavby“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) ZVLÁŠTNÍ PODMÍNKY A POŽADAVKY NA POSTUP VÝSTAVB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Stavba komunikace se nachází v blízkosti stávajících stromů, tyto stromy je nutno během výstavby respektovat a nepoškodit zejména kořenový systém, kmeny a koruny. Musí být dodrženy podmínky zákona č. 114/1992 Sb O ochraně přírody a krajiny (ve smyslu pozdějších úprav), prováděcí vyhláška k zákonu 395/1992 a ČSN DIN 18920 – Ochrana stromů, porostů a ploch pro vegetaci při stavební činnosti a Zásady ochrany stromů na staveništi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) VAZBA NA TECHNOLOGICKÉ VYBAVENÍ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ní navrhováno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) PŘEHLED PROVEDENÝCH VÝPOČTŮ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sz w:val="22"/>
          <w:szCs w:val="22"/>
        </w:rPr>
        <w:t>Situační návrh byl realizován na základě posouzení přejezdu kloubového autobusu v místě příjezdu autobusů do prostoru smyčky.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numPr>
          <w:ilvl w:val="0"/>
          <w:numId w:val="0"/>
        </w:numPr>
        <w:spacing w:lineRule="auto" w:line="360"/>
        <w:ind w:left="284" w:hanging="284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K) řešení komunikací a ploch z hlediska přístupu a užívání osobami s omezenou schopností pohybu a orientac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>Stavba je řešena jako bezbariérová. Přechod pro chodce bude zajištěn dle vyhlášky 398/2009 Sb „Vyhláška o obecných technických požadavcích zabezpečujících užívání staveb osobami s omezenou schopností pohybu a orientace“, jedná se vyznačení přechodu změnou povrchu chodníku a snížením výšky obrubníku na 0,02m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chod pro chodce bude vyznačen vodorovným dopravním značením + hmatným páskem. </w:t>
      </w:r>
    </w:p>
    <w:p>
      <w:pPr>
        <w:pStyle w:val="Heading4"/>
        <w:ind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709" w:top="1418" w:footer="709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T25o00"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Rekonstrukce autobusové smyčky Klášterského</w:t>
      <w:tab/>
      <w:tab/>
      <w:t>DSP</w:t>
      <w:tab/>
      <w:tab/>
      <w:tab/>
      <w:tab/>
      <w:t xml:space="preserve">       z.č. 1408</w:t>
    </w:r>
  </w:p>
  <w:p>
    <w:pPr>
      <w:pStyle w:val="Normal"/>
      <w:rPr/>
    </w:pPr>
    <w:r>
      <w:rPr>
        <w:rFonts w:cs="Arial" w:ascii="Arial" w:hAnsi="Arial"/>
        <w:sz w:val="18"/>
        <w:szCs w:val="18"/>
      </w:rPr>
      <w:t xml:space="preserve">ul. Proskovická, Ostrava-Výškovice </w:t>
      <w:tab/>
      <w:tab/>
      <w:t xml:space="preserve">     Technická zpráva</w:t>
      <w:tab/>
      <w:tab/>
      <w:t xml:space="preserve">                   říjen 2015</w:t>
    </w:r>
  </w:p>
  <w:p>
    <w:pPr>
      <w:pStyle w:val="Normal"/>
      <w:rPr/>
    </w:pPr>
    <w:r>
      <w:rPr>
        <w:rFonts w:cs="Arial" w:ascii="Arial" w:hAnsi="Arial"/>
        <w:sz w:val="18"/>
        <w:szCs w:val="18"/>
      </w:rPr>
      <w:t>SO-104 Dopravní značen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 xml:space="preserve">-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-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346"/>
        </w:tabs>
        <w:ind w:left="1346" w:hanging="266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8"/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ltext2">
    <w:name w:val="pltext2"/>
    <w:basedOn w:val="Standardnpsmoodstavce"/>
    <w:qFormat/>
    <w:rPr>
      <w:rFonts w:ascii="Tahoma" w:hAnsi="Tahoma" w:cs="Tahoma"/>
      <w:strike w:val="false"/>
      <w:dstrike w:val="false"/>
      <w:vanish w:val="fals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6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lineRule="auto" w:line="36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/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1">
    <w:name w:val="Styl1"/>
    <w:basedOn w:val="Normal"/>
    <w:qFormat/>
    <w:pPr/>
    <w:rPr>
      <w:b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Export19">
    <w:name w:val="Export 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BodyText3">
    <w:name w:val="Body Text 3"/>
    <w:basedOn w:val="Normal"/>
    <w:qFormat/>
    <w:pPr>
      <w:jc w:val="left"/>
    </w:pPr>
    <w:rPr/>
  </w:style>
  <w:style w:type="paragraph" w:styleId="Malnadpis">
    <w:name w:val="Malý nadpis"/>
    <w:basedOn w:val="Normal"/>
    <w:qFormat/>
    <w:pPr>
      <w:spacing w:before="120" w:after="0"/>
      <w:jc w:val="left"/>
    </w:pPr>
    <w:rPr>
      <w:b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adpis12">
    <w:name w:val="Nadpis 12"/>
    <w:basedOn w:val="Normal"/>
    <w:qFormat/>
    <w:pPr>
      <w:spacing w:before="0" w:after="192"/>
      <w:jc w:val="left"/>
      <w:outlineLvl w:val="1"/>
    </w:pPr>
    <w:rPr>
      <w:rFonts w:ascii="Trebuchet MS" w:hAnsi="Trebuchet MS" w:cs="Tahoma"/>
      <w:b/>
      <w:bCs/>
      <w:color w:val="2C2C2C"/>
      <w:kern w:val="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1:50:00Z</dcterms:created>
  <dc:creator>Marie Pokorná</dc:creator>
  <dc:description/>
  <cp:keywords/>
  <dc:language>en-US</dc:language>
  <cp:lastModifiedBy>Uživatel</cp:lastModifiedBy>
  <cp:lastPrinted>2013-04-03T20:52:00Z</cp:lastPrinted>
  <dcterms:modified xsi:type="dcterms:W3CDTF">2016-02-11T16:46:00Z</dcterms:modified>
  <cp:revision>69</cp:revision>
  <dc:subject/>
  <dc:title>Příloha č</dc:title>
</cp:coreProperties>
</file>