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IDENTIFIKAČNÍ ÚDAJE OBJEK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Název</w:t>
        <w:tab/>
        <w:tab/>
        <w:tab/>
        <w:t>:</w:t>
        <w:tab/>
      </w:r>
      <w:r>
        <w:rPr>
          <w:rFonts w:cs="Arial" w:ascii="Arial" w:hAnsi="Arial"/>
          <w:i/>
          <w:sz w:val="22"/>
          <w:szCs w:val="22"/>
        </w:rPr>
        <w:t xml:space="preserve">Rekonstrukce autobusové smyčky Klášterského ul. </w:t>
        <w:tab/>
        <w:tab/>
        <w:tab/>
        <w:tab/>
        <w:tab/>
        <w:t>Proskovická, Ostrava-Výškovice</w:t>
      </w:r>
    </w:p>
    <w:p>
      <w:pPr>
        <w:pStyle w:val="Styl1"/>
        <w:spacing w:lineRule="auto" w:line="360"/>
        <w:ind w:left="1410" w:hanging="702"/>
        <w:rPr/>
      </w:pPr>
      <w:r>
        <w:rPr>
          <w:rFonts w:cs="Arial" w:ascii="Arial" w:hAnsi="Arial"/>
          <w:b w:val="false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SO-001 Příprava území </w:t>
      </w:r>
    </w:p>
    <w:p>
      <w:pPr>
        <w:pStyle w:val="Styl1"/>
        <w:spacing w:lineRule="auto" w:line="360"/>
        <w:ind w:left="1410" w:hanging="702"/>
        <w:rPr/>
      </w:pPr>
      <w:r>
        <w:rPr>
          <w:rFonts w:cs="Arial" w:ascii="Arial" w:hAnsi="Arial"/>
          <w:b w:val="false"/>
          <w:sz w:val="22"/>
          <w:szCs w:val="22"/>
        </w:rPr>
        <w:t xml:space="preserve">Kraj </w:t>
        <w:tab/>
        <w:tab/>
        <w:tab/>
        <w:tab/>
        <w:t>:</w:t>
        <w:tab/>
        <w:t xml:space="preserve">Moravskoslezský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</w:t>
        <w:tab/>
        <w:tab/>
        <w:t xml:space="preserve">: </w:t>
        <w:tab/>
        <w:t xml:space="preserve">Ostrava, část Výškovice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Katastrální území </w:t>
        <w:tab/>
        <w:t xml:space="preserve">: </w:t>
        <w:tab/>
        <w:t xml:space="preserve">Výškovice u Ostravy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dotčených parcel:</w:t>
        <w:tab/>
        <w:t xml:space="preserve">793/3, 793/105, 793/166, 793/245, 793/248,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793/288, 793/378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</w:t>
        <w:tab/>
        <w:tab/>
        <w:t>:</w:t>
        <w:tab/>
        <w:t>Změna stávajícího stav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jektant</w:t>
        <w:tab/>
        <w:tab/>
        <w:t>:</w:t>
        <w:tab/>
        <w:t>Ing. Ida Macháčková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Stupeň</w:t>
        <w:tab/>
        <w:tab/>
        <w:tab/>
        <w:t>:</w:t>
        <w:tab/>
      </w:r>
      <w:r>
        <w:rPr>
          <w:rFonts w:cs="Arial" w:ascii="Arial" w:hAnsi="Arial"/>
          <w:sz w:val="21"/>
          <w:szCs w:val="21"/>
        </w:rPr>
        <w:t xml:space="preserve">Dokumentace pro stavební povolení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b) Stručný technický popi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V rámci tohoto objektu jsou řešeny všechny přípravné práce pro uvolnění staveniště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realizaci stavby. Jedná se o vybourání stávající asfaltové vozovky (komunikace a chodníky), odstranění betonové chodníkové dlažby, vybourání betonových obrubníků, zrušení stávajících uličních vpustí, demontáž stávajícího svislého dopravního značení a kácení stromů a odstranění nevhodných dřevin.. </w:t>
      </w:r>
      <w:r>
        <w:rPr>
          <w:rFonts w:cs="Arial" w:ascii="Arial" w:hAnsi="Arial"/>
          <w:i/>
          <w:sz w:val="22"/>
          <w:szCs w:val="22"/>
        </w:rPr>
        <w:t>Demontáž stožárů a svítidel veřejného osvětlení vč. vybourání patek je součásti SO 401 – Přeložka a ochrana veřejného osvětlení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ehled provedených přípravný prací nutných pro zahájení realizace stavb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nění stávající zděné čekárny pro cestující, vč. vybourání základů </w:t>
        <w:tab/>
        <w:t>1k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ézování vozovky (tl. cca. 50mm) plocha cca</w:t>
        <w:tab/>
        <w:tab/>
        <w:tab/>
        <w:tab/>
        <w:t>2 30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asfaltových vrstev vozovky (tl. cca. 150mm) plocha cca</w:t>
        <w:tab/>
        <w:t>95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chodníku (asfalt tl. 50mm + beton tl. 0,15m) plocha cca</w:t>
        <w:tab/>
        <w:t>24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ání chodníku (zámková dlažba 60mm) plocha cca</w:t>
        <w:tab/>
        <w:tab/>
        <w:tab/>
        <w:t>30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Odřez asfaltové vozovky dl. cca</w:t>
        <w:tab/>
        <w:tab/>
        <w:tab/>
        <w:tab/>
        <w:tab/>
        <w:tab/>
        <w:t>330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ybourání kamenných silničních obrubníků vč. obetonování dl. cca </w:t>
        <w:tab/>
        <w:t>310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Vybourání betonového záhonového obrubníku, vč. obetonování dl. cca</w:t>
        <w:tab/>
        <w:t>100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emontáž uliční vpusti, jejího rámu a betonového prstence </w:t>
        <w:tab/>
        <w:tab/>
        <w:t>2k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áž silničního stožáru vč. výložníku, svítidla a bet. základu </w:t>
        <w:tab/>
        <w:t>5k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áž rozvodní skříně veřejného osvětlení </w:t>
        <w:tab/>
        <w:tab/>
        <w:tab/>
        <w:t xml:space="preserve"> </w:t>
        <w:tab/>
        <w:t>2k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ácení stromu - jehličnanu o prům. kmene na řezné ploše do 200mm </w:t>
        <w:tab/>
        <w:t>2k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ácení stromu – listnatý o prům. kmene na řezné ploše do 200mm </w:t>
        <w:tab/>
        <w:t>1k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ácení stromu – listnatý o prům. kmene na řezné ploše do 500mm </w:t>
        <w:tab/>
        <w:t>1ks</w:t>
      </w:r>
    </w:p>
    <w:p>
      <w:pPr>
        <w:pStyle w:val="Normal"/>
        <w:autoSpaceDE w:val="false"/>
        <w:spacing w:lineRule="auto" w:line="360"/>
        <w:ind w:left="454" w:hanging="0"/>
        <w:rPr/>
      </w:pPr>
      <w:r>
        <w:rPr>
          <w:rFonts w:cs="Arial" w:ascii="Arial" w:hAnsi="Arial"/>
          <w:sz w:val="22"/>
          <w:szCs w:val="22"/>
        </w:rPr>
        <w:tab/>
        <w:t>(stromy budou odstraněny včetně odstranění pařezů)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c)  Vyhodnocení průzkumů a podkladů 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ová dokumentace byla zpracována na základě těchto podkladů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chváleného návrhu řešení daného prostoru – DÚR „</w:t>
      </w:r>
      <w:r>
        <w:rPr>
          <w:rFonts w:cs="Arial" w:ascii="Arial" w:hAnsi="Arial"/>
          <w:i/>
          <w:sz w:val="22"/>
          <w:szCs w:val="22"/>
        </w:rPr>
        <w:t>Rekonstrukce autobusové smyčky Klášterského ul. Proskovická, Ostrava-Výškovice“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gitální katastrální mapa a </w:t>
      </w:r>
      <w:r>
        <w:rPr>
          <w:rFonts w:cs="ArialMT;Arial" w:ascii="ArialMT;Arial" w:hAnsi="ArialMT;Arial"/>
          <w:sz w:val="22"/>
          <w:szCs w:val="22"/>
        </w:rPr>
        <w:t>polohopisné a výškopisné digitální zaměření zájmového území, měřický podklad je v souřadnicích JTSK, výškový systém Bpv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vyjádření správců veřejné technické infrastruktury (průběh stávajících inženýrských sítí byl zakreslen na základě vyjádření jednotlivých správců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vyjádření dotčených orgánů státní správy a samospráv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vyjádření správců veřejné technické infrastruktury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dokumentace stávajícího stavu, </w:t>
      </w:r>
      <w:r>
        <w:rPr>
          <w:rFonts w:cs="ArialMT;Arial" w:ascii="ArialMT;Arial" w:hAnsi="ArialMT;Arial"/>
          <w:sz w:val="22"/>
          <w:szCs w:val="22"/>
        </w:rPr>
        <w:t>terénní průzkum a jednání s investorem stavby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d) Vztahy k ostatním objektům stavb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Práce spojené s realizací stavby budou realizovány v blízkosti ochranného pásma stávajících inženýrských sítí, jedná se o:</w:t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ehled stávajících inženýrských sítí a jejich správců, kde dojde k dotčení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1346" w:hanging="77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zdušné vedení NN (ČEZ)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V rámci stavby dojde k napojení zázemí pro řidiče na napájení z blízkého vedení NN. Napojení na stávající vedení NN je řešeno samostatnou PD, kterou zajišťuje ČE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1346" w:hanging="77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ešťová kanalizace (SSMSK, a.s., středisko Ostrava)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 xml:space="preserve">V rámci stavby dojde k přesunu 1ks uliční vpustě v prostoru silnice III/4787 (ul. Proskovická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1346" w:hanging="77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řejné osvětlení, podzemní vedení (Ostravské komunikace, a.s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dojde k přeložce sloupů VO z důvodu budování nového chodníku podél ulice Proskovické a doplnění stávajícího systému  o nasvětlení nových přechodů pro chodce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1346" w:hanging="77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lekomunikační kabely – metalické (Telefonica O2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tavby je nutné v místě dotčení uložit kabely do půlené chráničky + náhradní chráničk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ind w:left="1346" w:hanging="779"/>
        <w:rPr/>
      </w:pPr>
      <w:r>
        <w:rPr>
          <w:rFonts w:cs="Arial" w:ascii="Arial" w:hAnsi="Arial"/>
          <w:i/>
          <w:sz w:val="22"/>
          <w:szCs w:val="22"/>
        </w:rPr>
        <w:t>Telekomunikační kabely – optické (Telefonica O2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 xml:space="preserve">V rámci stavby je nutné prodloužit stávající chráničky v místě rozšíření chodníků.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ehled stávajících inženýrských sítí, kde nejsou známí vlastní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šťová kanalizace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storu stavby v místě autobusové smyčky se nachází stávající dešťová </w:t>
      </w:r>
    </w:p>
    <w:p>
      <w:pPr>
        <w:pStyle w:val="Normal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kanalizace. V rámci stavby bude nutné upravit stávající šachtici, která se v současné době nachází v prostoru chodníku. Posunem okraje komunikace bude poklop šachtice snížen na úroveň okraje komunikac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ehled stávajících ochranných pásem jednotlivých inženýrských sítí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ásmo elektrického vedení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kabelové vedení NN 1 m od krajního kabelu na každou stranu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ásmo venkovního vedení je vymezeno zákonem č. 222/94 Sb. svislými rovinami vedenými po obou stranách vedení ve vodorovné vzdálenosti, která činí od krajního vodiče na každou stranu: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napětí nad 1 kV do 35 kV</w:t>
        <w:tab/>
        <w:tab/>
        <w:tab/>
        <w:t xml:space="preserve"> </w:t>
        <w:tab/>
        <w:t xml:space="preserve"> 7 m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napětí nad 35 kV do 110 kV</w:t>
        <w:tab/>
        <w:tab/>
        <w:tab/>
        <w:t xml:space="preserve">12 m 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napětí nad 110 kV do 220 kV</w:t>
        <w:tab/>
        <w:tab/>
        <w:tab/>
        <w:t xml:space="preserve">15 m 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napětí nad 220 kV do 400 kV</w:t>
        <w:tab/>
        <w:tab/>
        <w:tab/>
        <w:t>20 m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left"/>
        <w:rPr/>
      </w:pPr>
      <w:r>
        <w:rPr>
          <w:rFonts w:cs="Arial" w:ascii="Arial" w:hAnsi="Arial"/>
          <w:sz w:val="22"/>
          <w:szCs w:val="22"/>
        </w:rPr>
        <w:t>Ochranné pásmo vodovodních a kanalizačních</w:t>
      </w:r>
      <w:r>
        <w:rPr>
          <w:rFonts w:cs="Arial" w:ascii="Arial" w:hAnsi="Arial"/>
          <w:i/>
          <w:sz w:val="22"/>
          <w:szCs w:val="22"/>
        </w:rPr>
        <w:t xml:space="preserve"> potrubí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 průměru DN 500 </w:t>
        <w:tab/>
        <w:tab/>
        <w:tab/>
        <w:t>1,5 m</w:t>
      </w:r>
    </w:p>
    <w:p>
      <w:pPr>
        <w:pStyle w:val="Normal"/>
        <w:spacing w:lineRule="auto" w:line="360"/>
        <w:ind w:left="1985" w:hanging="0"/>
        <w:rPr/>
      </w:pPr>
      <w:r>
        <w:rPr>
          <w:rFonts w:cs="Arial" w:ascii="Arial" w:hAnsi="Arial"/>
          <w:sz w:val="22"/>
          <w:szCs w:val="22"/>
        </w:rPr>
        <w:t>- nad průměr DN 500</w:t>
        <w:tab/>
        <w:tab/>
        <w:tab/>
        <w:t>2,5 m</w:t>
      </w:r>
    </w:p>
    <w:p>
      <w:pPr>
        <w:pStyle w:val="Normal"/>
        <w:spacing w:lineRule="auto" w:line="360"/>
        <w:ind w:left="1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hloubce dna větší než 2,5m pod upraveným povrchem se vzdálenosti od vnějšího krytí zvyšují o 1,0m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Ochranné pásmo plynovodů. Ze zákona č. 222/94 Sb. je ochranným pásmem prostor v bezprostřední blízkosti plynárenského zařízení vymezený vzdálenosti od půdorysu zařízení měřeno kolmo na obrys: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ysokotlaké plynovody DN 500 </w:t>
        <w:tab/>
        <w:tab/>
        <w:tab/>
        <w:tab/>
        <w:t xml:space="preserve">40m 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ysokotlaké plynovody DN 100 </w:t>
        <w:tab/>
        <w:tab/>
        <w:tab/>
        <w:tab/>
        <w:t xml:space="preserve">15m 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ředotlaké plynovody </w:t>
        <w:tab/>
        <w:tab/>
        <w:tab/>
        <w:tab/>
        <w:tab/>
        <w:t xml:space="preserve">1m </w:t>
      </w:r>
    </w:p>
    <w:p>
      <w:pPr>
        <w:pStyle w:val="Normal"/>
        <w:spacing w:lineRule="auto" w:line="360"/>
        <w:ind w:left="1985" w:hanging="0"/>
        <w:rPr/>
      </w:pPr>
      <w:r>
        <w:rPr>
          <w:rFonts w:cs="Arial" w:ascii="Arial" w:hAnsi="Arial"/>
          <w:sz w:val="22"/>
          <w:szCs w:val="22"/>
        </w:rPr>
        <w:t xml:space="preserve">- plynovody a přípojky do průměru 200 mm </w:t>
        <w:tab/>
        <w:tab/>
        <w:tab/>
        <w:t xml:space="preserve">4m </w:t>
      </w:r>
    </w:p>
    <w:p>
      <w:pPr>
        <w:pStyle w:val="Normal"/>
        <w:spacing w:lineRule="auto" w:line="360"/>
        <w:ind w:left="1985" w:hanging="0"/>
        <w:rPr/>
      </w:pPr>
      <w:r>
        <w:rPr>
          <w:rFonts w:cs="Arial" w:ascii="Arial" w:hAnsi="Arial"/>
          <w:sz w:val="22"/>
          <w:szCs w:val="22"/>
        </w:rPr>
        <w:t xml:space="preserve">- plynovody a přípojky od průměru 200 mm do 500 mm </w:t>
        <w:tab/>
        <w:t>8 m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plynovodů a přípojek nad průměr 500 mm</w:t>
        <w:tab/>
        <w:tab/>
        <w:t>12 m</w:t>
      </w:r>
    </w:p>
    <w:p>
      <w:pPr>
        <w:pStyle w:val="Normal"/>
        <w:spacing w:lineRule="auto" w:line="36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 NTL a STL plynovodů a přípojek v zastavěném území</w:t>
        <w:tab/>
        <w:t>1 m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é pásmo telekomunikací</w:t>
      </w:r>
    </w:p>
    <w:p>
      <w:pPr>
        <w:pStyle w:val="TextBody"/>
        <w:spacing w:lineRule="auto" w:line="360" w:before="0" w:after="0"/>
        <w:ind w:left="851" w:hanging="0"/>
        <w:rPr/>
      </w:pPr>
      <w:r>
        <w:rPr>
          <w:rFonts w:cs="Arial" w:ascii="Arial" w:hAnsi="Arial"/>
          <w:sz w:val="22"/>
          <w:szCs w:val="22"/>
        </w:rPr>
        <w:t>ochranné pásmo se taxativně neuvádí, je nutné při křížení nebo souběhu s vedením dodržet ČSN 736005, ČSN 733050 a podmínky správců dotčených sítí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spacing w:lineRule="auto" w:line="360"/>
        <w:rPr/>
      </w:pPr>
      <w:r>
        <w:rPr>
          <w:rFonts w:cs="Arial" w:ascii="Arial" w:hAnsi="Arial"/>
          <w:caps/>
          <w:sz w:val="22"/>
          <w:szCs w:val="22"/>
        </w:rPr>
        <w:t>E) POŽADAVKY NA PŘÍPRAVU STAVENIŠTĚ</w:t>
      </w:r>
    </w:p>
    <w:p>
      <w:pPr>
        <w:pStyle w:val="Styl1"/>
        <w:spacing w:lineRule="auto" w:line="36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E.1. </w:t>
      </w:r>
      <w:r>
        <w:rPr>
          <w:rFonts w:cs="Arial" w:ascii="Arial" w:hAnsi="Arial"/>
          <w:sz w:val="22"/>
          <w:szCs w:val="22"/>
        </w:rPr>
        <w:t>Odvodnění staveniště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Zhotovitel je povinen při výstavbě vhodným technickým řešením zajistit průběžně odvodnění staveniště. nesmí dojít ke znehodnocování rozestavěných objektů a zařízení v blízkosti stavby. zároveň musí být respektovány příslušné vodohospodářské a ekologické předpisy. V případě vzniku škod v důsledku nedostatečného nebo nesprávného odvádění srážkových nebo povrchových vod musí zhotovitel zjednat okamžitě nápravu a na svůj náklad uhradit i vzniklé škody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rámci stavby nedojde ke změně stávajícího systému odvádění povrchových a podzemních vod. Odvodnění plochy komunikace a autobusové zastávky zachová stávající způsob odvodnění (napojení na stávající kanalizaci). Vlastní etapa výstavby nepředstavuje významnější riziko ohrožení kvality vod v případě respektování dobrého stavu techniky používané při výstavbě.</w:t>
      </w:r>
    </w:p>
    <w:p>
      <w:pPr>
        <w:pStyle w:val="Normal"/>
        <w:spacing w:lineRule="auto" w:line="360"/>
        <w:rPr>
          <w:rFonts w:ascii="Arial" w:hAnsi="Arial" w:cs="Arial"/>
          <w:caps/>
          <w:color w:val="FF0000"/>
          <w:sz w:val="22"/>
          <w:szCs w:val="22"/>
        </w:rPr>
      </w:pPr>
      <w:r>
        <w:rPr>
          <w:rFonts w:cs="Arial" w:ascii="Arial" w:hAnsi="Arial"/>
          <w:cap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sz w:val="22"/>
          <w:szCs w:val="22"/>
        </w:rPr>
        <w:t>E.2  Odpady při výstavbě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Stavba jako každý stavební záměr produkuje odpady vznikající při stavebních a sanačních pracích. Zařazení odpadů dle přílohy č. 1 k vyhlášce č. 381/2001 Sb., kterou se stanoví Katalog odpadů, Seznam nebezpečných odpadů  a stanoví další seznamy odpadů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ÓD</w:t>
        <w:tab/>
        <w:tab/>
        <w:t xml:space="preserve">          ODPAD</w:t>
        <w:tab/>
        <w:tab/>
        <w:tab/>
        <w:t xml:space="preserve">   KATEGORIE</w:t>
        <w:tab/>
      </w:r>
    </w:p>
    <w:p>
      <w:pPr>
        <w:pStyle w:val="Normal"/>
        <w:spacing w:lineRule="auto" w:line="360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vební a demoliční odpady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1 01</w:t>
        <w:tab/>
        <w:tab/>
        <w:t>Beton</w:t>
        <w:tab/>
        <w:tab/>
        <w:tab/>
        <w:tab/>
        <w:tab/>
        <w:t>O</w:t>
        <w:tab/>
        <w:tab/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1</w:t>
        <w:tab/>
        <w:tab/>
        <w:t>Dřevo</w:t>
        <w:tab/>
        <w:tab/>
        <w:tab/>
        <w:tab/>
        <w:tab/>
        <w:t>O</w:t>
        <w:tab/>
        <w:tab/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3 02</w:t>
        <w:tab/>
        <w:tab/>
        <w:t>Asfalt bez dehtu</w:t>
        <w:tab/>
        <w:tab/>
        <w:tab/>
        <w:t>O</w:t>
        <w:tab/>
        <w:tab/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5</w:t>
        <w:tab/>
        <w:tab/>
        <w:t>Železo nebo ocel</w:t>
        <w:tab/>
        <w:tab/>
        <w:tab/>
        <w:t>O</w:t>
        <w:tab/>
        <w:tab/>
        <w:t xml:space="preserve">      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8</w:t>
        <w:tab/>
        <w:tab/>
        <w:t>Kabely</w:t>
        <w:tab/>
        <w:tab/>
        <w:tab/>
        <w:tab/>
        <w:tab/>
        <w:t>O</w:t>
        <w:tab/>
        <w:tab/>
        <w:t xml:space="preserve">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5 01</w:t>
        <w:tab/>
        <w:tab/>
        <w:t>Zemina nebo kameny</w:t>
        <w:tab/>
        <w:tab/>
        <w:tab/>
        <w:t>O</w:t>
        <w:tab/>
        <w:tab/>
      </w:r>
    </w:p>
    <w:p>
      <w:pPr>
        <w:pStyle w:val="Normal"/>
        <w:spacing w:lineRule="auto" w:line="360"/>
        <w:ind w:left="70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dpady komunální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02 01</w:t>
        <w:tab/>
        <w:tab/>
        <w:t>Kompostovaný odpad</w:t>
        <w:tab/>
        <w:tab/>
        <w:t>O</w:t>
        <w:tab/>
        <w:tab/>
        <w:t xml:space="preserve"> 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 02 01</w:t>
        <w:tab/>
        <w:tab/>
        <w:t>Zemina a kameny</w:t>
        <w:tab/>
        <w:tab/>
        <w:tab/>
        <w:t>O</w:t>
        <w:tab/>
        <w:tab/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>20 02 03</w:t>
        <w:tab/>
        <w:tab/>
        <w:t>Ostatní nekompostovaný odpad</w:t>
        <w:tab/>
        <w:t>O</w:t>
        <w:tab/>
        <w:tab/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>20 03 01</w:t>
        <w:tab/>
        <w:tab/>
        <w:t>Směsný komunální odpad</w:t>
        <w:tab/>
        <w:tab/>
        <w:t>O</w:t>
        <w:tab/>
      </w:r>
      <w:r>
        <w:rPr/>
        <w:tab/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MT;Arial" w:ascii="ArialMT;Arial" w:hAnsi="ArialMT;Arial"/>
          <w:sz w:val="22"/>
          <w:szCs w:val="22"/>
        </w:rPr>
        <w:t>Vyšší dodavatel stavby zajistí manipulaci s tímto odpadem dle platných předpisů. Zejména se jedná o likvidaci odpadů se zbytkovým obsahem škodlivin (N). Dodavatel musí zajistit kontrolu práce a údržby stavebních mechanizmů s tím, že pokud dojde k úniku ropných látek do zeminy, je nutné kontaminovanou zeminu ihned vytěžit a uložit do nepropustné nádoby (kontejneru). U malých nepropustných ploch možno provést dekontaminaci vapexem. U stacionárních strojů bude osazena olejová vana pro záchyt unikajících olejů.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ab/>
        <w:t xml:space="preserve">Se všemi odpady bude nakládáno ve smyslu zákona 185/2001 Sb. Vyhlášky MŽP č. 381/2001 Sb. ze dne 17. října 2001, kterou se vyhlašuje katalog odpadů. </w:t>
      </w:r>
    </w:p>
    <w:p>
      <w:pPr>
        <w:pStyle w:val="Normal"/>
        <w:autoSpaceDE w:val="false"/>
        <w:spacing w:lineRule="auto" w:line="360"/>
        <w:rPr/>
      </w:pPr>
      <w:r>
        <w:rPr>
          <w:rFonts w:cs="ArialMT;Arial" w:ascii="ArialMT;Arial" w:hAnsi="ArialMT;Arial"/>
          <w:sz w:val="22"/>
          <w:szCs w:val="22"/>
        </w:rPr>
        <w:tab/>
        <w:t xml:space="preserve">Je vhodné, aby vyšší dodavatel při uzavírání smluv na jednotlivé dodávky stavebních a technologických prací ve smlouvách zakotvil povinnost subdodavatelů likvidovat odpady vznikající při jeho činnosti tak, jak je výše uvedeno. Při kolaudačním řízení předloží </w:t>
      </w:r>
      <w:r>
        <w:rPr>
          <w:rFonts w:cs="Arial" w:ascii="Arial" w:hAnsi="Arial"/>
          <w:sz w:val="22"/>
          <w:szCs w:val="22"/>
        </w:rPr>
        <w:t>dodavatel stavby doklady o způsobu likvidace odpadů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E.3  Kácení stromů a odstranění pařezů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Zhotovitel odstraní ze staveniště stromy, které jsou k vykácení určeny projektu. Povolení ke kácení zajistí objednatel a předá je zhotoviteli před zahájením prací. Porosty dotčené stavbou se zlikvidují - větve budou štěpkovány a kmeny odvezeny na skládku. Kácení stromů lze provádět pouze v době vegetačního klidu. výjimky z tohoto omezení může povolit pouze orgán státní správy, který vydal povolení ke kácen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V rámci přípravy staveniště je navrženo kácení náletové zeleně (stromy do průměru 10 cm) – v prostoru nově budovaného chodníku, dále bude pokácen 1 strom s průměrem větším než 10cm. Soupis a orientační velikost jednotlivých kácených stromů  (zákres kácených stromů je v situaci):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Č. </w:t>
        <w:tab/>
        <w:t xml:space="preserve">český název </w:t>
        <w:tab/>
        <w:tab/>
        <w:t xml:space="preserve">latinský název </w:t>
        <w:tab/>
        <w:tab/>
        <w:t>obvod kmene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>bříza bělokorá</w:t>
        <w:tab/>
        <w:tab/>
        <w:t xml:space="preserve">Betula pendula  </w:t>
        <w:tab/>
        <w:tab/>
        <w:t>135cm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 xml:space="preserve">borovice </w:t>
        <w:tab/>
        <w:tab/>
        <w:t xml:space="preserve">Pinus nigra 63 </w:t>
        <w:tab/>
        <w:tab/>
        <w:t>18cm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3 </w:t>
        <w:tab/>
        <w:t xml:space="preserve">borovice </w:t>
        <w:tab/>
        <w:tab/>
        <w:t xml:space="preserve">Pinus nigra 63 </w:t>
        <w:tab/>
        <w:tab/>
        <w:t>16cm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4 </w:t>
        <w:tab/>
        <w:t xml:space="preserve">hloh obecný </w:t>
        <w:tab/>
        <w:tab/>
        <w:t xml:space="preserve">Crataegus laevigata </w:t>
        <w:tab/>
        <w:tab/>
        <w:t>více kmenný 0-40cm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</w:t>
        <w:tab/>
        <w:t>habr obecný</w:t>
        <w:tab/>
        <w:tab/>
        <w:t xml:space="preserve">Carpinus betulus </w:t>
        <w:tab/>
        <w:tab/>
        <w:t>145 cm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</w:t>
        <w:tab/>
        <w:t>habr obecný</w:t>
        <w:tab/>
        <w:tab/>
        <w:t xml:space="preserve">Carpinus betulus. </w:t>
        <w:tab/>
        <w:tab/>
        <w:t>52cm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</w:t>
        <w:tab/>
        <w:t>habr obecný</w:t>
        <w:tab/>
        <w:tab/>
        <w:t>Carpinus betulus</w:t>
        <w:tab/>
        <w:tab/>
        <w:t>135c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E.4  Dočasné oplocení a zábradlí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, popřípadě jeho oddělená pracoviště se vhodným způsobem oplotí případně oddělí nebo jinak zajistí, vyžaduje-li to bezpečnost osob, ochrana majetku nebo jiné zájmy společnosti. Oplocení bude umístěné tak, aby nezasahovalo do volné šířky komunikace a nebyly omezovány požadované rozhledové poměry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spacing w:lineRule="auto" w:line="360"/>
        <w:rPr/>
      </w:pPr>
      <w:r>
        <w:rPr>
          <w:rFonts w:cs="Arial" w:ascii="Arial" w:hAnsi="Arial"/>
          <w:sz w:val="22"/>
          <w:szCs w:val="22"/>
        </w:rPr>
        <w:t>E.5  Protihluková opatře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avba je lokalizovaná v zastavěné části města, objekty jsou určeny pro bydlení a podnikání. Velikost lokalizace stavebních prací dává záruku, že nedojde k negativnímu ovlivnění okolních systémů. Předmětné území nebude z hlediska hluku dotčeno nad stávající úroveň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E.6  Ekologie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Zhotovitel musí dbát na to, aby stroje a vozidla pracující na staveništi byly v řádném technickém stavu a nedocházelo k úniku olejů a pohonných hmot. Dojde-li k úniku ropných látek, zajistí zhotovitel bezodkladně nápravu na vlastní náklady. Při manipulaci se zdraví škodlivými látkami stanovují způsoby nakládání, bezpečnostní a ochranná opatření včetně havarijních opatření příslušná pravidla, která je povinen vypracovat, dodržovat a kontrolovat zhotovitel. v případě havárie je povinen zhotovitel provést bezodkladně nápravu na vlastní náklady.</w:t>
      </w:r>
    </w:p>
    <w:p>
      <w:pPr>
        <w:pStyle w:val="Styl1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>F) ZVLÁŠTNÍ POKYNY PRO BEZPEČNOST ZEMNÍCH PRACÍ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Výkopové práce je možno zahájit až po vytyčení všech podzemních vedení, aby nedošlo k jejich poškození. Zástupce dodavatele stavby bude prokazatelně seznámen s vytyčenými trasami všech podzemních inženýrských sítí. Při křížení nadzemních a podzemních vedení je nutno dodržovat ochranná pásma. V ochranném pásmu stávajících inženýrských rozvodů se zemní práce (zvláště u kabelů) musí provádět ručně. Při jejich odkrytí je nutné uvědomit správce těchto rozvodů a zajistit ochranu zařízení proti porušení a jiným vnějším vlivům (mráz, atd.). Odkrytá podzemní vedení a zařízení se musí zakreslit do dokumentace skutečného provedení stavby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V průběhu realizace stavby je nutno respektovat platné požárně bezpečnostní a hygienické předpisy, týkající se ochrany zdraví pracujících, zejména pak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1346" w:hanging="77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kon č. 262/2006 zákoník prá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kon č. 309/2006 </w:t>
      </w:r>
    </w:p>
    <w:p>
      <w:pPr>
        <w:pStyle w:val="Normal"/>
        <w:autoSpaceDE w:val="false"/>
        <w:spacing w:lineRule="auto" w:line="360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 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řízení vlády č. 378/2001 Sb</w:t>
      </w:r>
      <w:r>
        <w:rPr>
          <w:rFonts w:cs="Arial" w:ascii="Arial" w:hAnsi="Arial"/>
          <w:sz w:val="22"/>
          <w:szCs w:val="22"/>
        </w:rPr>
        <w:t>. ze dne 12. září 2001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kterým se stanoví bližší požadavky na bezpečný provoz a používání strojů, technických zařízení, přístrojů a nářad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řízení vlády č. 362/2005 Sb.</w:t>
      </w:r>
      <w:r>
        <w:rPr>
          <w:rFonts w:cs="Arial" w:ascii="Arial" w:hAnsi="Arial"/>
          <w:sz w:val="22"/>
          <w:szCs w:val="22"/>
        </w:rPr>
        <w:t>, ze dne 17. srpna 2005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o bližších požadavcích na bezpečnost a ochranu zdraví při práci na pracovištích s nebezpečím pádu z výšky nebo do hloubk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řízení vlády č. 101/205 Sb</w:t>
      </w:r>
      <w:r>
        <w:rPr>
          <w:rFonts w:cs="Arial" w:ascii="Arial" w:hAnsi="Arial"/>
          <w:sz w:val="22"/>
          <w:szCs w:val="22"/>
        </w:rPr>
        <w:t xml:space="preserve">., ze dne 26. ledna 2005 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ab/>
        <w:tab/>
        <w:t>o podrobnějších požadavcích na pracoviště a pracovní prostředí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řízení vlády č. 591/2006 Sb</w:t>
      </w:r>
      <w:r>
        <w:rPr>
          <w:rFonts w:cs="Arial" w:ascii="Arial" w:hAnsi="Arial"/>
          <w:sz w:val="22"/>
          <w:szCs w:val="22"/>
        </w:rPr>
        <w:t xml:space="preserve">., ze dne 12. prosince 2006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o bližších minimálních požadavcích na bezpečnost a ochranu zdraví na staveniští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hláška ČÚBP a CBU č. 48/82 Sb</w:t>
      </w:r>
      <w:r>
        <w:rPr>
          <w:rFonts w:cs="Arial" w:ascii="Arial" w:hAnsi="Arial"/>
          <w:sz w:val="22"/>
          <w:szCs w:val="22"/>
        </w:rPr>
        <w:t xml:space="preserve">., ve znění pozdějších předpisů 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bezpečnostní požadavky k zajištění bezpečnosti práce a technických zařízení – platná čá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V č. 378/2001 Sb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kterým se stanoví bližší požadavky na bezpečný provoz a používaní strojů, technických zařízení, přístrojů a nářad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kon č. 185/2001 Sb</w:t>
      </w:r>
      <w:r>
        <w:rPr>
          <w:rFonts w:cs="Arial" w:ascii="Arial" w:hAnsi="Arial"/>
          <w:sz w:val="22"/>
          <w:szCs w:val="22"/>
        </w:rPr>
        <w:t xml:space="preserve">. o odpadech 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ab/>
        <w:tab/>
        <w:t>hospodaření s odpady, ukládání, likvida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V č. 11/2002 Sb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kterým se stanoví vzhled a umístění bezpečnostních značek a zavedení signál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hl. č. 432/2003 Sb</w:t>
      </w:r>
      <w:r>
        <w:rPr>
          <w:rFonts w:cs="Arial" w:ascii="Arial" w:hAnsi="Arial"/>
          <w:sz w:val="22"/>
          <w:szCs w:val="22"/>
        </w:rPr>
        <w:t xml:space="preserve">., § 2-4 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ab/>
        <w:tab/>
        <w:t>o ochraně veřejného zdraví,zařazování prací do kategori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kon č. 356/2003 Sb</w:t>
      </w:r>
      <w:r>
        <w:rPr>
          <w:rFonts w:cs="Arial" w:ascii="Arial" w:hAnsi="Arial"/>
          <w:sz w:val="22"/>
          <w:szCs w:val="22"/>
        </w:rPr>
        <w:t xml:space="preserve">., 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 chemických látkách a přípravcí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2127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V č. 361/2007 Sb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ab/>
        <w:tab/>
        <w:t>kterým se stanoví podmínky ochrany zdraví při práci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G) SMĚROVÉ A VÝŠKOVÉ VYTYČENÍ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ákladní vytyčení stavby se provede dle situačních výkresů, výškový systém – Balt po vyrovnání, souřadnicový systém JTSK. Pro podrobné vytýčení projektant předá vybranému dodavatelovi digitální formu projektu.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h) Zvláštní podmínky a požadavky na postup výstavb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áce budou prováděny v ochranném pásmu stromů a keřů, tyto je nutné chránit proti poškození. </w:t>
      </w:r>
    </w:p>
    <w:p>
      <w:pPr>
        <w:pStyle w:val="Normal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>Během výstavby budou stávající stromy chráněny proti poškození, zejména kořenový systém, kmeny a koruny. Musí být dodrženy podmínky zákona č. 114/1992 Sb O ochraně přírody a krajiny (ve smyslu pozdějších úprav), prováděcí vyhláška k zákonu 395/1992 a ČSN DIN 18920 – Ochrana stromů a keřů, porostů a ploch pro vegetaci při stavební činnosti a Zásady ochrany stromů a keřů na staveništ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áce budou prováděny v ochranném pásmu stávajících inženýrských sítí, tyto je nutné chránit proti poškození. </w:t>
      </w:r>
    </w:p>
    <w:p>
      <w:pPr>
        <w:pStyle w:val="Normal"/>
        <w:spacing w:lineRule="auto" w:line="360"/>
        <w:ind w:left="1418" w:hanging="0"/>
        <w:rPr/>
      </w:pPr>
      <w:r>
        <w:rPr>
          <w:rFonts w:cs="Arial" w:ascii="Arial" w:hAnsi="Arial"/>
          <w:sz w:val="22"/>
          <w:szCs w:val="22"/>
        </w:rPr>
        <w:t xml:space="preserve">Před zahájením stavebních prací je nutno vyzvat všechny správce podzemních inženýrských sítí, které se nacházejí v zájmové oblasti, aby vedení přímo na místě vytyčili. Výkopové práce v ochranném pásmu inženýrských sítí musejí být prováděny ručně za stálého dozoru pověřené osoby podle instrukcí a požadavků příslušného správce. 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) </w:t>
      </w:r>
      <w:r>
        <w:rPr>
          <w:rFonts w:cs="Arial" w:ascii="Arial" w:hAnsi="Arial"/>
          <w:b/>
          <w:bCs/>
          <w:sz w:val="22"/>
          <w:szCs w:val="22"/>
        </w:rPr>
        <w:t>UPOZORNĚNÍ PROJEKTANTA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Dokumentace je zpracovaná dle současných znalostí projektanta o řešené lokalitě. Tomuto stavu odpovídá i přesnost a podrobnost jednotlivých specifikací výrobků a materiálů. Na stavbě může dojít k jinému návrhu řešení vzniklého problému a projektant si tedy vyhrazuje právo pro provedení dílčích změn. Dodavatel při stanovení nabídkové ceny musí vzít tuto skutečnost v úvahu a počítat s finanční rezervou na případné pokrytí výše uvedených změn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konstrukce autobusové smyčky Klášterského</w:t>
      <w:tab/>
      <w:tab/>
      <w:t>DSP</w:t>
      <w:tab/>
      <w:tab/>
      <w:tab/>
      <w:tab/>
      <w:t xml:space="preserve">       z.č. 1408</w:t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ul. Proskovická, Ostrava-Výškovice </w:t>
      <w:tab/>
      <w:tab/>
      <w:t xml:space="preserve">     Technická zpráva</w:t>
      <w:tab/>
      <w:tab/>
      <w:t xml:space="preserve">                   říjen 2015</w:t>
    </w:r>
  </w:p>
  <w:p>
    <w:pPr>
      <w:pStyle w:val="Normal"/>
      <w:rPr/>
    </w:pPr>
    <w:r>
      <w:rPr>
        <w:rFonts w:cs="Arial" w:ascii="Arial" w:hAnsi="Arial"/>
        <w:sz w:val="18"/>
        <w:szCs w:val="18"/>
      </w:rPr>
      <w:t>SO-001 Příprava územ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-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26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346" w:hanging="26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26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NewRomanPSMT;Arial" w:hAnsi="TimesNewRomanPSMT;Arial" w:eastAsia="Times New Roman" w:cs="TimesNewRomanPSMT;Aria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">
    <w:name w:val="Styl1"/>
    <w:basedOn w:val="Normal"/>
    <w:qFormat/>
    <w:pPr/>
    <w:rPr>
      <w:b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Malnadpis">
    <w:name w:val="Malý nadpis"/>
    <w:basedOn w:val="Normal"/>
    <w:qFormat/>
    <w:pPr>
      <w:spacing w:before="120" w:after="0"/>
      <w:jc w:val="left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text">
    <w:name w:val="Zákl.text"/>
    <w:basedOn w:val="Normal"/>
    <w:qFormat/>
    <w:pPr>
      <w:spacing w:before="40" w:after="40"/>
      <w:ind w:firstLine="680"/>
    </w:pPr>
    <w:rPr/>
  </w:style>
  <w:style w:type="paragraph" w:styleId="Zkladntextodsazen1">
    <w:name w:val="Základní text odsazený1"/>
    <w:basedOn w:val="Normal"/>
    <w:qFormat/>
    <w:pPr>
      <w:widowControl w:val="false"/>
      <w:suppressAutoHyphens w:val="true"/>
      <w:ind w:left="708" w:hanging="0"/>
    </w:pPr>
    <w:rPr>
      <w:lang w:bidi="hi-IN"/>
    </w:rPr>
  </w:style>
  <w:style w:type="paragraph" w:styleId="Nadpis12">
    <w:name w:val="Nadpis 12"/>
    <w:basedOn w:val="Normal"/>
    <w:qFormat/>
    <w:pPr>
      <w:spacing w:before="0" w:after="192"/>
      <w:jc w:val="left"/>
      <w:outlineLvl w:val="1"/>
    </w:pPr>
    <w:rPr>
      <w:rFonts w:ascii="Trebuchet MS" w:hAnsi="Trebuchet MS" w:cs="Tahoma"/>
      <w:b/>
      <w:bCs/>
      <w:color w:val="2C2C2C"/>
      <w:kern w:val="2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50:00Z</dcterms:created>
  <dc:creator>Marie Pokorná</dc:creator>
  <dc:description/>
  <cp:keywords/>
  <dc:language>en-US</dc:language>
  <cp:lastModifiedBy>Uživatel</cp:lastModifiedBy>
  <cp:lastPrinted>2014-08-29T11:17:00Z</cp:lastPrinted>
  <dcterms:modified xsi:type="dcterms:W3CDTF">2016-02-07T17:15:00Z</dcterms:modified>
  <cp:revision>190</cp:revision>
  <dc:subject/>
  <dc:title>Příloha č</dc:title>
</cp:coreProperties>
</file>