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440"/>
        <w:gridCol w:w="395"/>
        <w:gridCol w:w="2048"/>
        <w:gridCol w:w="570"/>
        <w:gridCol w:w="1587"/>
        <w:gridCol w:w="2007"/>
        <w:gridCol w:w="724"/>
      </w:tblGrid>
      <w:tr>
        <w:trPr>
          <w:trHeight w:val="383" w:hRule="atLeast"/>
        </w:trPr>
        <w:tc>
          <w:tcPr>
            <w:tcW w:w="717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4453" w:type="dxa"/>
            <w:gridSpan w:val="4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359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17" w:type="dxa"/>
            <w:tcBorders>
              <w:left w:val="single" w:sz="2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110615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CH PROJEKT PLZEŇ </w:t>
            </w:r>
            <w:r>
              <w:rPr>
                <w:rFonts w:cs="Arial" w:ascii="Arial Narrow" w:hAnsi="Arial Narrow"/>
                <w:b/>
                <w:szCs w:val="24"/>
              </w:rPr>
              <w:t>s.r.o.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PROJEKTOVÁ, INŽENÝRSKÁ A KONZULTAČNÍ ORGANIZACE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STUPEŇ PROJEKTU</w:t>
            </w:r>
          </w:p>
        </w:tc>
      </w:tr>
      <w:tr>
        <w:trPr>
          <w:trHeight w:val="580" w:hRule="atLeast"/>
          <w:cantSplit w:val="true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UMENTACE PRO STAVEBNÍ POVOLENÍ</w:t>
            </w:r>
          </w:p>
        </w:tc>
      </w:tr>
      <w:tr>
        <w:trPr>
          <w:trHeight w:val="442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úpravy objektů Bytový dů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. Šavrdy 3022/11, Ostrava – Bělský les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ÍSTO STAVBY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Šavrdy 3022/11, Ostrava – Bělský l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.ú. Dubina u Ostravy p.č. 310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VEBNÍK 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ěstský obvod Ostrava-Jih, Horní 791/3, Hrabůvka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30 Ostrav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ÍL PROJEKTU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.1 Dokumentace stavebního objektu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ÁST SO/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ČÍSLO-NÁZEV)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.1.4a – Zařízení silnoproudé elektrotechniky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ZAKÁZKY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19096Z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/ 2020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2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9096ZA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  <w:sz w:val="20"/>
    </w:rPr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33:00Z</dcterms:created>
  <dc:creator>Obstová Markéta</dc:creator>
  <dc:description/>
  <cp:keywords/>
  <dc:language>en-US</dc:language>
  <cp:lastModifiedBy>Petriščeva Anna</cp:lastModifiedBy>
  <cp:lastPrinted>2019-12-18T13:02:00Z</cp:lastPrinted>
  <dcterms:modified xsi:type="dcterms:W3CDTF">2020-02-21T12:49:00Z</dcterms:modified>
  <cp:revision>7</cp:revision>
  <dc:subject/>
  <dc:title>Štítek</dc:title>
</cp:coreProperties>
</file>