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sz w:val="40"/>
        </w:rPr>
      </w:pPr>
      <w:r>
        <w:rPr>
          <w:sz w:val="40"/>
        </w:rPr>
      </w:r>
    </w:p>
    <w:p>
      <w:pPr>
        <w:pStyle w:val="Zkladntext2"/>
        <w:jc w:val="center"/>
        <w:rPr>
          <w:sz w:val="40"/>
        </w:rPr>
      </w:pPr>
      <w:r>
        <w:rPr>
          <w:sz w:val="40"/>
        </w:rPr>
      </w:r>
    </w:p>
    <w:p>
      <w:pPr>
        <w:pStyle w:val="Zkladntext2"/>
        <w:jc w:val="center"/>
        <w:rPr>
          <w:sz w:val="40"/>
        </w:rPr>
      </w:pPr>
      <w:r>
        <w:rPr>
          <w:sz w:val="40"/>
        </w:rPr>
      </w:r>
    </w:p>
    <w:p>
      <w:pPr>
        <w:pStyle w:val="Zkladntext2"/>
        <w:rPr>
          <w:sz w:val="40"/>
        </w:rPr>
      </w:pPr>
      <w:r>
        <w:rPr>
          <w:sz w:val="40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  <w:t>TECHNICKÁ ZPRÁVA</w:t>
      </w:r>
    </w:p>
    <w:p>
      <w:pPr>
        <w:pStyle w:val="Zkladntext2"/>
        <w:jc w:val="center"/>
        <w:rPr>
          <w:sz w:val="32"/>
        </w:rPr>
      </w:pPr>
      <w:r>
        <w:rPr>
          <w:sz w:val="32"/>
        </w:rPr>
        <w:t>TECHNOLOGICKÉ ZAŘÍZENÍ</w:t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  <w:t>D.2.a</w:t>
      </w:r>
    </w:p>
    <w:p>
      <w:pPr>
        <w:pStyle w:val="Zkladntext2"/>
        <w:jc w:val="center"/>
        <w:rPr>
          <w:b w:val="false"/>
          <w:b w:val="false"/>
          <w:sz w:val="32"/>
          <w:szCs w:val="56"/>
        </w:rPr>
      </w:pPr>
      <w:r>
        <w:rPr>
          <w:b w:val="false"/>
          <w:sz w:val="32"/>
          <w:szCs w:val="56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bCs/>
          <w:sz w:val="20"/>
        </w:rPr>
        <w:t>Dle p</w:t>
      </w:r>
      <w:r>
        <w:rPr>
          <w:rFonts w:cs="TimesNewRoman,Bold;Times New Roman" w:ascii="TimesNewRoman,Bold;Times New Roman" w:hAnsi="TimesNewRoman,Bold;Times New Roman"/>
          <w:b w:val="false"/>
          <w:bCs/>
          <w:sz w:val="20"/>
        </w:rPr>
        <w:t>ř</w:t>
      </w:r>
      <w:r>
        <w:rPr>
          <w:b w:val="false"/>
          <w:bCs/>
          <w:sz w:val="20"/>
        </w:rPr>
        <w:t xml:space="preserve">ílohy </w:t>
      </w:r>
      <w:r>
        <w:rPr>
          <w:rFonts w:cs="TimesNewRoman,Bold;Times New Roman" w:ascii="TimesNewRoman,Bold;Times New Roman" w:hAnsi="TimesNewRoman,Bold;Times New Roman"/>
          <w:b w:val="false"/>
          <w:bCs/>
          <w:sz w:val="20"/>
        </w:rPr>
        <w:t>č</w:t>
      </w:r>
      <w:r>
        <w:rPr>
          <w:b w:val="false"/>
          <w:bCs/>
          <w:sz w:val="20"/>
        </w:rPr>
        <w:t xml:space="preserve">. 13 k vyhlášce </w:t>
      </w:r>
      <w:r>
        <w:rPr>
          <w:rFonts w:cs="TimesNewRoman,Bold;Times New Roman" w:ascii="TimesNewRoman,Bold;Times New Roman" w:hAnsi="TimesNewRoman,Bold;Times New Roman"/>
          <w:b w:val="false"/>
          <w:bCs/>
          <w:sz w:val="20"/>
        </w:rPr>
        <w:t>č</w:t>
      </w:r>
      <w:r>
        <w:rPr>
          <w:b w:val="false"/>
          <w:bCs/>
          <w:sz w:val="20"/>
        </w:rPr>
        <w:t>. 499/2006 Sb. v podrobnosti odpovídající předmětu díla.</w:t>
      </w:r>
    </w:p>
    <w:p>
      <w:pPr>
        <w:pStyle w:val="Normal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Zkladntext2"/>
        <w:jc w:val="center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Stavba</w:t>
      </w:r>
      <w:r>
        <w:rPr>
          <w:rFonts w:cs="Calibri" w:ascii="Calibri" w:hAnsi="Calibri"/>
        </w:rPr>
        <w:tab/>
        <w:t xml:space="preserve">    :</w:t>
        <w:tab/>
        <w:t>„Kuchyně ZŠ Horymírova“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ruh stavby                          </w:t>
      </w:r>
      <w:r>
        <w:rPr>
          <w:rFonts w:cs="Calibri" w:ascii="Calibri" w:hAnsi="Calibri"/>
        </w:rPr>
        <w:t>:</w:t>
        <w:tab/>
        <w:t>Stavební úprav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Objednatel</w:t>
      </w:r>
      <w:r>
        <w:rPr>
          <w:rFonts w:cs="Calibri" w:ascii="Calibri" w:hAnsi="Calibri"/>
        </w:rPr>
        <w:tab/>
        <w:t xml:space="preserve">    :</w:t>
        <w:tab/>
        <w:t xml:space="preserve">SMO-Mšstský obvod Ostrava-Jih, Horní 791/13, 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</w:t>
      </w:r>
      <w:r>
        <w:rPr>
          <w:rFonts w:cs="Calibri" w:ascii="Calibri" w:hAnsi="Calibri"/>
        </w:rPr>
        <w:t>700 30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Katastrální území</w:t>
      </w:r>
      <w:r>
        <w:rPr>
          <w:rFonts w:cs="Calibri" w:ascii="Calibri" w:hAnsi="Calibri"/>
        </w:rPr>
        <w:tab/>
        <w:t xml:space="preserve">    :</w:t>
        <w:tab/>
        <w:t>Zábřeh nad Odrou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Pozemek parcela číslo   </w:t>
      </w:r>
      <w:r>
        <w:rPr>
          <w:rFonts w:cs="Calibri" w:ascii="Calibri" w:hAnsi="Calibri"/>
        </w:rPr>
        <w:t xml:space="preserve">     :</w:t>
        <w:tab/>
        <w:t>4741, 42/17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cs="Calibri" w:ascii="Calibri" w:hAnsi="Calibri"/>
          <w:b/>
        </w:rPr>
        <w:t>Stupeň dokumentace</w:t>
        <w:tab/>
        <w:t xml:space="preserve">    </w:t>
      </w:r>
      <w:r>
        <w:rPr>
          <w:rFonts w:cs="Calibri" w:ascii="Calibri" w:hAnsi="Calibri"/>
        </w:rPr>
        <w:t>:</w:t>
        <w:tab/>
        <w:t>Projektová dokumentace pro provádění stavb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 xml:space="preserve">Zhotovitel     </w:t>
      </w:r>
      <w:r>
        <w:rPr>
          <w:rFonts w:cs="Calibri" w:ascii="Calibri" w:hAnsi="Calibri"/>
        </w:rPr>
        <w:t xml:space="preserve">                         :   INGESTA spol. s.r.o., Hasičská 550/50, 700 30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Zodpovědný projektant</w:t>
      </w:r>
      <w:r>
        <w:rPr>
          <w:rFonts w:cs="Calibri" w:ascii="Calibri" w:hAnsi="Calibri"/>
        </w:rPr>
        <w:t xml:space="preserve">     :</w:t>
        <w:tab/>
        <w:t>Ing. Tomáš Karpala, ČKAIT  1102049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Vypracoval</w:t>
      </w:r>
      <w:r>
        <w:rPr>
          <w:rFonts w:cs="Calibri" w:ascii="Calibri" w:hAnsi="Calibri"/>
        </w:rPr>
        <w:tab/>
        <w:t xml:space="preserve">    :</w:t>
        <w:tab/>
        <w:t>Ing. Radek Himlar, ČKAIT 1103827</w:t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 Ostravě dne 12.5.2021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b/>
          <w:b/>
        </w:rPr>
      </w:pPr>
      <w:r>
        <w:rPr>
          <w:b/>
        </w:rPr>
        <w:t>a) Popis výrobního programu</w:t>
      </w:r>
    </w:p>
    <w:p>
      <w:pPr>
        <w:pStyle w:val="Normal"/>
        <w:rPr>
          <w:b/>
          <w:b/>
        </w:rPr>
      </w:pPr>
      <w:r>
        <w:rPr>
          <w:b/>
        </w:rPr>
        <w:t>b) Seznam použitých podkladů</w:t>
      </w:r>
    </w:p>
    <w:p>
      <w:pPr>
        <w:pStyle w:val="Normal"/>
        <w:rPr>
          <w:b/>
          <w:b/>
        </w:rPr>
      </w:pPr>
      <w:r>
        <w:rPr>
          <w:b/>
        </w:rPr>
        <w:t>c) Popis technologického postupu výroby</w:t>
      </w:r>
    </w:p>
    <w:p>
      <w:pPr>
        <w:pStyle w:val="Normal"/>
        <w:rPr>
          <w:b/>
          <w:b/>
        </w:rPr>
      </w:pPr>
      <w:r>
        <w:rPr>
          <w:b/>
        </w:rPr>
        <w:t>d) Potřeba materiálů, surovin a množství výrobků</w:t>
      </w:r>
    </w:p>
    <w:p>
      <w:pPr>
        <w:pStyle w:val="Normal"/>
        <w:rPr>
          <w:b/>
          <w:b/>
        </w:rPr>
      </w:pPr>
      <w:r>
        <w:rPr>
          <w:b/>
        </w:rPr>
        <w:t>e) Základní skladba technologického zařízení</w:t>
      </w:r>
    </w:p>
    <w:p>
      <w:pPr>
        <w:pStyle w:val="Normal"/>
        <w:rPr>
          <w:b/>
          <w:b/>
        </w:rPr>
      </w:pPr>
      <w:r>
        <w:rPr>
          <w:b/>
        </w:rPr>
        <w:t>f)  Popis skladového hospodářství a manipulace s materiálem při výrobě</w:t>
      </w:r>
    </w:p>
    <w:p>
      <w:pPr>
        <w:pStyle w:val="Normal"/>
        <w:rPr>
          <w:b/>
          <w:b/>
        </w:rPr>
      </w:pPr>
      <w:r>
        <w:rPr>
          <w:b/>
        </w:rPr>
        <w:t>g) Vliv technologie na stavební řešení</w:t>
      </w:r>
    </w:p>
    <w:p>
      <w:pPr>
        <w:pStyle w:val="Normal"/>
        <w:rPr>
          <w:b/>
          <w:b/>
        </w:rPr>
      </w:pPr>
      <w:r>
        <w:rPr>
          <w:b/>
        </w:rPr>
        <w:t>h) Údaje o potřebě energií, paliv, vody a jiných médií, včetně požadavků a míst napoj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ind w:left="0" w:hanging="0"/>
        <w:rPr>
          <w:b/>
          <w:b/>
        </w:rPr>
      </w:pPr>
      <w:r>
        <w:rPr>
          <w:b/>
        </w:rPr>
        <w:t>Popis výrobního porgramu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  <w:b/>
        </w:rPr>
        <w:t>Specifikace provozovatele ke kuchyni :</w:t>
      </w:r>
    </w:p>
    <w:p>
      <w:pPr>
        <w:pStyle w:val="Normal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ědy - 540 porcí – současný stav bez navyšování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alibri" w:ascii="Calibri" w:hAnsi="Calibri"/>
        </w:rPr>
        <w:t>Kuchyně zajišťuje stravování dětí a zaměstnanců škol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Úkolem a zadáním projektu je řešení kuchyně, bez zásahu do skladového hospodářství a navazujících prostor a to v rozsahu 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elektřin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vod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topení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kanalizac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VZT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rozvodů plynu na základě posouzení stavu a spotřeb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ouzení dostatečné kapacity el. příkonu a případné řešení navýšení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vé podlahy včetně navržení povrchové úpravy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prava stěn (obklady, výmalba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vé dveře v kuchyni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lučovač tuků – lapol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cepční technologický projekt školní kuchyně (spotřebiče, vybavení – pánev, konvektomat) – dle navržené studie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vé osvětlení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učástí elektroinstalace bude výpočet denního a umělého osvětlení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ženýrská činnost – projednání PD včetně zajištění kladných vyjádření s dotčenými orgány (KHS, HZS, …., se správci inž. sítí apod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 projednávání v rámci zpracování PD bylo upřesněno a dohodnuto 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chyně bude řešit také rozšíření výdeje o prostor vedle výdeje (malá místnost v rámci kuchyně s dnes umístěnou kuch. linkou a dvěma chladničkami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návaznosti na kuchyni bude odstraněna veškerá původní a nefunkční VZT vč. VZT umístěné v jídelně pod lamelovým roštem rozměru 9900x2000x500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řízení staveniště – uskladnění stávající technologie bude umístěno v jídelně a po dokončení stavby bude provedena výměna podlahoviny v celé jídelně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pení bude stávající a nebude do něj zasahováno – v rámci regulování celého objektu. Přes kuchyni vede rozvod ÚT a pod okny jsou umítěny litinové otopné tělesa – zůstane zachováno beze změny – pouze s nátěrem. V rámci zvětšení VZT místnosti bude otopné těleso na chodbě posunuto mimo příčku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ynovodní rozvody budou zaslepeny pod stropem v 1.NP – nebudou po projednání v provozu žádné plynovodní spotřebiče s ohledem na nefunkčnost při výpadku NN, nutnosti řešení revizí plynu (odpadá), dražších provozních nákladů profi-gastro plynových spotřebičů, minimální podílu plnových technologií (původně plynový sporák k zachování – bude nahrazen moderním indukčním sporákem)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</w:rPr>
        <w:t xml:space="preserve">Stávající stav 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</w:rPr>
        <w:t xml:space="preserve">V současnosti je kuchyňský provoz zastaralý se starší technologií ( s postupným doplňováním vyřazené technologie) a proto je řešena tato projektová dokumentac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ladní nedostatky, které je nutno odstranit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měna staré technologie za novou a moderní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funkční VZT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Špatná ergonomie kuchyně v návaznosti na staré rozvody inž. sítí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elké množství konstrukčních překážek v provozu (komín, sokl pod stroji, elektro pilíř atp.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oučasný provoz kuchyně 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současnosti se vaří na starší technologii, která je postupně doplňována avšak bez možnosti koncepčního řešení jako celku. Stroje jsou umístěny na místech v návaznosti na konstrukční překážky jakými je komín a stoupačka NN. Historicky změna umístění technologie navazovala na doplnění vpustí, které však dnes již nevyhovují s odkazem na to, že původní spádování podlah není ideální v návaznosti na postupně doplňovanou technologii. Velkým problémem k řešení je kapacita NN na postupně zvyšující se nároky nových technologií. Zcela nefunkční je VZT a odtah digestoří je řešen trubním ventilátorem přes okno na fasádu objektu – toto řešení je zcela nevhodné a nevyhovující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OVÝ STAV 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jektová dokumentace řeší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ání dle zadávací PD včetně projednaných upřesnění a změn v rámci organizace KD při zpracování PD – viz. předchozí část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jekt modernizace kuchyně přináší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ygienicky vhodné řešení splňující požadavky norem a vyhlášek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stranění konstrukčních překážek v provozu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varný blok na jednom místě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onvektomat i pro možnost regenerace potravin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vé a moderní technologi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ové povrchové úpravy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elektřiny – ke všem zařízením dle nového umístění technologi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vody - ke všem zařízením dle nového umístění technologi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topení – pouze nátěry stávajícího topení + posunutí 1 ks tělesa na chodbě mimo posunutou příčku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kanalizace - ke všem zařízením dle nového umístění technologi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vedení nových rozvodů VZT – nová vnitřní jednotka včetně řešení chlazení – zpracoval SSC – Ing. Miloš Polášek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Calibri" w:ascii="Calibri" w:hAnsi="Calibri"/>
        </w:rPr>
        <w:t>Provedení rozvodů plynu na základě posouzení stavu a spotřeby – plyn bude z technologie kuchyně vypuštěn – všechny technologie elektrické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ouzení dostatečné kapacity el. příkonu a případné řešení navýšení – řešil Ing. Petr Kubala v rámci řešení elektroinstalace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vé podlahy včetně navržení povrchové úpravy – v kuchyni + podlaha jídelny a strop jídelny po demontáži VZT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prava stěn (obklady, výmalba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vé dveře v kuchyni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dlučovač tuků – lapol – výměna starého betonového za nový plastový formou opravy a napojením na stávající nátok a odtok – umístění venku vedle budovy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ncepční technologický projekt školní kuchyně – projednáváno v rámci zpracování PD a řešící právě tato PD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vé osvětlení - řešil Ing. Petr Kubala v rámci řešení elektroinstalace – kompletně nové osvětlení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tlivé úseky provozu kuchyně 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NP – 2.NP – Kuchyňský provoz beze změny a zachován stávající stav – předmětem řešení pouze kuchyně (1místnost) s navazujícím řešením VZT a zásahu v jídelně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uchyně 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výdej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příjem nádobí – tácy strávníci , bez změny stávající stav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mytí bílého nádobí – bez změny, stávají stav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mytí černého nádobí – výměna mycího stroje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varný blok – nové umístění technologie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přípravna masa – úprava technologie – doplnění chlazeného stolu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- přípravna těsta – nový stůl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čistá přípravna zeleniny – bez změny stávající stav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- výdej – nové ohřívací vozíky, výměna rolet, rozšíření výdeje + přidání chladící vitríny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tatní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prava v jídelně – VZT a podlahovina po realizaci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Úprava VZT strojovny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D neřeší 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tatní místnosti kuchyňského provozu – stávající stav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pojky inž. sítí – řeší se pouze vnitřní rozvody a oprava (výměnou) lapolu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řešní konstrukce – pouze demontáž VZT a odbourání komínu + zakrytí prostupů střešní fólií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lší podrobnosti návrhu jsou obsaženy v ostatních částech této PD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b/>
        </w:rPr>
        <w:t>b) Seznam použitých podkladů :</w:t>
      </w:r>
    </w:p>
    <w:p>
      <w:pPr>
        <w:pStyle w:val="Normal"/>
        <w:jc w:val="both"/>
        <w:rPr/>
      </w:pPr>
      <w:r>
        <w:rPr/>
        <w:t xml:space="preserve">Jako výchozí podklad sloužily stavební půdorysy – stavební část a studie v rámci zadávací PD. Celý provoz je navržen v souladu s hygienickými předpisy a obecně platnými vyhláškami. Během vypracování projektové dokumentace byl tento projekt konzultován s pověřenými pracovníky a zaměstnanci tak, aby v maximální možné míře vyhovoval personálu kuchyně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c) Popis technologie výroby :</w:t>
      </w:r>
    </w:p>
    <w:p>
      <w:pPr>
        <w:pStyle w:val="Normal"/>
        <w:jc w:val="both"/>
        <w:rPr>
          <w:b/>
          <w:b/>
        </w:rPr>
      </w:pPr>
      <w:r>
        <w:rPr>
          <w:b/>
        </w:rPr>
        <w:t>- viz. popis výrobního programu</w:t>
      </w:r>
    </w:p>
    <w:p>
      <w:pPr>
        <w:pStyle w:val="Normal"/>
        <w:rPr>
          <w:lang w:eastAsia="ar-SA"/>
        </w:rPr>
      </w:pPr>
      <w:r>
        <w:rPr>
          <w:lang w:eastAsia="ar-SA"/>
        </w:rPr>
        <w:t>Stravovací provoz je členěn na místnosti v dispozičním řešení provozu, které není předmětem zadání - z přiložených výkresů – viz. PŮDORYS TECHNOLOGIE – STÁVAJÍCÍ a NOVÁ – je předmětem řešení kuchyně – ostatní je stávající a z tohoto důvodu se tímto v projektu nezabýváme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lang w:eastAsia="ar-SA"/>
        </w:rPr>
        <w:t xml:space="preserve">Jednotlivé provozní úseky budou opatřeny spotřebiči dle výpisu – SEZNAM STROJŮ A ZAŘÍZENÍ.  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>
          <w:b/>
        </w:rPr>
        <w:t>d) Potřeba materiálů, surovin a množství výrobků 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edochází k navýšení počtu vařených jídel a tudíž ke změně zásobování kuchyně. Kuchyně je zásobována průběžně dle potřeby. Veškeré suroviny a jejich množství zůstanou zachovány ve stávající podobě. Přivážené zboží je ihned uskladněno na určeném místě (sklad, lednice, mražáky). </w:t>
      </w:r>
    </w:p>
    <w:p>
      <w:pPr>
        <w:pStyle w:val="Normal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) Základní skladba technologického zařízení</w:t>
      </w:r>
    </w:p>
    <w:p>
      <w:pPr>
        <w:pStyle w:val="Normal"/>
        <w:jc w:val="both"/>
        <w:rPr>
          <w:b/>
          <w:b/>
          <w:i/>
          <w:i/>
          <w:color w:val="FF0000"/>
          <w:lang w:eastAsia="ar-SA"/>
        </w:rPr>
      </w:pPr>
      <w:r>
        <w:rPr>
          <w:b/>
          <w:i/>
          <w:lang w:eastAsia="ar-SA"/>
        </w:rPr>
        <w:t xml:space="preserve">Podrobnosti jsou uvedeny v přiložené specifikaci kuchyňského zařízení – SEZNAM STROJŮ A ZAŘÍZENÍ. Veškeré spotřebiče musí být určeny pro velkokuchyňské (gastronomické) provozy.  Nutno dodržet požadované rozměry spotřebičů – vzhledem k velikosti varného bloku a  navrhované technologii. </w:t>
      </w:r>
      <w:r>
        <w:rPr>
          <w:b/>
          <w:i/>
          <w:color w:val="FF0000"/>
          <w:lang w:eastAsia="ar-SA"/>
        </w:rPr>
        <w:t>Tam kde není uvedeno minimu nebo maximum může být u nerezového nábytku tolerance +- 5% Nesmí to však mít negativní vliv na funkci nebo užitnou hodnotu celku.</w:t>
      </w:r>
    </w:p>
    <w:p>
      <w:pPr>
        <w:pStyle w:val="Normal"/>
        <w:jc w:val="both"/>
        <w:rPr/>
      </w:pPr>
      <w:r>
        <w:rPr>
          <w:b/>
          <w:i/>
          <w:lang w:eastAsia="ar-SA"/>
        </w:rPr>
        <w:t>Přípojné místa dle PD zhotovitel překontroluje před montáží s ohledem na úpravy dle skutečně dodaných technologických zařízení (spotřebičů) na stavbu.</w:t>
      </w:r>
    </w:p>
    <w:p>
      <w:pPr>
        <w:pStyle w:val="Normal"/>
        <w:jc w:val="both"/>
        <w:rPr/>
      </w:pPr>
      <w:r>
        <w:rPr>
          <w:b/>
          <w:i/>
          <w:lang w:eastAsia="ar-SA"/>
        </w:rPr>
        <w:t xml:space="preserve">Veškeré nerezové výrobky (stoly, regály apod.) budou provedeny ve specifikaci </w:t>
      </w:r>
      <w:r>
        <w:rPr/>
        <w:t> :</w:t>
      </w:r>
    </w:p>
    <w:p>
      <w:pPr>
        <w:pStyle w:val="Normal"/>
        <w:jc w:val="both"/>
        <w:rPr/>
      </w:pPr>
      <w:r>
        <w:rPr/>
        <w:t>Nerezový ocelový materiál ČSN 17240/AISI304/1.4301, pro výrobu stolů nerezový jäkl 40*4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f)  Popis skladového hospodářství a manipulace s materiálem při výrobě: </w:t>
      </w:r>
    </w:p>
    <w:p>
      <w:pPr>
        <w:pStyle w:val="Normal"/>
        <w:jc w:val="both"/>
        <w:rPr>
          <w:lang w:eastAsia="ar-SA"/>
        </w:rPr>
      </w:pPr>
      <w:r>
        <w:rPr/>
        <w:t>Odpady vzniklé při vaření jsou likvidovány v rámci odpadového hospodářství kuchyně.</w:t>
      </w:r>
      <w:r>
        <w:rPr>
          <w:lang w:eastAsia="ar-SA"/>
        </w:rPr>
        <w:t xml:space="preserve"> Odpady organické a odpady pevné jsou pravidelně vynášeny a uskladněny v rámci odpadového hospodářství budovy umístěné přímo u nákladní rampy objektu. </w:t>
      </w:r>
      <w:r>
        <w:rPr/>
        <w:t xml:space="preserve">Vzhledem k současnému stavu nebude systém likvidace odpadů měněn a zůstane zachován. Odpady jsou pravidelně vyváženy místně příslušnou organizací. </w:t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g) Vliv technologie na stavební řešení :</w:t>
      </w:r>
    </w:p>
    <w:p>
      <w:pPr>
        <w:pStyle w:val="Normal"/>
        <w:rPr/>
      </w:pPr>
      <w:r>
        <w:rPr/>
        <w:t>Technologie žádným způsobem nezasahuje do nosné části objektu. Stavebními úpravami dochází k zásahu do nenosných konstrukcí. Stavební úpravy se týkají bourání nenosných příček, provedení nových rozvodů médií (voda, elektřina, kanalizace) a nových povrchových úprav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) Údaje o potřebě energií, paliv, vody a jiných médií, včetně požadavků a míst napojení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iz. SEZNAM STROJŮ A ZAŘÍZENÍ D.2.c </w:t>
      </w:r>
    </w:p>
    <w:p>
      <w:pPr>
        <w:pStyle w:val="Normal"/>
        <w:rPr/>
      </w:pPr>
      <w:r>
        <w:rPr/>
        <w:t xml:space="preserve">Technologická dodávka – viz. SLEPÝ ROZPOČET GASTRO TECHNOLOGIE a specifikace, která je součástí této TZ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Ing. Radek Himlar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  <w:t>SPECIFIKACE</w:t>
      </w:r>
    </w:p>
    <w:p>
      <w:pPr>
        <w:pStyle w:val="Zkladntext2"/>
        <w:jc w:val="center"/>
        <w:rPr>
          <w:sz w:val="32"/>
        </w:rPr>
      </w:pPr>
      <w:r>
        <w:rPr>
          <w:sz w:val="32"/>
        </w:rPr>
        <w:t>TECHNOLOGICKÉHO ZAŘÍZENÍ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Style w:val="Markedcontent"/>
          <w:color w:val="FF0000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000000"/>
        </w:rPr>
        <w:t>Elektrické multifunkční zařízení 150l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"Elektrické multifunkční zařízení </w:t>
        <w:br/>
        <w:t>TECHNICKÉ PARAMETRY:</w:t>
        <w:br/>
        <w:t>Výpustny pokrmový ventil 2" umístěný vlevo , nebo vpravo varné nádoby ventil vyroben s materialu AISI 316 .</w:t>
        <w:br/>
        <w:t xml:space="preserve">Objem min.: 150 litrů dle DIN 18857 </w:t>
        <w:br/>
        <w:t xml:space="preserve">Kapacita GN:min. 2 xGN 1/1 </w:t>
        <w:br/>
        <w:t xml:space="preserve">Rozměr dna max.: 750 x 650 mm </w:t>
        <w:br/>
        <w:t xml:space="preserve">Hloubka vany:max 410 mm </w:t>
        <w:br/>
        <w:t>Užitná plocha:max 43 dm2</w:t>
        <w:br/>
        <w:t>Zástavbový prostor zařízení: max .1400 x 950 x 1030 mm(rozměr zařízení včetně prostoru nutného pro instalaci)</w:t>
        <w:br/>
        <w:t xml:space="preserve">Celkový instalovaný příkon max.: 28 kW </w:t>
        <w:br/>
        <w:t xml:space="preserve">Napětí: 3 N AC 400 V </w:t>
        <w:br/>
        <w:t xml:space="preserve">Jištění: 3 x 50 A </w:t>
        <w:br/>
        <w:t xml:space="preserve">Váha: 570 kg </w:t>
        <w:br/>
        <w:t xml:space="preserve">Přívod studené vody R3/4 </w:t>
        <w:br/>
        <w:t>Odpad vody DN – 50</w:t>
        <w:br/>
        <w:br/>
        <w:t>VARNÉ REŽIMY:</w:t>
        <w:br/>
        <w:t>Vaření intenzívní a šetrné,  smažení, fritování, dušení, nízkoteplotní úpravy, grilování, restování, opékání, konfitování, úprava sous – vide (vaření ve vakuu při konstantní nízké teplotě). Rozsah teplot: 30 °C až 250 °C.</w:t>
        <w:br/>
        <w:br/>
        <w:t>OVLÁDACÍ PANEL:</w:t>
        <w:br/>
        <w:t>Automatický a manuální režim úpravy pokrmů, dotyková barevná  obrazovka  s intuitivním ovládáním v min. výšce 900 mm, kompletní ovládání v českém jazyce, možnost nastavení jazyka ovládání, možnost uložení vlastních programů, zobrazování průběhu úprav na displeji, přesné senzorické měření teplot, indikace nastavených a skutečných hodnot, zobrazení poruchových hlášení na displeji, technické a servisní informace, tlačítko Zapnutí / Vypnutí, krytí displeje IPX5</w:t>
        <w:br/>
        <w:t>KONSTRUKCE:</w:t>
        <w:br/>
        <w:t>Konstrukce stroje kompletně v provedení min. AISI 304,  materiál vany  dvojité robustní izolované víko , bezpečnostní proces spouštění zabraňující úrazu. Systém vytápění pomocí celoplošných nerezových topných těles.</w:t>
        <w:br/>
        <w:t xml:space="preserve">ZÁKLADNÍ VYBAVENÍ: </w:t>
        <w:br/>
        <w:t>Automatický systém napouštění vany - dávkování vody s přesností na 1L,  dosažení teploty  180 °C z pokojové teploty za max. 4 minuty, pokrmová sonda pro měření teploty jádra suroviny,  integrovaný odpad ve dně vany pánve s automatickým uzávěrem, integrovaná zásuvka 230 V /16 A, USB konektor, integrovaná sprcha s automatickým navíjením a kovovou hlavicí, regulátor tlaku vody v základní výbavě. HACCP (Systém analýzy rizika a stanovení kritických kontrolních bodů), paměť pro 30 posledních procesů,  Možnost vaření bez dozoru.</w:t>
        <w:br/>
        <w:br/>
        <w:t>TECHNICKÁ NADSTAVBA:</w:t>
        <w:br/>
        <w:t xml:space="preserve">Servisní přístup z přední části stroje, jednoduše výsuvný panel elektrické výzbroje v pravé noze, umožňující sestavení více pánví do bloku bez mezer, centrální připojení vody, odpadu a elektřiny na stěnu i do podlahy, provedení pro umístění na soklu, možno i CNS, stavitelné robustní nohy s rektifikací, Certifikační značka CE,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lektrické multifukční zařízení 110l – sklopné s automatickým zdvihem košů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CHNICKÉ PARAMETRY:</w:t>
        <w:br/>
        <w:t xml:space="preserve">Objem min.: 110 litrů dle DIN 18857 </w:t>
        <w:br/>
        <w:t xml:space="preserve">Kapacita GN: GN 3/1 </w:t>
        <w:br/>
        <w:t xml:space="preserve">Rozměr dna max.: 1071 x 580 mm </w:t>
        <w:br/>
        <w:t>Hloubka vany max: 220 mm - pro komfortní vyndávání pokrmu</w:t>
        <w:br/>
        <w:t xml:space="preserve">Užitná plocha: 63 dm2 </w:t>
        <w:br/>
        <w:t>Max.zástavbový prostor zařízení: 1695x 950 x 1050 mm (rozměr zařízení včetně prostoru nutného pro instalaci)</w:t>
        <w:br/>
        <w:t xml:space="preserve">Celkový instalovaný příkon max.: 44 kW </w:t>
        <w:br/>
        <w:t xml:space="preserve">Napětí: 3 N AC 400 V </w:t>
        <w:br/>
        <w:t xml:space="preserve">Jištění: 3 x 80 A </w:t>
        <w:br/>
        <w:t xml:space="preserve">Váha: 417 kg </w:t>
        <w:br/>
        <w:t xml:space="preserve">Přívod studené vody R3/4 </w:t>
        <w:br/>
        <w:t>Odpad vody DN – 50</w:t>
        <w:br/>
        <w:br/>
        <w:t>VARNÉ REŽIMY:</w:t>
        <w:br/>
        <w:t>Vaření, intenzívní a šetrné, smažení, fritování, dušení, nízkoteplotní úpravy, grilování, restování, opékání, konfitování, úprava sous – vide (vaření ve vakuu při konstantní nízké teplotě). Rozsah teplot: 30 °C až 250 °C</w:t>
        <w:br/>
        <w:br/>
        <w:t>OVLÁDACÍ PANEL V LEVÉ NOZE - pro lepší ergonomii ovládání:</w:t>
        <w:br/>
        <w:t>Automatický a manuální režim úpravy pokrmů, dotyková barevná 10“ obrazovka s vysokým rozlišením a intuitivním ovládáním, kompletní ovládání v českém jazyce, možnost nastavení jazyka ovládání, možnost uložení vlastních programů, paměť pro 350 programů o 20 krocích, zobrazování průběhu úprav na displeji, přesné senzorické měření teplot, indikace nastavených a skutečných hodnot, zobrazení poruchových hlášení na displeji, technické a servisní informace, tlačítko Zapnutí / Vypnutí, krytí displeje IPX5</w:t>
        <w:br/>
        <w:br/>
        <w:t>KONSTRUKCE:</w:t>
        <w:br/>
        <w:t>Konstrukce stroje kompletně v provedení AISI 304, minimální síla materiálu 3 mm, materiál vany AISI 316, dno s oboustranným svárem , dvojité robustní izolované víko s motorickým zdvihem, bezpečnostní proces spouštění zabraňující úrazu, odvod nadbytečné páry otvorem ve středu víka. Systém vytápění pomocí celoplošných nerezových topných těles.</w:t>
        <w:br/>
        <w:t xml:space="preserve">ZÁKLADNÍ VYBAVENÍ: </w:t>
        <w:br/>
        <w:t>Automatický systém napouštění vany - dávkování vody s přesností na 1dcl, elektrické vyklápění pánve s proměnlivou rychlostí (2 rychlosti,  rychlost na vyprázdnění pokrmů, rychlost na čistění a údržbu), bez trhavých pohybů i při maximálním naplnění, Osa sklápění umožňuje vyklopení vany pro kompletní vyprázdnění pánve, mechanismus vyklápění vyroben kompletně z nerezové oceli, vícebodová sonda pro měření teploty jádra suroviny, odložený start, integrovaný odpad ve dně vany pánve s elektrickým uzávěrem, automatický zdvih košů – včetně možnosti vaření v koších i se zavřeným víkem, samostatný motor pro zdvih košů, automatická senzorová signalizace zavěšení ramene pro automatický zdvih košů, ,samostatný motor pro zdvih košů,  dosažení teploty 180 °C z pokojové teploty za max. 4 minuty, integrovaná zásuvka 230 V /16 A, USB konektor, integrovaná sprcha s automatickým navíjením. HACCP (Systém analýzy rizika a stanovení kritických kontrolních bodů), paměť pro 300 posledních procesů. Možnost vaření bez dozoru.</w:t>
        <w:br/>
        <w:t>TECHNICKÁ NADSTAVBA:</w:t>
        <w:br/>
        <w:t xml:space="preserve">Servisní přístup z přední části stroje, jednoduše výsuvný panel elektrické výzbroje v pravé noze, umožňující sestavení více pánví do bloku bez mezer, centrální připojení vody, odpadu a elektřiny na stěnu i do podlahy, provedení pro umístění na soklu, možno i CNS, stavitelné robustní nohy s rektifikací, Certifikační značka CE, TUV-SUD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dukční sporák 4x plotýnk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"Indukční sporák 4-plotýnkový. Popis: Indukční 4 zónový sporák – modulární zařízení určené k ustavení na podestavbu </w:t>
        <w:br/>
        <w:br/>
        <w:t>Rozměr:max  1100x900x750 mm</w:t>
        <w:br/>
        <w:t>Způsob provedení: modulární zařízení určené ustavení na podestavbu která je součástí</w:t>
        <w:br/>
        <w:br/>
        <w:br/>
        <w:t>1) Provedení přístroje z CrNi oceli: horní deska, kryty a nosná konstrukce kompletně z vysocejakostní chromniklové oceli CrNi 1.4301.</w:t>
        <w:br/>
        <w:t xml:space="preserve">2) Vnější plochy musí být upraveny tak aby zaručily snadnou čistitelnost </w:t>
        <w:br/>
        <w:t>a údržbu povrchů (například Scotchband nejvýše však 180er).</w:t>
        <w:br/>
        <w:t>3) Sporák bude mít 4 samostatně regulovatelné indukční varné zóny o minimálním ø 260 mm, každou s výkonem 3,5 kW,nastavení teploty v rozsahu 30 - 250 C . s přesností na 1 C .Možnost programovaní délky vaření.</w:t>
        <w:br/>
        <w:t>4) Ceranová varná deska bude plně zapuštěna do horní desky.</w:t>
        <w:br/>
        <w:t>5) Minimální tloušťka ceranové desky je 4 mm.</w:t>
        <w:br/>
        <w:t>6) Odtokový žlábek po celém obvodu varné zóny .</w:t>
        <w:br/>
        <w:t>7) Regulace výkonu bude bezestupňová.</w:t>
        <w:br/>
        <w:t>8) Indukční generátor bude vybaven funkcí automatického přizpůsobení výkonu určené k ochraně nádobí, varné plochy a induktoru.</w:t>
        <w:br/>
        <w:t>9) Čelní panel, kryjící elektrické komponenty musí být s profilovým těsněním pro ochranu proti vlhkosti</w:t>
        <w:br/>
        <w:t>10) Tloušťka materiálu horní desky musí být nejméně 2 mm.</w:t>
        <w:br/>
        <w:t>11) Čelní hrana musí být zaoblená, zadní lem v provedení s rádiusem minimální výšky 30 mm.</w:t>
        <w:br/>
        <w:t xml:space="preserve">12) Všechny úkony údržby bude možno provádět zepředu. </w:t>
        <w:br/>
        <w:t>13) Přístroj bude opatřen beznapěťovými kontakty pro signalizaci a napěťově zatížitelnými kontakty pro případnou optimalizaci výkonu.</w:t>
        <w:br/>
        <w:t xml:space="preserve">14) Ochrana proti vodě (typ ochrany minimálně IPX5). </w:t>
        <w:br/>
        <w:t xml:space="preserve">15) Přístroj musí mít možnost sestavení s ostatními přístroji do hygienického bloku prostřednictvím systému hygienického spojení zařízení </w:t>
        <w:br/>
        <w:t>pro zamezení průniku vody a pro zajištění snadného čištění.</w:t>
        <w:br/>
        <w:t xml:space="preserve">16) Zařízení bude možné umístit na volitelnou podestavbu.                                                                                    Podestavba třístranně uzavřená </w:t>
        <w:br/>
        <w:t>UHOS083 v hygienickém provedení H2</w:t>
        <w:br/>
        <w:t xml:space="preserve"> • podestavba samonosné konstrukce, nahoře uzavřená</w:t>
        <w:br/>
        <w:t>• třístranně uzavřená, s hladkými vnitřními stěnami a hladkým dnem</w:t>
        <w:br/>
        <w:t>• hygienické provedení H2, dno a stěny bezespárově svařeny</w:t>
        <w:br/>
        <w:t xml:space="preserve">  rádius R19 mezi dnem a svislými stěnami</w:t>
        <w:br/>
        <w:t>• kompletně vyrobeno z nerezové oceli CNS, 1.4301</w:t>
        <w:br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El.konvektomat 20GN</w:t>
      </w:r>
    </w:p>
    <w:p>
      <w:pPr>
        <w:pStyle w:val="Normal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lektrický konvektomat 20 GN 1/1 zavážecí, včetně vozíkové klece, bojlerový. Provozní režimy pro: maso, drůbež, ryby, přílohy, vaječná jídla, pečivo, dokončovací operace. Technologie zaručující rovnoměrné rozdělení energie ve varném prostoru.Rovnoměrné smažení ve všech zásuvech . Plnění smíšenými potravinami s individuálním monitorováním zásuvek a přizpůsobení doby pro každou zásuvku v závislosti na naplnění.  konvektomatu se třemi provozní režimy: pára 30–130 °C, horký vzduch 30–275 °C, kombinace páry a horkého vzduchu 30–275 °C. Měření, nastavování a regulace vlhkosti s přesností na 1 procento. Automatické procesy dokončovacích procesů pro bankety. Režim Delta-T. Ovládací obrazovka. Barevný displej a dotyková obrazovka(kapacitní nebo rizistivní) se symboly. Systém automatického čištění- mytí varné komory. Integrovaná ruční sprcha s automatickým navíjením. Servisní diagnostický systém s automatickým zobrazením servisních hlášení. Sonda teploty jádra se šestibodovým měřením. 350 libovolně volitelných programů až s 12 kroky. Min.5 rychlosti vzduchu, programovatelné. Funkce zajišťující rychlé a bezpečné zchlazení varného prostoru. Automatická předvolba okamžiku spuštění. Digitální indikátory teploty. Zobrazení skutečných a požadovaných hodnot. generátor(bojler) čerstvé páry s automatickým plněním vodou. Přívod energie řízený na základě aktuální potřeby. Detekce vodního kamene a zavápnění. 20xPodélné zásuvy ve vozíkové kleci  vhodné pro gastronádoby GN1/1, 1/2, 1/3, 2/3, 2/8. Rozhraní USB pro export dat HACCP na paměťový modul USB nebo pro snadnou aktualizaci softwaru, WIFI konektivita. Rozměry max: šířka 900 ,hloubka 960, vyška 1950 mm .</w:t>
        <w:br/>
        <w:t>Uchazeč předloží certifikat o bezobslužném provozu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El.konvektomat 10+6 GN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lektrický konvektomat 10+6GN 1/1  bojlerový. Provozní režimy pro: maso, drůbež, ryby, přílohy, vaječná jídla, pečivo, dokončovací operace. Technologie zaručující rovnoměrné rozdělení energie ve varném prostoru.Rovnoměrné smažení ve všech zásuvech . Plnění smíšenými potravinami s individuálním monitorováním zásuvek a přizpůsobení doby pro každou zásuvku v závislosti na naplnění.  konvektomatu se třemi provozní režimy: pára 30–130 °C, horký vzduch 30–275 °C, kombinace páry a horkého vzduchu 30–275 °C. Měření, nastavování a regulace vlhkosti s přesností na 1 procento. Automatické procesy dokončovacích procesů pro bankety. Režim Delta-T. Ovládací obrazovka. Barevný displej a dotyková obrazovka(kapacitní nebo rizistivní) se symboly. Systém automatického čištění- mytí varné komory. Integrovaná ruční sprcha s automatickým navíjením. Servisní diagnostický systém s automatickým zobrazením servisních hlášení. Sonda teploty jádra se šestibodovým měřením. 350 libovolně volitelných programů až s 12 kroky. Min.5 rychlosti vzduchu, programovatelné. Funkce zajišťující rychlé a bezpečné zchlazení varného prostoru. Automatická předvolba okamžiku spuštění. Digitální indikátory teploty. Zobrazení skutečných a požadovaných hodnot. generátor(bojler) čerstvé páry s automatickým plněním vodou. Přívod energie řízený na základě aktuální potřeby. Detekce vodního kamene a zavápnění. 20xPodélné zásuvy ve vozíkové kleci  vhodné pro gastronádoby GN1/1, 1/2, 1/3, 2/3, 2/8. Rozhraní USB pro export dat HACCP na paměťový modul USB nebo pro snadnou aktualizaci softwaru, WIFI konektivita. Rozměry max: šířka 900 ,hloubka 960, vyška 2080 mm .</w:t>
        <w:br/>
        <w:t>Uchazeč předloží certifikat o bezobslužném provozu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utomatický změkčovač vod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tomatický změkčovač řízený průtokem vod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ybaven dvěma patronami na iontovou výměnu, zajišťuje kontinuální provoz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ní potřeba elektrický přípo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ůtok min. 30l/min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ipojení i na teplou vodu do 60 stupňů."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yčka černého nádobí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Myčka černého nádobí umožňující mytí silně znečištěného (z pečení například v konvektomatu) nádobí bez ručního předmytí a namáčení, s referenční kapacitou minimálně 6GN1/1-65 na jeden mycí cyklus, hodinový mycí výkon minimálně 180 GN1/1 65 mm /hodina; včetně příslušenství k mytí hrnců, pánví, naběraček, metel, táců, vík gastronádob, gastronádob velikostí GN 1/1 - GN 1/9, atmosferický izolovaný boiler v kombinaci s oplachovým čerpadlem, spuštění oplachu vázáno na dosažení správné oplachové teploty v boileru, elektronický ovládací panel, dotykový displey v urovní oči tj v min. výšce 1400 mm, připojení na WI-FI, USB port pro stahovaní DAT. minimálně 6 mycí programy, spotřeba vody max 6 l / 1 jeden mycí cyklus včetně spotřeby vody v předmycím dřezu , výklopení čelní dveře do kolmé polohy pro snažší čištění stroje, výjmutí koše z myčky bez nutnosti dalšího příslušenství,  veškeré hlavní vnitřní komponenty jakož i venkovní panely vyrobeny z ušlechtilé nerez oceli aisi 304, mycí nádrž vyrobena z ušlechtilé nerez oceli aisi304, připojení na studenou vodu. Ochrana proti vodě IPX5.Rozměry jsou maximální; Příkon: 11-17kW/400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niverzální robot, šlehací a hnětací stroj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vý, včetně příslušenství 60l kotlík, hák, metla, lopatka, celokovová konstrukce s nerezovými kryty, možnost připojení dalších nástavců jako krouhač zeleniny. Počet převodových stupňů 3. Vypínání stroje pomocí stop tlačítka. Mlýnek máku, řezání masa, příkon 2,8kW, rozměr: 570x1070x11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chlazený stůl nerez se šuplíky s horní kompaktní nerezovou plochou, 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ladicí stůl pro GN 1/1,  4x zásuvka s min. užitnou výškou 216 mm,  vnitřní prostor bez výparníku s nuceným oběhem vzduchu, automatické odtávání a odpařování za použití horkého plynu. Rozsah teplot -2/+8°C. Digitální temostat. Chladivo R134A. Jednolitá pracovní deska v bezesparém provedení s poz. 15, provedení na stavební sokl 150mm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měry: 1270x700x900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íkon: 0,4kW/230V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REZOVÝ MATERIÁL – komplet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eškeré nerezové pracovní a mycí stoly musí být provedeny z materiálu AISI 304 (ČSN 17240, DIN W.NR. 1.4301),  síla plechu pracovní desky min. 1,2mm, pracovní deska vyztužena nerezovým profilem v protihlukové úpravě , požadavek na nohy z uzavřených profilů 40mmx40mm, seřiditelné, kompletně z nerezu vyjma zakončení profilu 40x40mm a seřiditelné patky. Veškeré mycí nádoby a dřezy musí být vyrobeny v rádiusovém hygienickém provedení bez viditelných svárů a spojů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TOLERANCE !</w:t>
      </w:r>
    </w:p>
    <w:p>
      <w:pPr>
        <w:pStyle w:val="Normal"/>
        <w:jc w:val="both"/>
        <w:rPr>
          <w:b/>
          <w:b/>
          <w:color w:val="FF0000"/>
          <w:lang w:eastAsia="ar-SA"/>
        </w:rPr>
      </w:pPr>
      <w:r>
        <w:rPr>
          <w:rStyle w:val="Markedcontent"/>
          <w:rFonts w:cs="Calibri" w:ascii="Calibri" w:hAnsi="Calibri"/>
          <w:color w:val="FF0000"/>
        </w:rPr>
        <w:t xml:space="preserve">Pro dodávku technologie a nerezového nábytku je možná tolerance celkových rozměrů technologie do +- 5% pokud není uvedeno minimální nebo maximální. </w:t>
      </w:r>
      <w:r>
        <w:rPr>
          <w:rFonts w:cs="Calibri" w:ascii="Calibri" w:hAnsi="Calibri"/>
          <w:bCs/>
          <w:color w:val="FF0000"/>
          <w:lang w:eastAsia="ar-SA"/>
        </w:rPr>
        <w:t>Nesmí to však mít negativní vliv na funkci nebo užitnou hodnotu celku.</w:t>
      </w:r>
    </w:p>
    <w:p>
      <w:pPr>
        <w:pStyle w:val="Bezmezer"/>
        <w:jc w:val="both"/>
        <w:rPr/>
      </w:pPr>
      <w:r>
        <w:rPr>
          <w:rStyle w:val="Markedcontent"/>
          <w:rFonts w:cs="Calibri" w:ascii="Calibri" w:hAnsi="Calibri"/>
          <w:color w:val="FF0000"/>
        </w:rPr>
        <w:t>Rozměry vyplývají z potřeby navrhovaného řešení, kdy jakákoliv změna</w:t>
      </w:r>
      <w:r>
        <w:rPr>
          <w:rFonts w:cs="Calibri" w:ascii="Calibri" w:hAnsi="Calibri"/>
          <w:color w:val="FF0000"/>
        </w:rPr>
        <w:t xml:space="preserve"> </w:t>
      </w:r>
      <w:r>
        <w:rPr>
          <w:rStyle w:val="Markedcontent"/>
          <w:rFonts w:cs="Calibri" w:ascii="Calibri" w:hAnsi="Calibri"/>
          <w:color w:val="FF0000"/>
        </w:rPr>
        <w:t>velikosti technologie musí být „promítnuta“ do velikosti či úpravy dispozičního řešení. Vliv rozměrů</w:t>
      </w:r>
      <w:r>
        <w:rPr>
          <w:rFonts w:cs="Calibri" w:ascii="Calibri" w:hAnsi="Calibri"/>
          <w:color w:val="FF0000"/>
        </w:rPr>
        <w:t xml:space="preserve"> </w:t>
      </w:r>
      <w:r>
        <w:rPr>
          <w:rStyle w:val="Markedcontent"/>
          <w:rFonts w:cs="Calibri" w:ascii="Calibri" w:hAnsi="Calibri"/>
          <w:color w:val="FF0000"/>
        </w:rPr>
        <w:t>je také nutno zohlednit na přívodech k zařízení. Navržené řešení zohledňuje</w:t>
      </w:r>
      <w:r>
        <w:rPr>
          <w:rFonts w:cs="Calibri" w:ascii="Calibri" w:hAnsi="Calibri"/>
          <w:color w:val="FF0000"/>
        </w:rPr>
        <w:t xml:space="preserve"> </w:t>
      </w:r>
      <w:r>
        <w:rPr>
          <w:rStyle w:val="Markedcontent"/>
          <w:rFonts w:cs="Calibri" w:ascii="Calibri" w:hAnsi="Calibri"/>
          <w:color w:val="FF0000"/>
        </w:rPr>
        <w:t>potřebu přesné polohy stroje s ohledem na dispoziční řešení. Při povolené toleranci musí zhotovitel/dodavatel brát výše uvedené</w:t>
      </w:r>
      <w:r>
        <w:rPr>
          <w:rFonts w:cs="Calibri" w:ascii="Calibri" w:hAnsi="Calibri"/>
          <w:color w:val="FF0000"/>
        </w:rPr>
        <w:t xml:space="preserve"> </w:t>
      </w:r>
      <w:r>
        <w:rPr>
          <w:rStyle w:val="Markedcontent"/>
          <w:rFonts w:cs="Calibri" w:ascii="Calibri" w:hAnsi="Calibri"/>
          <w:color w:val="FF0000"/>
        </w:rPr>
        <w:t>v potaz.</w:t>
      </w:r>
    </w:p>
    <w:p>
      <w:pPr>
        <w:pStyle w:val="Bezmezer"/>
        <w:jc w:val="both"/>
        <w:rPr>
          <w:rStyle w:val="Markedcontent"/>
          <w:rFonts w:ascii="Calibri" w:hAnsi="Calibri" w:cs="Calibri"/>
          <w:color w:val="FF0000"/>
        </w:rPr>
      </w:pPr>
      <w:r>
        <w:rPr/>
      </w:r>
    </w:p>
    <w:p>
      <w:pPr>
        <w:pStyle w:val="Bezmezer"/>
        <w:jc w:val="both"/>
        <w:rPr/>
      </w:pPr>
      <w:r>
        <w:rPr>
          <w:rStyle w:val="Markedcontent"/>
          <w:rFonts w:cs="Calibri" w:ascii="Calibri" w:hAnsi="Calibri"/>
          <w:color w:val="FF0000"/>
        </w:rPr>
        <w:t>Nejsou uvedeny konkrétní jména výrobců, ale je zde jasně</w:t>
      </w:r>
      <w:r>
        <w:rPr>
          <w:rFonts w:cs="Calibri" w:ascii="Calibri" w:hAnsi="Calibri"/>
          <w:color w:val="FF0000"/>
        </w:rPr>
        <w:t xml:space="preserve"> </w:t>
      </w:r>
      <w:r>
        <w:rPr>
          <w:rStyle w:val="Markedcontent"/>
          <w:rFonts w:cs="Calibri" w:ascii="Calibri" w:hAnsi="Calibri"/>
          <w:color w:val="FF0000"/>
        </w:rPr>
        <w:t>vyžadován standard, který by měl být dodržen ve vazbě na požadovanou kapacitu</w:t>
      </w:r>
      <w:r>
        <w:rPr>
          <w:rFonts w:cs="Calibri" w:ascii="Calibri" w:hAnsi="Calibri"/>
          <w:color w:val="FF0000"/>
        </w:rPr>
        <w:t xml:space="preserve"> </w:t>
      </w:r>
      <w:r>
        <w:rPr>
          <w:rStyle w:val="Markedcontent"/>
          <w:rFonts w:cs="Calibri" w:ascii="Calibri" w:hAnsi="Calibri"/>
          <w:color w:val="FF0000"/>
        </w:rPr>
        <w:t>jídel v průběhu dne. Tento standard je minimální</w:t>
      </w:r>
      <w:r>
        <w:rPr>
          <w:rFonts w:cs="Calibri" w:ascii="Calibri" w:hAnsi="Calibri"/>
          <w:color w:val="FF0000"/>
        </w:rPr>
        <w:t xml:space="preserve"> </w:t>
      </w:r>
      <w:r>
        <w:rPr>
          <w:rStyle w:val="Markedcontent"/>
          <w:rFonts w:cs="Calibri" w:ascii="Calibri" w:hAnsi="Calibri"/>
          <w:color w:val="FF0000"/>
        </w:rPr>
        <w:t>požadovaný a zhotovitel může nabídnout srovnatelný nebo lepší od jakéhokoliv</w:t>
      </w:r>
      <w:r>
        <w:rPr>
          <w:rFonts w:cs="Calibri" w:ascii="Calibri" w:hAnsi="Calibri"/>
          <w:color w:val="FF0000"/>
        </w:rPr>
        <w:t xml:space="preserve"> </w:t>
      </w:r>
      <w:r>
        <w:rPr>
          <w:rStyle w:val="Markedcontent"/>
          <w:rFonts w:cs="Calibri" w:ascii="Calibri" w:hAnsi="Calibri"/>
          <w:color w:val="FF0000"/>
        </w:rPr>
        <w:t>výrobce.</w:t>
      </w:r>
    </w:p>
    <w:p>
      <w:pPr>
        <w:pStyle w:val="Bezmezer"/>
        <w:jc w:val="both"/>
        <w:rPr/>
      </w:pPr>
      <w:r>
        <w:rPr>
          <w:rFonts w:cs="Calibri" w:ascii="Calibri" w:hAnsi="Calibri"/>
          <w:color w:val="FF0000"/>
        </w:rPr>
        <w:br/>
      </w:r>
      <w:r>
        <w:rPr>
          <w:rStyle w:val="Markedcontent"/>
          <w:rFonts w:cs="Calibri" w:ascii="Calibri" w:hAnsi="Calibri"/>
          <w:color w:val="FF0000"/>
        </w:rPr>
        <w:t>V projektu jsou navrženy různé technologie, od různých výrobců a tyto technologie</w:t>
      </w:r>
      <w:r>
        <w:rPr>
          <w:rFonts w:cs="Calibri" w:ascii="Calibri" w:hAnsi="Calibri"/>
          <w:color w:val="FF0000"/>
        </w:rPr>
        <w:br/>
      </w:r>
      <w:r>
        <w:rPr>
          <w:rStyle w:val="Markedcontent"/>
          <w:rFonts w:cs="Calibri" w:ascii="Calibri" w:hAnsi="Calibri"/>
          <w:color w:val="FF0000"/>
        </w:rPr>
        <w:t>nedodává pouze jedna firma. Tyto výrobky může dodat jakákoli firma, jelikož již</w:t>
      </w:r>
      <w:r>
        <w:rPr>
          <w:rFonts w:cs="Calibri" w:ascii="Calibri" w:hAnsi="Calibri"/>
          <w:color w:val="FF0000"/>
        </w:rPr>
        <w:br/>
      </w:r>
      <w:r>
        <w:rPr>
          <w:rStyle w:val="Markedcontent"/>
          <w:rFonts w:cs="Calibri" w:ascii="Calibri" w:hAnsi="Calibri"/>
          <w:color w:val="FF0000"/>
        </w:rPr>
        <w:t>neexistuje výhradní zastoupení jednoho výrobce pouze pro jednoho dodavatele.</w:t>
      </w:r>
    </w:p>
    <w:p>
      <w:pPr>
        <w:pStyle w:val="Bezmezer"/>
        <w:jc w:val="both"/>
        <w:rPr>
          <w:rStyle w:val="Markedcontent"/>
          <w:rFonts w:ascii="Calibri" w:hAnsi="Calibri" w:cs="Calibri"/>
          <w:color w:val="FF0000"/>
        </w:rPr>
      </w:pPr>
      <w:r>
        <w:rPr/>
      </w:r>
    </w:p>
    <w:p>
      <w:pPr>
        <w:pStyle w:val="Bezmezer"/>
        <w:jc w:val="both"/>
        <w:rPr>
          <w:rFonts w:ascii="Calibri" w:hAnsi="Calibri" w:cs="Calibri"/>
          <w:color w:val="FF0000"/>
        </w:rPr>
      </w:pPr>
      <w:r>
        <w:rPr>
          <w:rStyle w:val="Markedcontent"/>
          <w:rFonts w:cs="Calibri" w:ascii="Calibri" w:hAnsi="Calibri"/>
          <w:color w:val="FF0000"/>
        </w:rPr>
        <w:t>Specifikace „standardně vyráběného spotřebiče“ je</w:t>
      </w:r>
      <w:r>
        <w:rPr>
          <w:rFonts w:cs="Calibri" w:ascii="Calibri" w:hAnsi="Calibri"/>
          <w:color w:val="FF0000"/>
        </w:rPr>
        <w:t xml:space="preserve"> </w:t>
      </w:r>
      <w:r>
        <w:rPr>
          <w:rStyle w:val="Markedcontent"/>
          <w:rFonts w:cs="Calibri" w:ascii="Calibri" w:hAnsi="Calibri"/>
          <w:color w:val="FF0000"/>
        </w:rPr>
        <w:t>do PD nepřijatelná. Pro vyspecifikování návrhu je zohledněna specifikace tak, aby</w:t>
      </w:r>
      <w:r>
        <w:rPr>
          <w:rFonts w:cs="Calibri" w:ascii="Calibri" w:hAnsi="Calibri"/>
          <w:color w:val="FF0000"/>
        </w:rPr>
        <w:t xml:space="preserve"> </w:t>
      </w:r>
      <w:r>
        <w:rPr>
          <w:rStyle w:val="Markedcontent"/>
          <w:rFonts w:cs="Calibri" w:ascii="Calibri" w:hAnsi="Calibri"/>
          <w:color w:val="FF0000"/>
        </w:rPr>
        <w:t xml:space="preserve">nedošlo k dodávce „nevhodného“ zařízení. </w:t>
      </w:r>
    </w:p>
    <w:p>
      <w:pPr>
        <w:pStyle w:val="Bezmezer"/>
        <w:jc w:val="both"/>
        <w:rPr>
          <w:rFonts w:ascii="Calibri" w:hAnsi="Calibri" w:cs="Calibri"/>
          <w:color w:val="FF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Char">
    <w:name w:val="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Markedcontent">
    <w:name w:val="markedconten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7:08:00Z</dcterms:created>
  <dc:creator>ing.David Hrachovina</dc:creator>
  <dc:description/>
  <cp:keywords/>
  <dc:language>en-US</dc:language>
  <cp:lastModifiedBy>Radek</cp:lastModifiedBy>
  <cp:lastPrinted>2012-02-09T09:08:00Z</cp:lastPrinted>
  <dcterms:modified xsi:type="dcterms:W3CDTF">2023-01-18T10:02:00Z</dcterms:modified>
  <cp:revision>6</cp:revision>
  <dc:subject/>
  <dc:title>PRŮVODNÍ A SOUHRNNÁ TECHNICKÁ ZPRÁVA</dc:title>
</cp:coreProperties>
</file>