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Vybudování parkovacích stání na ul. Volgogradská 55-57 – SO 301 DEŠŤOVÁ KANALIZACE“</w:t>
      </w:r>
    </w:p>
    <w:p>
      <w:pPr>
        <w:pStyle w:val="Normal"/>
        <w:autoSpaceDE w:val="false"/>
        <w:jc w:val="both"/>
        <w:rPr/>
      </w:pPr>
      <w:r>
        <w:rPr/>
        <w:t xml:space="preserve">b) místo stavby - Ostrava, k.ú. Zábřeh nad Odrou, parc.č. 783/4, ul. Volgogradská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>c) Městský obvod Ostrava – Jih, Horní 791/3, 700 30 Ostrava-Hrabůvka, IČ: 008454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Roman Fildán, IČ: 75379007, Na Stuchlíkovci 738, 735 14 Orlová -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/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O 301 DEŠŤOVÁ KANALIZACE </w:t>
      </w:r>
    </w:p>
    <w:p>
      <w:pPr>
        <w:pStyle w:val="Odstavecseseznamem"/>
        <w:autoSpaceDE w:val="false"/>
        <w:spacing w:before="0" w:after="0"/>
        <w:ind w:left="142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Stavba byla povolena na základě územního rozhodnutí č. 203/2017 ze dne 1.11.2017, které vydal Magistrát města Ostravy, útvar hlavního architekta a stavebního řádu.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Dokumentace byla zpracována na základě projektové dokumentace pro územní řízení s názvem „Vybudování parkovacích stání na ul. Volgogradská 55-57“ a dokumentace pro stavební řízení s názvem „Vybudování parkovacích stání na ul. Volgogradská 55-57 – SO 301 DEŠŤOVÁ KANALIZACE“ 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Další podklady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HG a IG rešerše Oblast č.5 – ul. Volgogradská, kterou zpracoval Ing. Ondřej Lubojacký v 03/20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23. 10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>Vybudování parkovacích stání na ul. Volgogradská 55-57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301 DEŠŤOVÁ KANALIZACE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26:00Z</dcterms:created>
  <dc:creator>Gílová Jitka</dc:creator>
  <dc:description/>
  <dc:language>en-US</dc:language>
  <cp:lastModifiedBy>uzivatel</cp:lastModifiedBy>
  <cp:lastPrinted>2018-11-18T11:29:00Z</cp:lastPrinted>
  <dcterms:modified xsi:type="dcterms:W3CDTF">2018-11-18T10:29:00Z</dcterms:modified>
  <cp:revision>3</cp:revision>
  <dc:subject/>
  <dc:title>TECHNICKÁ ZPRÁVA</dc:title>
</cp:coreProperties>
</file>