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TECHNICKÁ ZPRÁV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VZDUCHOTECHNIKA A OCHLAZOVÁ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20"/>
                    <w:lang w:val="en-US" w:eastAsia="en-US"/>
                  </w:rPr>
                  <w:instrText xml:space="preserve">TOC \o "1-1" \n </w:instrText>
                </w:r>
                <w:r>
                  <w:rPr>
                    <w:sz w:val="20"/>
                    <w:lang w:val="en-US" w:eastAsia="en-US"/>
                  </w:rPr>
                  <w:fldChar w:fldCharType="separate"/>
                </w:r>
                <w:r>
                  <w:rPr>
                    <w:sz w:val="20"/>
                    <w:lang w:val="en-US" w:eastAsia="en-US"/>
                  </w:rPr>
                  <w:t>1.ÚVOD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2.ZÁKLADNÍ ÚDAJ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4. MATERIÁL, MONTÁŽE, DEMONTÁŽ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5.ENERGETICKÁ ČÁST A MÉDIA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7.ZDRAVOTNÍ A BEZPEČNOSTNÍ ČÁST</w:t>
                </w:r>
                <w:r>
                  <w:rPr>
                    <w:sz w:val="2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ÚVOD </w:t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rekonstrukci sportovního centra Ostrava – Dubina s vestavbou sociálního zázemí vše s vazbou na větrání/vytápění a chlazení objektu. Změny v objektu vyplývají z havarijního stavu stavebních konstrukcí v návaznosti na bobtnání strusky v položí stavby.  </w:t>
      </w:r>
    </w:p>
    <w:p>
      <w:pPr>
        <w:pStyle w:val="Normal"/>
        <w:spacing w:lineRule="atLeast" w:line="240" w:before="120" w:after="0"/>
        <w:rPr/>
      </w:pPr>
      <w:r>
        <w:rPr/>
        <w:t>Projektová dokumentace profese vychází z nově investorem stanovených podmínek vytápění a větrání stávajících prostorů, a podmínek hygienických předpisů pro větrání nově budovaného sociálního zázemí haly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Dokumentace stavební dispozice, 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řízení komise EU 1253/2014 ze dne 7. července 2014, kterým se provádí směrnice            Evropského parlamentu a Rady 2009/125/ES, pokud jde o požadavky na ekodesign větracích jednotek (poznámka: nové vzt jednotky navrženy na ekodesign 2018)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0872 - Požární bezpečnost staveb. Ochrana staveb proti šíření požáru</w:t>
      </w:r>
    </w:p>
    <w:p>
      <w:pPr>
        <w:pStyle w:val="Znaka"/>
        <w:spacing w:before="0" w:after="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e profese vzduchotechnika stávajících větracích zařízení, místní šetření</w:t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ab/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z hygienického zařízení</w:t>
      </w:r>
    </w:p>
    <w:p>
      <w:pPr>
        <w:pStyle w:val="Normal"/>
        <w:rPr/>
      </w:pPr>
      <w:r>
        <w:rPr/>
        <w:t>Mísa</w:t>
        <w:tab/>
        <w:tab/>
        <w:tab/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Pisoár</w:t>
        <w:tab/>
        <w:tab/>
        <w:tab/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Umývadlo</w:t>
        <w:tab/>
        <w:tab/>
        <w:tab/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Sprcha</w:t>
        <w:tab/>
        <w:tab/>
        <w:tab/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Šatní místo min.</w:t>
        <w:tab/>
        <w:tab/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přiváděného čerstvého vzduchu hala</w:t>
      </w:r>
    </w:p>
    <w:p>
      <w:pPr>
        <w:pStyle w:val="Normal"/>
        <w:rPr/>
      </w:pPr>
      <w:r>
        <w:rPr/>
        <w:t>Diváci (427osobx20m</w:t>
      </w:r>
      <w:r>
        <w:rPr>
          <w:vertAlign w:val="superscript"/>
        </w:rPr>
        <w:t>3</w:t>
      </w:r>
      <w:r>
        <w:rPr/>
        <w:t>/h=8540m</w:t>
      </w:r>
      <w:r>
        <w:rPr>
          <w:vertAlign w:val="superscript"/>
        </w:rPr>
        <w:t>3</w:t>
      </w:r>
      <w:r>
        <w:rPr/>
        <w:t xml:space="preserve">/h) </w:t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Hráči na ploše (max50osobx100m</w:t>
      </w:r>
      <w:r>
        <w:rPr>
          <w:vertAlign w:val="superscript"/>
        </w:rPr>
        <w:t>3</w:t>
      </w:r>
      <w:r>
        <w:rPr/>
        <w:t>/h=5000m</w:t>
      </w:r>
      <w:r>
        <w:rPr>
          <w:vertAlign w:val="superscript"/>
        </w:rPr>
        <w:t>3</w:t>
      </w:r>
      <w:r>
        <w:rPr/>
        <w:t>/h)</w:t>
        <w:tab/>
        <w:tab/>
        <w:tab/>
        <w:tab/>
        <w:tab/>
        <w:t>1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oznámka: celkový vzduchotechnický výkon zařízení 15.000m</w:t>
      </w:r>
      <w:r>
        <w:rPr>
          <w:vertAlign w:val="superscript"/>
        </w:rPr>
        <w:t>3</w:t>
      </w:r>
      <w:r>
        <w:rPr/>
        <w:t>/h umožňuje i při plné obsazenosti částečnou cirkulaci vzduchu. Počty hráčů na ploše - aktivně ve hře jsou variabilní dle druhu sportu a počtu střídajících. Maximální uváděný počet v SZ 900osob je vztažen na celý objekt, tedy i na další prostory, které jsou rovněž nuceně větrán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stanovené pro chlazený (vzt vytápěný) prostor – hala, restaurace</w:t>
      </w:r>
    </w:p>
    <w:p>
      <w:pPr>
        <w:pStyle w:val="Normal"/>
        <w:spacing w:lineRule="atLeast" w:line="240" w:before="120" w:after="0"/>
        <w:rPr/>
      </w:pPr>
      <w:r>
        <w:rPr/>
        <w:t>Provozní podmínky - teplota, vlhkost:</w:t>
      </w:r>
    </w:p>
    <w:p>
      <w:pPr>
        <w:pStyle w:val="Normal"/>
        <w:spacing w:lineRule="atLeast" w:line="240" w:before="120" w:after="0"/>
        <w:rPr/>
      </w:pPr>
      <w:r>
        <w:rPr/>
        <w:t>Hala chlazení: teplota přiváděného vzduchu při Te=+32</w:t>
      </w:r>
      <w:r>
        <w:rPr>
          <w:vertAlign w:val="superscript"/>
        </w:rPr>
        <w:t>o</w:t>
      </w:r>
      <w:r>
        <w:rPr/>
        <w:t>C je cca 19,2</w:t>
      </w:r>
      <w:r>
        <w:rPr>
          <w:vertAlign w:val="superscript"/>
        </w:rPr>
        <w:t>o</w:t>
      </w:r>
      <w:r>
        <w:rPr/>
        <w:t>C*, RH neřízeno</w:t>
      </w:r>
    </w:p>
    <w:p>
      <w:pPr>
        <w:pStyle w:val="Normal"/>
        <w:spacing w:lineRule="atLeast" w:line="240" w:before="120" w:after="0"/>
        <w:rPr/>
      </w:pPr>
      <w:r>
        <w:rPr/>
        <w:t>* v případě překročení venkovní teploty – viz úvod – bude vnitřní teplota v prostoru stoupat, je možné při plné cirkulaci vzduchu zajistit předchlazení prostoru a akumulace chladu do stavební konstrukce. Dále MaR zajistí optimalizaci množství přiváděného čerstvého vzduchu na základě koncentrace CO</w:t>
      </w:r>
      <w:r>
        <w:rPr>
          <w:vertAlign w:val="subscript"/>
        </w:rPr>
        <w:t>2</w:t>
      </w:r>
      <w:r>
        <w:rPr/>
        <w:t xml:space="preserve"> ve větraném prostoru (souvisí s obsazeností haly). </w:t>
      </w:r>
    </w:p>
    <w:p>
      <w:pPr>
        <w:pStyle w:val="Normal"/>
        <w:spacing w:lineRule="atLeast" w:line="240" w:before="120" w:after="0"/>
        <w:rPr/>
      </w:pPr>
      <w:r>
        <w:rPr/>
        <w:t xml:space="preserve">Vytápění haly je teplovzdušné – tepelná ztráta 50kW (výpočet profese vytápění) je eliminována topným výkonem výměníku zč.1 (30kW), topný režim vždy při MaR řízeném cirkulačním poměru ve strojním zařízení 5x6kW). Zóna diváků vytápěna FC s distribucí vzduchu do divácké zóny. FC pracují s cirkulačním vzduchem.   </w:t>
      </w:r>
    </w:p>
    <w:p>
      <w:pPr>
        <w:pStyle w:val="Normal"/>
        <w:spacing w:lineRule="atLeast" w:line="240" w:before="120" w:after="0"/>
        <w:rPr/>
      </w:pPr>
      <w:r>
        <w:rPr/>
        <w:t>Restaurace (kuchyň) chlazení vzt systémem: teplota přiváděného vzduchu při Te=+32</w:t>
      </w:r>
      <w:r>
        <w:rPr>
          <w:vertAlign w:val="superscript"/>
        </w:rPr>
        <w:t>o</w:t>
      </w:r>
      <w:r>
        <w:rPr/>
        <w:t>C je cca 20</w:t>
      </w:r>
      <w:r>
        <w:rPr>
          <w:vertAlign w:val="superscript"/>
        </w:rPr>
        <w:t>o</w:t>
      </w:r>
      <w:r>
        <w:rPr/>
        <w:t>C*, RH neřízeno,</w:t>
      </w:r>
    </w:p>
    <w:p>
      <w:pPr>
        <w:pStyle w:val="Normal"/>
        <w:spacing w:lineRule="atLeast" w:line="240" w:before="120" w:after="0"/>
        <w:rPr/>
      </w:pPr>
      <w:r>
        <w:rPr/>
        <w:t xml:space="preserve">Restaurace chlazení – split systémy vytváří zónové chlazení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– Větrání/vytápění/chlazení ha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Rozsah stavebních úprav haly je patrný z profese stavba. Nezasahuje však do stávajícího řešení strojovny a potrubního vedení vzduchotechniky v hale. Zásadní pro rekonstruovaný větrací systém haly je rozhodnutí, že bude využit i na eliminaci tepelných ztrát haly. Ve stávajícím řešení je hala vytápěna podlahovým topným systémem, který je stále poškozován bobtnajícím struskovým podložím. Rovněž z hlediska setrvačnosti topného výkonu při podlahovém vytápění se provozně prokázalo jako naprosto nevhodné (přehřívání prostoru) – nelze v reálném čase řídit teplotu v prostoru při provozovaných režimech využití haly. </w:t>
      </w:r>
    </w:p>
    <w:p>
      <w:pPr>
        <w:pStyle w:val="Normal"/>
        <w:rPr/>
      </w:pPr>
      <w:r>
        <w:rPr/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58140</wp:posOffset>
            </wp:positionH>
            <wp:positionV relativeFrom="paragraph">
              <wp:posOffset>92075</wp:posOffset>
            </wp:positionV>
            <wp:extent cx="44672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1197x1477 mm, SUP=1197x1477 mm, ETA=1197x1477 mm, EHA=1197x1477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Potrubní systémy budou v maximální míře využity včetně sací a výfukové žaluzie na fasádě objektu. Úprava je na distribučních elementech – přívod vzduchu - dýzy  směrově řízené (servopohony). Směr proudění řídí MaR dle režimu vytápění/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y chlazení jsou umístěny v exteriéru budov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Vytápění - zóna diváků je řešena 5ks fancoilů 2T umístěné pod stropem haly s distribucí vzduchu přes vířivé vyústi. Režimy u těchto zařízení jsou – vytápění nebo možnost provozu bez topného efektu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unkce navržených destratifikátorů je – teplotní homogenizace vzduchu v hale mimo provoz větracího systému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řízení č.2 – Větrání stávající šatny 1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ento provoz je plně funkční. Jednotka VZT bude repasována. V případě potřeby rekonstrukce stávajících šaten bude potrubní rozvod v dotčené části demontován a zpětně namontován. </w:t>
      </w:r>
    </w:p>
    <w:p>
      <w:pPr>
        <w:pStyle w:val="Normal"/>
        <w:widowControl w:val="false"/>
        <w:autoSpaceDE w:val="false"/>
        <w:spacing w:lineRule="atLeast" w:line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3 – Větrání šatny 2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je v nové vestavbě. Strojní část větracího systému je umístěna v technické místnosti v 3.NP. Jednotka je v sestav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958215</wp:posOffset>
            </wp:positionH>
            <wp:positionV relativeFrom="paragraph">
              <wp:posOffset>59055</wp:posOffset>
            </wp:positionV>
            <wp:extent cx="3577590" cy="3380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598x884 mm, SUP=598x884 mm, ETA=598x884 mm, EHA=598x884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ní rozvody jsou vedeny v rámci větraných místností. Přívod vzduchu je řešen v prostorách šaten a odvod vzduchu v prostorách hygienického zázemí šaten. Sání a odvod vzduchu je řešen z fasády objektu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4 – Větrání šatny 3.,4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Řešení je obdobné jako zč.2. Strojní část větracího systému je umístěna v technické místnosti vestavby v 4.NP. Distribuce vzduchu je řešena v šatnách, odvod vzduchu z hygienického zázemí šaten. </w:t>
      </w:r>
    </w:p>
    <w:p>
      <w:pPr>
        <w:pStyle w:val="Normal"/>
        <w:rPr/>
      </w:pPr>
      <w:r>
        <w:rPr/>
        <w:t xml:space="preserve">Větrání prostoru rozvodny zůstává stávající – podtlakové s výfukem do fasád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5 – Větrání restaurace, kuchy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řeší teplovzdušné větrání s chlazením přiváděného vzduchu do kuchyně – příprava jídel s kuchyňskou technologií – a restaurace. Strojní část je umístěna v technické místnosti v 2.NP a je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67715</wp:posOffset>
            </wp:positionH>
            <wp:positionV relativeFrom="paragraph">
              <wp:posOffset>115570</wp:posOffset>
            </wp:positionV>
            <wp:extent cx="3869055" cy="3531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deskový rekuperátor s obtokem, ventilátor přívod/odvod (volnooběžné kolo), vodní výměník, přímý výparník chlazení, Filtrace-tukový filtr + M5 (odvod), klapky, manžety. Jednotka je upravena volnými komorami tak, aby byla smontovatelná v daném prostoru při zachování servisních podmínek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Distribuce vzduchu je řešena v prostoru restaurace i prostoru kuchyně, kde je řešeno odsávání vzduchu přes zákryt nad varnou technologií a rovněž přes vyústky v potrubí – větrané prostory. Sání a výfuk je řešen z fasády – stávající řeš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 stanovení množství odváděného vzduchu zákrytem nad varnou technologií je brána rychlost proudění profilem zákrytu (nerezový, osvětlení, tukové filtry) 0,21m</w:t>
      </w:r>
      <w:r>
        <w:rPr>
          <w:vertAlign w:val="superscript"/>
        </w:rPr>
        <w:t>3</w:t>
      </w:r>
      <w:r>
        <w:rPr/>
        <w:t xml:space="preserve">/h. Z uvedeného řešení  - výměna vzduchu v kuchyni max 35x/h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a chlazení je umístěna v exteriéru obdobně jako kondenzační jednotky split systémů pro chlazení restaurace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Chlazení restaurace (viz zč.7) – eliminace tepelných zisků mimo tepelného zisku z provětrání řeší 2 split systémy přímého 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stor s odlučovačem tuku je nuceně, nárazově v podtlaku větrán dle potřeby servisní činnosti. Lapač tuku je těsně uzavřený prostor s externím odčerpáváním zachyceného tuku – viz technologie. Odvod vzduchu je zajištěn potrubním diagonálním ventilátorem s výfukem do fasády. Přívod vzduchu je řešen z exteriéru – žaluzie, potrubí (bez zpětné klapky)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6 – Větrání samostatných skupinových hygien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Větrání je řešeno nárazově v podtlaku potrubními ventilátory s výfukem do fasády. Úhrada odsávaného vzduchu je z přilehlých prostorů přes mřížk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7 – Přímé chlazení split systémy, větrání konferenční míst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le popisu ve stati zč.5 jsou v prostoru restaurace umístěny 2ks SPLIT systémů, které eliminují tepelné zisky v prostoru mimo tepelných zisků z provětrání. </w:t>
      </w:r>
    </w:p>
    <w:p>
      <w:pPr>
        <w:pStyle w:val="Normal"/>
        <w:rPr/>
      </w:pPr>
      <w:r>
        <w:rPr/>
        <w:t xml:space="preserve">Chlazení prostoru konferenční místnosti mč.406 je řešeno split systémem s nástěnnou vnitřní jednotkou. Kondenzační jednotky jsou umístěny v exteriéru ve vzdálenosti a převýšení podmínek výrobce. </w:t>
      </w:r>
    </w:p>
    <w:p>
      <w:pPr>
        <w:pStyle w:val="Normal"/>
        <w:rPr/>
      </w:pPr>
      <w:r>
        <w:rPr/>
        <w:t xml:space="preserve">Větrání konferenční místnosti je v přetlaku se sáním vzduchu z prostoru haly. Přetlakem přes přeslechový tlumič je vzduch odváděn zpět do haly. Teplotní komfort zajišťuje split systém v provedení TČ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8 – Větrání s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Sklady, které jsou umístěny po části obvodu haly jsou větrány v současné době v podtlaku malými nástěnnými ventilátory. Řešení způsobu větrání skladů v rámci rekonstrukce zůstává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9 – Dveřní clona</w:t>
      </w:r>
    </w:p>
    <w:p>
      <w:pPr>
        <w:pStyle w:val="Normal"/>
        <w:rPr/>
      </w:pPr>
      <w:r>
        <w:rPr/>
        <w:t xml:space="preserve">Na hlavním stupu do objektu je umístěna teplovodní, teplovzdušná dveřní cl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4. MATERIÁL, MONTÁŽE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otrubí bude provedeno z pozinkovaného plechu sk. I v požadovaných tloušťkách vztaženo k profilu potrubí. Přírubové spoje budou těsněny dle EN 16798-3 tř. těsnosti ATC4, obdobně spoje kruhového potrubí. Potrubí standardně podpírat co 2-3m v souladu s ČSN EN 12 236.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Potrubí rozvodu chladu</w:t>
      </w:r>
    </w:p>
    <w:p>
      <w:pPr>
        <w:pStyle w:val="Normal"/>
        <w:rPr/>
      </w:pPr>
      <w:r>
        <w:rPr/>
        <w:t>Je provedeno v chladírenské mědi s odpovídající tvrdostí. Trasy vedení chladiva je nutné volit co nejkratší – dodržet výrobcem stanovené délky trasy a převýšení. Venkovní vedení chladiva je opatřeno ochranou proti UV záření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 xml:space="preserve">Montáž provede kvalifikovaná firma s výrobcem zaškolenými montéry.  Výškové vedení VZT potrubí dle koordinace – stavba (stavební otvory).   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ERGETICKÁ ČÁST A MÉDIA</w:t>
      </w:r>
    </w:p>
    <w:p>
      <w:pPr>
        <w:pStyle w:val="Normal"/>
        <w:spacing w:lineRule="atLeast" w:line="240" w:before="120" w:after="0"/>
        <w:rPr/>
      </w:pPr>
      <w:r>
        <w:rPr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říkon zařízení je patrný z výkresové dokumentace, tabulky zařízení. Profese elektro napájí jištěným přívodem odběrová místa a u malých potrubních ventilátorů řeší doběh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</w:t>
      </w:r>
    </w:p>
    <w:p>
      <w:pPr>
        <w:pStyle w:val="Normal"/>
        <w:rPr/>
      </w:pPr>
      <w:r>
        <w:rPr/>
        <w:t>Otopná soustava zajišťuje eliminaci tepelné ztráty objektu vyjma haly. Teplotní spád média 80/60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 xml:space="preserve">Centrální MaR monitoruje a řídí procesy větracích systémů včetně zabezpečení před zamrznutím apod. </w:t>
      </w:r>
    </w:p>
    <w:p>
      <w:pPr>
        <w:pStyle w:val="Normal"/>
        <w:rPr/>
      </w:pPr>
      <w:r>
        <w:rPr/>
        <w:t xml:space="preserve">Hala větrací systém - režimy: </w:t>
      </w:r>
    </w:p>
    <w:p>
      <w:pPr>
        <w:pStyle w:val="Normal"/>
        <w:rPr/>
      </w:pPr>
      <w:r>
        <w:rPr/>
        <w:t>1/ prostor se vytápí – plná cirkulace</w:t>
      </w:r>
    </w:p>
    <w:p>
      <w:pPr>
        <w:pStyle w:val="Normal"/>
        <w:rPr/>
      </w:pPr>
      <w:r>
        <w:rPr/>
        <w:t>2/ prostor se větrá a vytápí – cirkulace v závislosti na obsazenosti osob</w:t>
      </w:r>
    </w:p>
    <w:p>
      <w:pPr>
        <w:pStyle w:val="Normal"/>
        <w:rPr/>
      </w:pPr>
      <w:r>
        <w:rPr/>
        <w:t>3/ prostor větrá při volném chlazení – bez cirkulace</w:t>
      </w:r>
    </w:p>
    <w:p>
      <w:pPr>
        <w:pStyle w:val="Normal"/>
        <w:rPr/>
      </w:pPr>
      <w:r>
        <w:rPr/>
        <w:t xml:space="preserve">4/ prostor větrá a chladí – cirkulace v závislosti na obsazenosti osob </w:t>
      </w:r>
    </w:p>
    <w:p>
      <w:pPr>
        <w:pStyle w:val="Normal"/>
        <w:rPr/>
      </w:pPr>
      <w:r>
        <w:rPr/>
        <w:t>Hala FC:</w:t>
      </w:r>
    </w:p>
    <w:p>
      <w:pPr>
        <w:pStyle w:val="Normal"/>
        <w:rPr/>
      </w:pPr>
      <w:r>
        <w:rPr/>
        <w:t>1/ vytápí (teplotní zóna)</w:t>
      </w:r>
    </w:p>
    <w:p>
      <w:pPr>
        <w:pStyle w:val="Normal"/>
        <w:rPr/>
      </w:pPr>
      <w:r>
        <w:rPr/>
        <w:t>2/jen distribuje oběhový vzduch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I</w:t>
      </w:r>
    </w:p>
    <w:p>
      <w:pPr>
        <w:pStyle w:val="Normal"/>
        <w:rPr/>
      </w:pPr>
      <w:r>
        <w:rPr/>
        <w:t>Odvod kondenzátu je řešen od výparníkových jednotek, výparníků. Odvod kondenzátu je řešen přes sifon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6. PROTIPOŽÁRNÍ OPATŘENÍ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e zprávou PBŘ. Požární klapky jsou umístěny v potrubí vzt, které prochází stavební požární konstrukcí. Jsou ve výbavě se servopohony, řízení z EPS a monitorování v MaR.  </w:t>
      </w:r>
    </w:p>
    <w:p>
      <w:pPr>
        <w:pStyle w:val="Normal"/>
        <w:spacing w:lineRule="atLeast" w:line="240" w:before="120" w:after="0"/>
        <w:rPr/>
      </w:pPr>
      <w:r>
        <w:rPr/>
        <w:t>Tepelně je izolováno potrubí VZT v kvalitě a rozsahu dle výkresové dokument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/>
        <w:t>Větrání místností s pobytem osob je nuceně v množství čerstvého vzduchu dle popisu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 (akustické výkony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Hygienické zázemí, technické prostory</w:t>
        <w:tab/>
        <w:t xml:space="preserve"> </w:t>
        <w:tab/>
        <w:tab/>
        <w:tab/>
        <w:tab/>
        <w:tab/>
        <w:t>6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 xml:space="preserve">Hala </w:t>
        <w:tab/>
        <w:tab/>
        <w:t xml:space="preserve"> </w:t>
        <w:tab/>
        <w:tab/>
        <w:tab/>
        <w:tab/>
        <w:t xml:space="preserve"> </w:t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Restaurace</w:t>
        <w:tab/>
        <w:tab/>
        <w:tab/>
        <w:tab/>
        <w:tab/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Šatny</w:t>
        <w:tab/>
        <w:tab/>
        <w:tab/>
        <w:tab/>
        <w:tab/>
        <w:tab/>
        <w:tab/>
        <w:tab/>
        <w:tab/>
        <w:tab/>
        <w:tab/>
        <w:t>55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Od kondenzační jednotky</w:t>
        <w:tab/>
        <w:tab/>
        <w:tab/>
        <w:tab/>
        <w:tab/>
        <w:tab/>
        <w:tab/>
        <w:tab/>
        <w:t>65 dB (A)*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prostupy jsou řešeny v rámci stavební profese. Jedná se o prostupy potrubí vzt a rozvodu chladiva (max průměr 80mm). Součástí dodávky stavby jsou podpůrné ocelové konstrukce vedení potrubí a OK pod kondenzační jednotky. Vhodné je zajištění odkanalizování strojoven vzt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>
        <w:trHeight w:val="584" w:hRule="atLeast"/>
      </w:trPr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2018597038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Název :  </w:t>
          </w:r>
          <w:r>
            <w:rPr>
              <w:rFonts w:cs="Times New Roman" w:ascii="Times New Roman" w:hAnsi="Times New Roman"/>
            </w:rPr>
            <w:t>:</w:t>
          </w:r>
          <w:r>
            <w:rPr>
              <w:rFonts w:cs="Times New Roman" w:ascii="Times New Roman" w:hAnsi="Times New Roman"/>
              <w:b w:val="false"/>
            </w:rPr>
            <w:t xml:space="preserve"> </w:t>
          </w:r>
          <w:r>
            <w:rPr>
              <w:bCs/>
            </w:rPr>
            <w:t>Rekonstrukce sportovního centra Ostrava-Dubina</w:t>
          </w:r>
        </w:p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985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 w:val="false"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Objekt : </w:t>
          </w:r>
          <w:r>
            <w:rPr>
              <w:rFonts w:cs="Times New Roman" w:ascii="Times New Roman" w:hAnsi="Times New Roman"/>
              <w:bCs/>
            </w:rPr>
            <w:t>SO01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873717968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>
              <w:b w:val="false"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5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/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Ing. Auf</dc:creator>
  <dc:description>Ing. Kučera</dc:description>
  <cp:keywords>T01</cp:keywords>
  <dc:language>en-US</dc:language>
  <cp:lastModifiedBy>Lubomír Bajgar</cp:lastModifiedBy>
  <cp:lastPrinted>2022-12-28T15:50:00Z</cp:lastPrinted>
  <dcterms:modified xsi:type="dcterms:W3CDTF">2023-01-05T09:03:00Z</dcterms:modified>
  <cp:revision>127</cp:revision>
  <dc:subject>PS 04.1 Klimatizace a větrání</dc:subject>
  <dc:title>08.08.00</dc:title>
</cp:coreProperties>
</file>