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1 - TECHNICKÁ ZPRÁV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sz w:val="20"/>
        </w:rPr>
      </w:pPr>
      <w:r>
        <w:rPr>
          <w:b/>
          <w:caps/>
          <w:sz w:val="20"/>
        </w:rPr>
        <w:t>Rozsah projektovaného zařízení, POUŽITÉ PODKLADY</w:t>
      </w:r>
    </w:p>
    <w:p>
      <w:pPr>
        <w:pStyle w:val="Normal"/>
        <w:suppressAutoHyphens w:val="false"/>
        <w:autoSpaceDE w:val="false"/>
        <w:rPr/>
      </w:pPr>
      <w:r>
        <w:rPr>
          <w:sz w:val="20"/>
        </w:rPr>
        <w:t>Předložený projekt řeší osvětlení a silnoproudou elektroinstalaci objektu  - REKONSTRUKCE SPORTOVNÍHO CENTRA OSTRAVA - DUBINA</w:t>
      </w:r>
    </w:p>
    <w:p>
      <w:pPr>
        <w:pStyle w:val="TextBody"/>
        <w:rPr>
          <w:b/>
          <w:b/>
          <w:i/>
          <w:i/>
          <w:sz w:val="20"/>
        </w:rPr>
      </w:pPr>
      <w:r>
        <w:rPr>
          <w:sz w:val="20"/>
        </w:rPr>
        <w:t>Rozsah projektovaného zařízení :</w:t>
      </w:r>
    </w:p>
    <w:p>
      <w:pPr>
        <w:pStyle w:val="TextBody"/>
        <w:rPr>
          <w:sz w:val="20"/>
        </w:rPr>
      </w:pPr>
      <w:r>
        <w:rPr>
          <w:b/>
          <w:i/>
          <w:sz w:val="20"/>
        </w:rPr>
        <w:t>1. Silnoproud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0"/>
        </w:rPr>
        <w:t>demontáže stávající elektroinstalace a osvětlení;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0"/>
        </w:rPr>
      </w:pPr>
      <w:r>
        <w:rPr>
          <w:sz w:val="20"/>
        </w:rPr>
        <w:t>světelná elektroinstalace;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0"/>
        </w:rPr>
      </w:pPr>
      <w:r>
        <w:rPr>
          <w:sz w:val="20"/>
        </w:rPr>
        <w:t>hlavní rozvody silnoproudu, kabelové trasy, rozváděče;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0"/>
        </w:rPr>
      </w:pPr>
      <w:r>
        <w:rPr>
          <w:sz w:val="20"/>
        </w:rPr>
        <w:t xml:space="preserve">hlavní ochranné pospojování dle ČSN 332000-4-41 a ČSN 332000-5-54; 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>
          <w:sz w:val="20"/>
        </w:rPr>
        <w:t>motorická instalace, tj.zásuvkové rozvody pro běžnou potřebu, kancelářskou a didaktickou techniku, napojení zařízení VZT, ÚT, TÚV, ZTI;</w:t>
      </w:r>
    </w:p>
    <w:p>
      <w:pPr>
        <w:pStyle w:val="Normal"/>
        <w:numPr>
          <w:ilvl w:val="0"/>
          <w:numId w:val="5"/>
        </w:numPr>
        <w:spacing w:lineRule="atLeast" w:line="240"/>
        <w:rPr>
          <w:b/>
          <w:b/>
          <w:i/>
          <w:i/>
          <w:sz w:val="20"/>
        </w:rPr>
      </w:pPr>
      <w:r>
        <w:rPr>
          <w:sz w:val="20"/>
        </w:rPr>
        <w:t>drobné stavební práce – zednická výpomoc.</w:t>
      </w:r>
    </w:p>
    <w:p>
      <w:pPr>
        <w:pStyle w:val="Normal"/>
        <w:spacing w:lineRule="atLeast" w:line="240"/>
        <w:rPr/>
      </w:pPr>
      <w:r>
        <w:rPr>
          <w:b/>
          <w:i/>
          <w:sz w:val="20"/>
        </w:rPr>
        <w:t>2. Světelně technický projekt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0"/>
        </w:rPr>
      </w:pPr>
      <w:r>
        <w:rPr>
          <w:sz w:val="20"/>
        </w:rPr>
        <w:t>světelně technický návrh dle ČSN EN 12464-1;</w:t>
      </w:r>
    </w:p>
    <w:p>
      <w:pPr>
        <w:pStyle w:val="Heading2"/>
        <w:spacing w:before="120" w:after="0"/>
        <w:jc w:val="left"/>
        <w:rPr>
          <w:sz w:val="20"/>
        </w:rPr>
      </w:pPr>
      <w:r>
        <w:rPr>
          <w:rFonts w:cs="Times New Roman" w:ascii="Times New Roman" w:hAnsi="Times New Roman"/>
          <w:sz w:val="20"/>
        </w:rPr>
        <w:t>Použité podklady 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zaměření skutečného stavu stavební části , ZTI, VZT, ÚT, TÚV a elektro projektantem na stavbě;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žadavky objednatele;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ákon č. 258/2000 Sb. a prováděcí právní předpisy – vyhl. 107/2001 Sb. a vyhl. 108/2001 Sb.;</w:t>
      </w:r>
    </w:p>
    <w:p>
      <w:pPr>
        <w:pStyle w:val="Normal"/>
        <w:numPr>
          <w:ilvl w:val="0"/>
          <w:numId w:val="6"/>
        </w:numPr>
        <w:rPr>
          <w:b/>
          <w:b/>
          <w:caps/>
          <w:sz w:val="20"/>
        </w:rPr>
      </w:pPr>
      <w:r>
        <w:rPr>
          <w:sz w:val="20"/>
        </w:rPr>
        <w:t>ČSN a související předpisy platné v době zpracování  projektové dokumentace.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caps/>
          <w:sz w:val="20"/>
        </w:rPr>
        <w:t>II. Popis OBJEKTU, stávající stav</w:t>
      </w:r>
    </w:p>
    <w:p>
      <w:pPr>
        <w:pStyle w:val="TextBody"/>
        <w:rPr>
          <w:sz w:val="20"/>
        </w:rPr>
      </w:pPr>
      <w:r>
        <w:rPr>
          <w:sz w:val="20"/>
        </w:rPr>
        <w:t>Popis a osazení objektu :</w:t>
      </w:r>
    </w:p>
    <w:p>
      <w:pPr>
        <w:pStyle w:val="TextBody"/>
        <w:rPr>
          <w:b/>
          <w:b/>
          <w:caps/>
          <w:sz w:val="20"/>
        </w:rPr>
      </w:pPr>
      <w:r>
        <w:rPr>
          <w:sz w:val="20"/>
        </w:rPr>
        <w:t xml:space="preserve">Objekt sportovní haly bude mít 4NP.  .  </w:t>
      </w:r>
    </w:p>
    <w:p>
      <w:pPr>
        <w:pStyle w:val="Normal"/>
        <w:spacing w:lineRule="atLeast" w:line="240" w:before="240" w:after="0"/>
        <w:rPr>
          <w:b/>
          <w:b/>
          <w:sz w:val="20"/>
          <w:u w:val="single"/>
        </w:rPr>
      </w:pPr>
      <w:r>
        <w:rPr>
          <w:b/>
          <w:caps/>
          <w:sz w:val="20"/>
        </w:rPr>
        <w:t>III. Technické řešení</w:t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. SILNOPROUD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sz w:val="20"/>
          <w:u w:val="single"/>
        </w:rPr>
        <w:t>1. Zásobování el.energií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 xml:space="preserve">Zásobování řešeného objektu el.energií bude zajištěno stávající NN přípojkou. </w:t>
      </w:r>
    </w:p>
    <w:p>
      <w:pPr>
        <w:pStyle w:val="TextBody"/>
        <w:rPr/>
      </w:pPr>
      <w:r>
        <w:rPr>
          <w:sz w:val="20"/>
        </w:rPr>
        <w:t>Z trafostanice je vybudována kabelová terasa 3x  AYKY 3x240+120.</w:t>
      </w:r>
    </w:p>
    <w:p>
      <w:pPr>
        <w:pStyle w:val="Normal"/>
        <w:spacing w:lineRule="atLeast" w:line="360" w:before="120" w:after="0"/>
        <w:rPr>
          <w:b/>
          <w:b/>
          <w:i/>
          <w:i/>
          <w:sz w:val="20"/>
        </w:rPr>
      </w:pPr>
      <w:r>
        <w:rPr>
          <w:b/>
          <w:sz w:val="20"/>
          <w:u w:val="single"/>
        </w:rPr>
        <w:t>2. Základní elektrotechnické údaje a bilance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i/>
          <w:sz w:val="20"/>
        </w:rPr>
        <w:t>Napájecí rozvod,napěťová soustava</w:t>
      </w:r>
    </w:p>
    <w:p>
      <w:pPr>
        <w:pStyle w:val="Heading2"/>
        <w:ind w:left="0" w:firstLine="70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řípojka NN 0,4 kV </w:t>
        <w:tab/>
        <w:tab/>
        <w:tab/>
        <w:t>… 3 PEN,AC 50 Hz,400/230V/TN-C</w:t>
      </w:r>
    </w:p>
    <w:p>
      <w:pPr>
        <w:pStyle w:val="Heading2"/>
        <w:ind w:left="0" w:firstLine="708"/>
        <w:jc w:val="left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Vnitřní instalace  </w:t>
        <w:tab/>
        <w:tab/>
        <w:tab/>
        <w:t>… 3 NPE,AC 50 Hz,400/230V/TN-S</w:t>
      </w:r>
    </w:p>
    <w:p>
      <w:pPr>
        <w:pStyle w:val="Heading9"/>
        <w:rPr>
          <w:sz w:val="20"/>
        </w:rPr>
      </w:pPr>
      <w:r>
        <w:rPr>
          <w:sz w:val="20"/>
        </w:rPr>
        <w:t>Stupeň důležitosti dodávky el.energie</w:t>
      </w:r>
    </w:p>
    <w:p>
      <w:pPr>
        <w:pStyle w:val="Normal"/>
        <w:spacing w:lineRule="atLeast" w:line="240" w:before="120" w:after="0"/>
        <w:rPr>
          <w:i/>
          <w:i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jištění dodávky el. energie dle ČSN 341610 pro stavbu jako  celek je ve 3.stupni.</w:t>
      </w:r>
    </w:p>
    <w:p>
      <w:pPr>
        <w:pStyle w:val="Normal"/>
        <w:spacing w:lineRule="atLeast" w:line="240" w:before="12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tLeast" w:line="240" w:before="12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tLeast" w:line="240" w:before="12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tLeast" w:line="240" w:before="12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tLeast" w:line="240" w:before="12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E</w:t>
      </w:r>
      <w:r>
        <w:rPr>
          <w:b/>
          <w:i/>
          <w:sz w:val="20"/>
        </w:rPr>
        <w:t xml:space="preserve">nergetická bilance řešené části </w:t>
      </w:r>
    </w:p>
    <w:p>
      <w:pPr>
        <w:pStyle w:val="Heading4"/>
        <w:rPr>
          <w:color w:val="000000"/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Pi/kW/</w:t>
        <w:tab/>
        <w:tab/>
        <w:tab/>
        <w:t xml:space="preserve">     Soudobost</w:t>
        <w:tab/>
        <w:tab/>
        <w:t xml:space="preserve">          /Pp/</w:t>
      </w:r>
    </w:p>
    <w:p>
      <w:pPr>
        <w:pStyle w:val="Heading7"/>
        <w:rPr/>
      </w:pPr>
      <w:r>
        <w:rPr>
          <w:color w:val="000000"/>
          <w:sz w:val="20"/>
        </w:rPr>
        <w:t xml:space="preserve">Objekty                        </w:t>
        <w:tab/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color w:val="000000"/>
          <w:sz w:val="20"/>
        </w:rPr>
        <w:t>OSVĚTLENÍ -                         60kW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color w:val="000000"/>
          <w:sz w:val="20"/>
        </w:rPr>
        <w:t>VZT -                                      64kW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color w:val="000000"/>
          <w:sz w:val="20"/>
        </w:rPr>
        <w:t>TECHNOLOGIE -                  50kW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OSTATNÍ                                 40kW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===============================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color w:val="000000"/>
          <w:sz w:val="20"/>
        </w:rPr>
        <w:t>CELKEM                                 214kW                                              0,8                                 171,2kW</w:t>
      </w:r>
    </w:p>
    <w:p>
      <w:pPr>
        <w:pStyle w:val="Normal"/>
        <w:spacing w:lineRule="atLeast" w:line="240" w:before="120" w:after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i/>
          <w:sz w:val="20"/>
        </w:rPr>
        <w:t>Roční spotřeba el. Energie.</w:t>
      </w:r>
    </w:p>
    <w:p>
      <w:pPr>
        <w:pStyle w:val="Heading4"/>
        <w:jc w:val="left"/>
        <w:rPr>
          <w:color w:val="000000"/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P/MW/</w:t>
        <w:tab/>
        <w:tab/>
        <w:tab/>
      </w:r>
    </w:p>
    <w:p>
      <w:pPr>
        <w:pStyle w:val="Heading7"/>
        <w:rPr>
          <w:b/>
          <w:b/>
          <w:i/>
          <w:i/>
          <w:sz w:val="20"/>
        </w:rPr>
      </w:pPr>
      <w:r>
        <w:rPr>
          <w:color w:val="000000"/>
          <w:sz w:val="20"/>
        </w:rPr>
        <w:t xml:space="preserve">Objekty                        </w:t>
        <w:tab/>
        <w:t xml:space="preserve">60,0 MW                     </w:t>
        <w:tab/>
      </w:r>
    </w:p>
    <w:p>
      <w:pPr>
        <w:pStyle w:val="TextBody"/>
        <w:rPr>
          <w:sz w:val="20"/>
        </w:rPr>
      </w:pPr>
      <w:r>
        <w:rPr>
          <w:b/>
          <w:i/>
          <w:sz w:val="20"/>
        </w:rPr>
        <w:t>Způsob měření spotřeby</w:t>
      </w:r>
    </w:p>
    <w:p>
      <w:pPr>
        <w:pStyle w:val="TextBody"/>
        <w:rPr>
          <w:b/>
          <w:b/>
          <w:i/>
          <w:i/>
          <w:sz w:val="20"/>
        </w:rPr>
      </w:pPr>
      <w:r>
        <w:rPr>
          <w:sz w:val="20"/>
        </w:rPr>
        <w:t>Součást PD trafostanice VN.</w:t>
      </w:r>
    </w:p>
    <w:p>
      <w:pPr>
        <w:pStyle w:val="TextBody"/>
        <w:rPr>
          <w:sz w:val="20"/>
        </w:rPr>
      </w:pPr>
      <w:r>
        <w:rPr>
          <w:b/>
          <w:i/>
          <w:sz w:val="20"/>
        </w:rPr>
        <w:t>Uzemnění, zemní odpor</w:t>
      </w:r>
    </w:p>
    <w:p>
      <w:pPr>
        <w:pStyle w:val="Normal"/>
        <w:autoSpaceDE w:val="false"/>
        <w:jc w:val="both"/>
        <w:rPr>
          <w:b/>
          <w:b/>
          <w:i/>
          <w:i/>
          <w:sz w:val="20"/>
        </w:rPr>
      </w:pPr>
      <w:r>
        <w:rPr>
          <w:sz w:val="20"/>
        </w:rPr>
        <w:t>Pro objekt bude vytvořena jednotná zákledová zemnici soustava, společná el. zařízení a pro ochranu před bleskem. Jednotlivá uzemněni vodiče PEN v siti TN-C a PE v siti TN-S maji mit odpor nejvýše 15 Ohmů; odpor uzemněni pracovniho středu zdroje nebo prac.uzemn.mista zdroje nema byt větši než 5 Ohmů. V objektu bude obnoven systém uzemněni a vytvořen novy system hlavniho ochranne pospojovani dle ČSN 332000-5-54, čl.542.4.</w:t>
      </w:r>
    </w:p>
    <w:p>
      <w:pPr>
        <w:pStyle w:val="TextBody"/>
        <w:rPr>
          <w:color w:val="000000"/>
          <w:sz w:val="20"/>
        </w:rPr>
      </w:pPr>
      <w:r>
        <w:rPr>
          <w:b/>
          <w:i/>
          <w:sz w:val="20"/>
        </w:rPr>
        <w:t>Kompenzace účiníku</w:t>
      </w:r>
    </w:p>
    <w:p>
      <w:pPr>
        <w:pStyle w:val="TextBody"/>
        <w:rPr>
          <w:b/>
          <w:b/>
          <w:i/>
          <w:i/>
          <w:sz w:val="20"/>
        </w:rPr>
      </w:pPr>
      <w:r>
        <w:rPr>
          <w:color w:val="000000"/>
          <w:sz w:val="20"/>
        </w:rPr>
        <w:t>V rámci stavby nebude řešeno.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i/>
          <w:sz w:val="20"/>
        </w:rPr>
        <w:t xml:space="preserve">Ochrana proti zkratu a přetížení </w:t>
      </w:r>
    </w:p>
    <w:p>
      <w:pPr>
        <w:pStyle w:val="Normal"/>
        <w:autoSpaceDE w:val="false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Ochrana vedeni proti nadproudům je provedena pojistkami a jističi. Přiřazeni jisticich prvků vodičům a kabelům je provedeno dle ČSN 332000-5-523 (IEC 364-5-523, HD 384.5.52S1), narodni přilohy NL ČSN 332000-5-523, ČSN 332000-4-43 (IEC 364-4-43, HD 384.4.43) a ČSN 332000-4-473 (IEC 364-4-473, HD 384.4.473). Dodavatel rozvaděčů je povinen provest kontrolu dynamicke a zkratove odolnosti a selektivity jištěni jim dodanych rozvaděčů a ochrannych zařizeni. </w:t>
      </w:r>
    </w:p>
    <w:p>
      <w:pPr>
        <w:pStyle w:val="Normal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  <w:t>Ochranná opatření pro zajištění bezpečnosti – ochrana před úrazem el.proudem (ČSN EN 61140 ed.2) :</w:t>
      </w:r>
    </w:p>
    <w:p>
      <w:pPr>
        <w:pStyle w:val="Normal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left="709" w:hanging="0"/>
        <w:rPr>
          <w:rFonts w:ascii="Symbol" w:hAnsi="Symbol" w:eastAsia="Symbol" w:cs="Symbol"/>
          <w:sz w:val="20"/>
        </w:rPr>
      </w:pPr>
      <w:r>
        <w:rPr>
          <w:rFonts w:cs="Calibri" w:ascii="Calibri" w:hAnsi="Calibri"/>
          <w:i/>
          <w:iCs/>
          <w:sz w:val="20"/>
        </w:rPr>
        <w:t>Základní ochrana (ochrana před dotykem živých částí) dle ČSN 33 2000-4-41 ed.2, čl.411.2 :</w:t>
      </w:r>
    </w:p>
    <w:p>
      <w:pPr>
        <w:pStyle w:val="Normal"/>
        <w:autoSpaceDE w:val="false"/>
        <w:ind w:left="709" w:hanging="0"/>
        <w:rPr/>
      </w:pPr>
      <w:r>
        <w:rPr>
          <w:rFonts w:eastAsia="Symbol" w:cs="Symbol" w:ascii="Symbol" w:hAnsi="Symbol"/>
          <w:sz w:val="20"/>
        </w:rPr>
        <w:t></w:t>
      </w:r>
      <w:r>
        <w:rPr>
          <w:sz w:val="20"/>
        </w:rPr>
        <w:t>základní izolací živých částí, přepážkami, kryty, zábranou, polohou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709" w:hanging="0"/>
        <w:rPr>
          <w:rFonts w:ascii="Symbol" w:hAnsi="Symbol" w:eastAsia="Symbol" w:cs="Symbol"/>
          <w:sz w:val="20"/>
        </w:rPr>
      </w:pPr>
      <w:r>
        <w:rPr>
          <w:rFonts w:cs="Calibri" w:ascii="Calibri" w:hAnsi="Calibri"/>
          <w:i/>
          <w:iCs/>
          <w:sz w:val="20"/>
        </w:rPr>
        <w:t>Ochrana při poruše (před dotykem neživých částí) dle ČSN 33 2000-4-41 ed.2, čl.411.3 :</w:t>
      </w:r>
    </w:p>
    <w:p>
      <w:pPr>
        <w:pStyle w:val="Normal"/>
        <w:autoSpaceDE w:val="false"/>
        <w:ind w:left="709" w:hanging="0"/>
        <w:rPr/>
      </w:pPr>
      <w:r>
        <w:rPr>
          <w:rFonts w:eastAsia="Symbol" w:cs="Symbol" w:ascii="Symbol" w:hAnsi="Symbol"/>
          <w:sz w:val="20"/>
        </w:rPr>
        <w:t></w:t>
      </w:r>
      <w:r>
        <w:rPr>
          <w:sz w:val="20"/>
        </w:rPr>
        <w:t>automatickým odpojením od zdroje, která je zajišťována :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  <w:t>- ochranným uzemněním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  <w:t>- ochranným pospojováním</w:t>
      </w:r>
    </w:p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iCs/>
          <w:sz w:val="20"/>
        </w:rPr>
      </w:pPr>
      <w:r>
        <w:rPr>
          <w:sz w:val="20"/>
        </w:rPr>
        <w:t>- automatickým odpojením v případě poruchy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rFonts w:cs="Calibri" w:ascii="Calibri" w:hAnsi="Calibri"/>
          <w:i/>
          <w:iCs/>
          <w:sz w:val="20"/>
        </w:rPr>
        <w:t>oplňková ochrana :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  <w:t xml:space="preserve">- proudovými chrániči s Idn £ 30mA </w:t>
      </w:r>
    </w:p>
    <w:p>
      <w:pPr>
        <w:pStyle w:val="Normal"/>
        <w:autoSpaceDE w:val="false"/>
        <w:ind w:left="709" w:hanging="0"/>
        <w:rPr>
          <w:b/>
          <w:b/>
          <w:i/>
          <w:i/>
          <w:sz w:val="20"/>
        </w:rPr>
      </w:pPr>
      <w:r>
        <w:rPr>
          <w:sz w:val="20"/>
        </w:rPr>
        <w:t>- v určených prostorách doplňujícím ochranným pospojováním.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i/>
          <w:sz w:val="20"/>
        </w:rPr>
        <w:t>Druh prostředí, vnější vliv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nější vlivy ve vnitřních prostorech objektu dle ČSN 332000-5-51, ed. jsou :</w:t>
      </w:r>
    </w:p>
    <w:p>
      <w:pPr>
        <w:pStyle w:val="Normal"/>
        <w:rPr>
          <w:i/>
          <w:i/>
          <w:sz w:val="20"/>
          <w:u w:val="single"/>
        </w:rPr>
      </w:pPr>
      <w:r>
        <w:rPr>
          <w:sz w:val="20"/>
        </w:rPr>
        <w:t>Viz protokol vnějších vlivů.</w:t>
      </w:r>
    </w:p>
    <w:p>
      <w:pPr>
        <w:pStyle w:val="Normal"/>
        <w:ind w:left="709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709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709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709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i/>
          <w:sz w:val="20"/>
        </w:rPr>
        <w:t>Náhradní zdroje,jejich účel a způsob zapojení</w:t>
      </w:r>
    </w:p>
    <w:p>
      <w:pPr>
        <w:pStyle w:val="Zkladntext31"/>
        <w:jc w:val="both"/>
        <w:rPr/>
      </w:pPr>
      <w:r>
        <w:rPr>
          <w:sz w:val="20"/>
        </w:rPr>
        <w:t xml:space="preserve">Nouzové osvětlení je zajištěno pomocí CBS. </w:t>
      </w:r>
    </w:p>
    <w:p>
      <w:pPr>
        <w:pStyle w:val="Zkladntext31"/>
        <w:jc w:val="both"/>
        <w:rPr>
          <w:sz w:val="20"/>
        </w:rPr>
      </w:pPr>
      <w:r>
        <w:rPr>
          <w:i/>
          <w:sz w:val="20"/>
        </w:rPr>
        <w:t>Ochrana proti atmosferickému a provoznímu přepětí</w:t>
      </w:r>
    </w:p>
    <w:p>
      <w:pPr>
        <w:pStyle w:val="TextBody"/>
        <w:rPr>
          <w:sz w:val="20"/>
        </w:rPr>
      </w:pPr>
      <w:r>
        <w:rPr>
          <w:sz w:val="20"/>
        </w:rPr>
        <w:t>Ochrana proti pulsním přepětím je navržena dle ČSN 330420 ve třech stupních pro kategorie přepětí I.-IV. U odběru  a to 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použitím svodiče bleskových proudů tř.T1 (1.stup.)  v hlavním  rozváděči HR ;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- použitím svodiče přepětí tř. T2 v podružných rozváděčích (2.stup.);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montáž svodičů přepětí přímo do zásuvek vybraných  přístrojů  (3.stup) – tento si zajistí uživatel dle použité techniky;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- použitím přepěťových ochran pro sdělovací techniku.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sz w:val="20"/>
          <w:u w:val="single"/>
        </w:rPr>
        <w:t xml:space="preserve">3. Hlavní rozvody, rozváděče       </w:t>
      </w:r>
    </w:p>
    <w:p>
      <w:pPr>
        <w:pStyle w:val="TextBody"/>
        <w:rPr/>
      </w:pPr>
      <w:r>
        <w:rPr>
          <w:sz w:val="20"/>
        </w:rPr>
        <w:t xml:space="preserve">Zásobování řešeného objektu el.energií bude zajištěno stávající NN přípojkou. </w:t>
      </w:r>
    </w:p>
    <w:p>
      <w:pPr>
        <w:pStyle w:val="TextBody"/>
        <w:rPr/>
      </w:pPr>
      <w:r>
        <w:rPr>
          <w:sz w:val="20"/>
        </w:rPr>
        <w:t>Z trafostanice je vybudována kabelová terasa 3x  AYKY 3x240+120.</w:t>
      </w:r>
    </w:p>
    <w:p>
      <w:pPr>
        <w:pStyle w:val="Zkladntext31"/>
        <w:jc w:val="both"/>
        <w:rPr>
          <w:sz w:val="20"/>
        </w:rPr>
      </w:pPr>
      <w:r>
        <w:rPr>
          <w:sz w:val="20"/>
        </w:rPr>
        <w:t xml:space="preserve">Hlavní rozvaděč objektu HR bude umístěn v rozvodně. </w:t>
      </w:r>
    </w:p>
    <w:p>
      <w:pPr>
        <w:pStyle w:val="Normal"/>
        <w:spacing w:lineRule="auto" w:line="276" w:before="120" w:after="0"/>
        <w:rPr>
          <w:rFonts w:cs="Calibri"/>
          <w:sz w:val="20"/>
          <w:lang w:eastAsia="cs-CZ"/>
        </w:rPr>
      </w:pPr>
      <w:r>
        <w:rPr>
          <w:b/>
          <w:sz w:val="20"/>
        </w:rPr>
        <w:t>TOTAL STOP bude umístěn na vnějším plášti objektu před hlavním vstupem do objektu - Z průčelí stavby</w:t>
      </w:r>
      <w:r>
        <w:rPr>
          <w:sz w:val="20"/>
        </w:rPr>
        <w:t>. Kabelové trasy pro ovládání vypínacích prvků TOTAL STOP budou splňovat požadavky na kabelové trasy s funkční integritou (dle ZP-27/2008 - min. P30-R s kabely třídou reakce na oheň B2ca-s1-d0). Vypínací prvky TOTAL STOP budou označeny textovou tabulkou  „TOTAL STOP".</w:t>
      </w:r>
    </w:p>
    <w:p>
      <w:pPr>
        <w:pStyle w:val="Normal"/>
        <w:spacing w:lineRule="auto" w:line="276"/>
        <w:rPr/>
      </w:pPr>
      <w:r>
        <w:rPr>
          <w:rFonts w:cs="Calibri"/>
          <w:b/>
          <w:sz w:val="20"/>
        </w:rPr>
        <w:t xml:space="preserve">Elektrická zařízení budou instalována v souladu se stanoveným prostředím </w:t>
        <w:br/>
        <w:t>a elektroinstalace bude revidována bez závad. Před uvedením objektu do užívání bude zpracován protokol o revizi elektrických zařízení v posuzovaných prostorách.</w:t>
      </w:r>
    </w:p>
    <w:p>
      <w:pPr>
        <w:pStyle w:val="Zkladntext31"/>
        <w:jc w:val="both"/>
        <w:rPr/>
      </w:pPr>
      <w:r>
        <w:rPr>
          <w:sz w:val="20"/>
        </w:rPr>
        <w:t>Z hlavního rozvaděče objektu HR budou provedena nová hlavní domovní vedení k podružným rozváděčům jednotlivých objektů. Typy a dimenze kabelů jsou popsány v PD, konfigurace rozvodů je zřejmá ze schématu hlavních rozvodů silnoproudu. Všechny rozvody budou provedeny CU kabely  a vodiči v soustavě TN-S s výjimkou přípojky NN 0,4kV. Podružné rozvaděče jednotlivých částí budou převážně oceloplechové konstrukce a jejich umístění je zpravidla v místě původních. Skříně budou nové. Vzhledem k tomu, že stavební podklady byly neúplné, může dojít k odchylkám tras z důvodu nutnosti respektovat stávající nosné konstrukce. Takovéto zdůvodněné případy je nutno řešit po dohodě s objednatelem a projektantem.</w:t>
      </w:r>
    </w:p>
    <w:p>
      <w:pPr>
        <w:pStyle w:val="Normal"/>
        <w:autoSpaceDE w:val="false"/>
        <w:jc w:val="both"/>
        <w:rPr/>
      </w:pPr>
      <w:r>
        <w:rPr>
          <w:sz w:val="20"/>
        </w:rPr>
        <w:t>Hlavni rozvody jsou řešeny pro napojeni zařízeni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podružných patrových rozvaděčů stavebni časti objektu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technologickým rozvaděčům MaR (VZT.UT,TUV, plyn.kotelna)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silovým rozvaděčům, napajejicim IT technologie;</w:t>
      </w:r>
    </w:p>
    <w:p>
      <w:pPr>
        <w:pStyle w:val="Normal"/>
        <w:autoSpaceDE w:val="false"/>
        <w:jc w:val="both"/>
        <w:rPr/>
      </w:pPr>
      <w:r>
        <w:rPr>
          <w:sz w:val="20"/>
        </w:rPr>
        <w:t>- individuálním výkonovým zařízením VZT a klimatizace/ klimatizačnim jednotkam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Všechny rozvody jsou navrženy Cu vodiči a kabely v provedeni odpovidajicim danému prostoru a prostředí dle ČSN 332000-5-51,5-52 v soustavě TN-S. Kabeláž bude provedena tak, aby zajišťovala bezporuchovou funkci zařízení a splňovala platné ČSN. </w:t>
      </w:r>
    </w:p>
    <w:p>
      <w:pPr>
        <w:pStyle w:val="Normal"/>
        <w:autoSpaceDE w:val="false"/>
        <w:jc w:val="both"/>
        <w:rPr/>
      </w:pPr>
      <w:r>
        <w:rPr>
          <w:sz w:val="20"/>
        </w:rPr>
        <w:t>Vertikální rozvody budou v chráničkách na povrchu. Veškeré kabelové rozvody musí byt vedeny tak, aby nebyly ohroženy dalšími zařízeními a instalacemi v objektu, v případě požáru (tzn. nad rozvody VZT, potrubních rozvodů a dalších elektrických kabelových vedeni). Veškeré kabelové prostupy mezi požárními úseky budou v cele tl. prostupu opatřeny protipožárními ucpávkami s požární odolnosti, stanovenou v PBŘ stavby. Pro prováděni utěsněni prostupů kabelů mohou byt použity výhradně materiály a těsnící systémy vyhovující zkoušce dle zkušebního předpisu ZP-4/92. Kabelove ucpavky budou provedeny atestovanym systémem pro danou požární odolnost a typ konstrukce.</w:t>
      </w:r>
    </w:p>
    <w:p>
      <w:pPr>
        <w:pStyle w:val="Normal"/>
        <w:autoSpaceDE w:val="false"/>
        <w:jc w:val="both"/>
        <w:rPr>
          <w:b/>
          <w:b/>
          <w:sz w:val="20"/>
          <w:u w:val="single"/>
        </w:rPr>
      </w:pPr>
      <w:r>
        <w:rPr>
          <w:sz w:val="20"/>
        </w:rPr>
        <w:t>Systém kabelových žlabů bude spolehlivě vodivě propojen (použiti vějiřovych podložek a lanovych spojek) a připojen na system potencialoveho vyrovnani v HOP.</w:t>
      </w:r>
    </w:p>
    <w:p>
      <w:pPr>
        <w:pStyle w:val="Normal"/>
        <w:spacing w:lineRule="atLeast" w:line="36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360" w:before="120" w:after="0"/>
        <w:rPr>
          <w:sz w:val="20"/>
        </w:rPr>
      </w:pPr>
      <w:r>
        <w:rPr>
          <w:b/>
          <w:sz w:val="20"/>
          <w:u w:val="single"/>
        </w:rPr>
        <w:t>4. Osvětlení, světelná elektroinstalace</w:t>
      </w:r>
    </w:p>
    <w:p>
      <w:pPr>
        <w:pStyle w:val="Normal"/>
        <w:autoSpaceDE w:val="false"/>
        <w:jc w:val="both"/>
        <w:rPr/>
      </w:pPr>
      <w:r>
        <w:rPr>
          <w:sz w:val="20"/>
        </w:rPr>
        <w:t>Návrh osvětlovacích soustav vnitřního osvětleni byl proveden ve stupni DSP. V teto dokumentaci jsou uvedeny i závazně světelně technické parametry osvětlovacích soustav a osvětlenosti jednotlivých prostor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ovedeni osvětleni musí odpovídat předpisům :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ČSN 730580-1 Denní osvětleni budov, Část 1: Základní požadavky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· ČSN 36 0020 Sdružené osvětleni (účinnost 2007-03-01)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ČSN EN 12464-1 Světlo a osvětleni - Osvětleni pracovních prostorů, Část 1: Vnitřní pracovní prostory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· Vyhláška č. 48 – Českého úřadu bezpečnosti práce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· nařízeni vlády č.178/2001 – ve zněni nařízeni vlády č.523/2002Sb. - Podmínky ochrany zdraví zaměstnanců při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áci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b/>
          <w:b/>
          <w:sz w:val="20"/>
          <w:u w:val="single"/>
        </w:rPr>
      </w:pPr>
      <w:r>
        <w:rPr>
          <w:sz w:val="20"/>
        </w:rPr>
        <w:t>Hodnota osvětlenosti může byt upřesněna nejméně o jeden stupeň řady osvětlenosti, liší-li se zrakové Podmínky od normálních předpokladů. Požadovaná hodnota musí byt zvětšena zejména když zraková činnost je kritická nebo zrakové schopnosti pracovníků jsou pod normálem. V prostorech s trvalým pobytem osob nesmí byt udržovaná osvětlenost menši než 200 lx.</w:t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rPr>
          <w:sz w:val="20"/>
        </w:rPr>
      </w:pPr>
      <w:r>
        <w:rPr>
          <w:b/>
          <w:i/>
          <w:sz w:val="20"/>
        </w:rPr>
        <w:t>Nouzové osvětlení, označení únikových cest, proti panické osvětlení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rovedeni osvětleni musí odpovídat předpisům 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· ČSN EN 1838 Nouzove osvětleni</w:t>
      </w:r>
    </w:p>
    <w:p>
      <w:pPr>
        <w:pStyle w:val="Normal"/>
        <w:autoSpaceDE w:val="false"/>
        <w:rPr/>
      </w:pPr>
      <w:r>
        <w:rPr>
          <w:sz w:val="20"/>
        </w:rPr>
        <w:t>· ČSN EN 50172 systémy nouzového únikového osvětleni</w:t>
      </w:r>
    </w:p>
    <w:p>
      <w:pPr>
        <w:pStyle w:val="Normal"/>
        <w:autoSpaceDE w:val="false"/>
        <w:rPr>
          <w:b/>
          <w:b/>
          <w:i/>
          <w:i/>
          <w:sz w:val="20"/>
        </w:rPr>
      </w:pPr>
      <w:r>
        <w:rPr>
          <w:sz w:val="20"/>
        </w:rPr>
        <w:t>V objektu bude provedeno nouzové únikové osvětleni, proti panické osvětleni a označeni únikových cest dle ČSN EN 1338.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i/>
          <w:sz w:val="20"/>
        </w:rPr>
        <w:t>Nouzové osvětlení, označení únikových cest :</w:t>
      </w:r>
    </w:p>
    <w:p>
      <w:pPr>
        <w:pStyle w:val="Normal"/>
        <w:autoSpaceDE w:val="false"/>
        <w:jc w:val="both"/>
        <w:rPr/>
      </w:pPr>
      <w:r>
        <w:rPr>
          <w:sz w:val="20"/>
        </w:rPr>
        <w:t>Účelem nouzového osvětleni je zajistit, aby osvětleni bylo poskytnuto včas, automaticky a po potřebnou dobu na určeném místě v době, kdy má normální napojeni běžného osvětleni výpadek. Nouzove osvětleni musí byt navrženo a provedeno tak, aby jednoznačně informovalo o určené trase uniku, změnách jejího směru. zejména v těch případech, kdy východ určeny k evakuaci není vidět z plochy shromažďovacího prostoru. Nouzove únikové osvětleni a označeni únikových cest je tvořeno kombinaci bezpečnostních značek s vnitřním osvětlením a nouzovým osvětlením únikových cest a prostor s požárním rizikem. Bezpečnostní značky jsou svítidla s grafickým symbolem směru uniku.</w:t>
      </w:r>
    </w:p>
    <w:p>
      <w:pPr>
        <w:pStyle w:val="Normal"/>
        <w:autoSpaceDE w:val="false"/>
        <w:jc w:val="both"/>
        <w:rPr/>
      </w:pPr>
      <w:r>
        <w:rPr>
          <w:sz w:val="20"/>
        </w:rPr>
        <w:t>Nouzova svítidla a světelně piktogramy s vyznačením směrů uniku musí byt umístěny v zorném poli oči. Pro nouzové osvětleni bude dle ČSN EN 1838 (360453) použito svítidel s LED, druhy zdroj napojeni v případě výpadku napojeni hlavního osvětleni je CBS -  akumulátor s dobou autonomie 60 minut. svítidla pro označeni únikových cest budou opatřeny piktogramy s označením „EXIT“ a směrem uniku dle PBŘS stavby. Tato svítidla budou instalovaná na stěnách či závěsech do výše 2,2 m. Nouzove osvětleni únikových cest musí dosáhnout 50% požadované osvětlenosti do 5s a plně požadované osvětlenosti do 60s. Svítidla se uvedou v činnost automaticky v případě výpadku napojeni hlavního osvětleni. Dle ČSN EN 1838 (360453) musí byt zaručena Požadována hodnota nouzového únikového osvětleni :</w:t>
      </w:r>
    </w:p>
    <w:p>
      <w:pPr>
        <w:pStyle w:val="Normal"/>
        <w:numPr>
          <w:ilvl w:val="0"/>
          <w:numId w:val="7"/>
        </w:numPr>
        <w:autoSpaceDE w:val="false"/>
        <w:rPr>
          <w:sz w:val="20"/>
        </w:rPr>
      </w:pPr>
      <w:r>
        <w:rPr>
          <w:sz w:val="20"/>
        </w:rPr>
        <w:t>v blízkosti hasícího prostředku 5 lx</w:t>
      </w:r>
    </w:p>
    <w:p>
      <w:pPr>
        <w:pStyle w:val="Normal"/>
        <w:numPr>
          <w:ilvl w:val="0"/>
          <w:numId w:val="7"/>
        </w:numPr>
        <w:autoSpaceDE w:val="false"/>
        <w:rPr>
          <w:sz w:val="20"/>
        </w:rPr>
      </w:pPr>
      <w:r>
        <w:rPr>
          <w:sz w:val="20"/>
        </w:rPr>
        <w:t>únikové cesty 1 lx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i/>
          <w:sz w:val="20"/>
        </w:rPr>
        <w:t>Protipanické osvětlení :</w:t>
      </w:r>
    </w:p>
    <w:p>
      <w:pPr>
        <w:pStyle w:val="Normal"/>
        <w:autoSpaceDE w:val="false"/>
        <w:jc w:val="both"/>
        <w:rPr/>
      </w:pPr>
      <w:r>
        <w:rPr>
          <w:sz w:val="20"/>
        </w:rPr>
        <w:t>Pro proti panické osvětleni dle ČSN EN 1838 (360453) jsou užita svítidla nouzového osvětleni, vybavena nouzovým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modulem viz. předchozí. V případě výpadku napojeni hlavního osvětleni ja provoz zajištěn automaticky. Doba samostatnosti 60 minut.</w:t>
      </w:r>
    </w:p>
    <w:p>
      <w:pPr>
        <w:pStyle w:val="Normal"/>
        <w:autoSpaceDE w:val="false"/>
        <w:jc w:val="both"/>
        <w:rPr/>
      </w:pPr>
      <w:r>
        <w:rPr>
          <w:sz w:val="20"/>
        </w:rPr>
        <w:t>Dle ČSN EN 1838 (360453) je Požadována hodnota proti panického osvětleni :</w:t>
      </w:r>
    </w:p>
    <w:p>
      <w:pPr>
        <w:pStyle w:val="Normal"/>
        <w:autoSpaceDE w:val="false"/>
        <w:jc w:val="both"/>
        <w:rPr/>
      </w:pPr>
      <w:r>
        <w:rPr>
          <w:sz w:val="20"/>
        </w:rPr>
        <w:t>- vodorovná. osvětlenost v úrovni podl. v prázdném prostoru, mimo obvodový pruh o šiři 0,5m - 0,5 lx</w:t>
      </w:r>
    </w:p>
    <w:p>
      <w:pPr>
        <w:pStyle w:val="Normal"/>
        <w:autoSpaceDE w:val="false"/>
        <w:jc w:val="both"/>
        <w:rPr>
          <w:b/>
          <w:b/>
          <w:i/>
          <w:i/>
          <w:sz w:val="20"/>
        </w:rPr>
      </w:pPr>
      <w:r>
        <w:rPr>
          <w:sz w:val="20"/>
        </w:rPr>
        <w:t>- poměr max. a min. osvětlenosti proti panického osvětleni v prostoru nesmí byt menši než 40:1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i/>
          <w:sz w:val="20"/>
        </w:rPr>
        <w:t>Světelná elektroinstalace:</w:t>
      </w:r>
    </w:p>
    <w:p>
      <w:pPr>
        <w:pStyle w:val="Normal"/>
        <w:autoSpaceDE w:val="false"/>
        <w:jc w:val="both"/>
        <w:rPr/>
      </w:pPr>
      <w:r>
        <w:rPr>
          <w:sz w:val="20"/>
        </w:rPr>
        <w:t>Světelná elektroinstalace vychází ze světelně technického návrhu . Typy použitých svítidel včetně údajů o kryti a typy světelných zdrojů jsou zřejmě z legendy svítidel. Ve svítidlech budou použity převážně zdroje řady LED, barva 840. Volba zdrojů a typu svítidel byla ovlivněna návrhem architekta a charakterem stavby, požadavky na jejich funkci, stupněm jakosti podáni barev a barevného tonu světla a rovněž prostředím v osvětlované místnosti (ČSN 332000-3). Rozmístěni svítidel a způsob montáže nutno koordinovat s návrhem interiéru. Ovládaní osvětleni bude prováděno zpravidla od vstupu do jednotlivých prostor. Typy svítidel, umístěni, provedeni, stupeň kryti a způsob montáže byl schválen OHS, přičemž změny parametrů osvětlovacích soustav dodatečně nárokované provozovatelem je nutno opět projednat s OHS. Světelná instalace je navržena Cu kabely a vodiči pod omítkou a v úložných zařízeních na stěnách a v podhledech. Kryti svítidel a provedeni elektroinstalace musí odpovídat danému prostředí. Parapet vypínačů je 1,2m není-li vyznačeno jinak. Parapet nástěnných svítidel je 2,5m ; 2,2 m nástěnná nouzová svítidla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Provedeni světelně instalace se řídí ČSN 33 2000-5-559, ČSN 332130, ed.2 a ČSN 332000-5-51 ed.3. Světelná elektroinstalace je součásti ostatních instalaci prováděných v objektu a musí se provádět koordinovaně s těmito profesemi. Provedeni instalaci a kabelových tras viz. motorická instalace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</w:rPr>
        <w:t>Světelná instalace bude vybavena možností. ( další funkce )</w:t>
      </w:r>
    </w:p>
    <w:p>
      <w:pPr>
        <w:pStyle w:val="Normal"/>
        <w:widowControl w:val="false"/>
        <w:autoSpaceDE w:val="false"/>
        <w:spacing w:lineRule="exact" w:line="212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08" w:before="32" w:after="0"/>
        <w:jc w:val="both"/>
        <w:rPr>
          <w:sz w:val="20"/>
        </w:rPr>
      </w:pPr>
      <w:r>
        <w:rPr>
          <w:sz w:val="20"/>
        </w:rPr>
        <w:t>Svítidla na hale budou vybavena systémem SmartLighting vybavená driverem 1pro5 SmartDriver. Vestavěné rozhraní spolu s doplňko</w:t>
        <w:softHyphen/>
        <w:t>vými moduly umožňují lokálně nebo centrálně řízené stmívání případně spínání svítidel. Do základních verzí svítidel (basic) lze doplňkové moduly, vybavené systémem „plug and use“, při jejich montáži a instalaci jedno</w:t>
        <w:softHyphen/>
        <w:t xml:space="preserve"> duše zasunout. Získáme tak 5 variant svítidla v jediném tělese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08" w:before="32" w:after="0"/>
        <w:jc w:val="both"/>
        <w:rPr>
          <w:sz w:val="20"/>
        </w:rPr>
      </w:pPr>
      <w:r>
        <w:rPr>
          <w:sz w:val="20"/>
        </w:rPr>
        <w:t>Fexibilitu získáme zejména při modernizaci světelné sou</w:t>
        <w:softHyphen/>
        <w:t>stavy komponentů systému SmartLighting s bezdrátovou komunikací. Není nutno instalovat žádná další kabelová vedení, abychom propojili svítidla, spínače, světelná a pohybová čidla s řídicí jednotkou SmartLighting. Veškerá komunikace je bezdrátová. Celá soustava bude doplněna monitorováním spotřeby energie ve srovnávacím módu DŘÍVE/NYNÍ. Navíc disponuje řídicí jednotka SmartLighting možností GSM</w:t>
        <w:softHyphen/>
        <w:t>přenosu snímaných údajů do počítače k dalšímu vyhodnocení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843020</wp:posOffset>
                </wp:positionH>
                <wp:positionV relativeFrom="paragraph">
                  <wp:posOffset>763905</wp:posOffset>
                </wp:positionV>
                <wp:extent cx="2397760" cy="120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40205" cy="10972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20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95.1pt;mso-wrap-distance-left:9.05pt;mso-wrap-distance-right:9.05pt;mso-wrap-distance-top:3.6pt;mso-wrap-distance-bottom:3.6pt;margin-top:60.15pt;mso-position-vertical-relative:text;margin-left:3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1640205" cy="10972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20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uppressAutoHyphens w:val="false"/>
        <w:rPr>
          <w:b/>
          <w:b/>
          <w:bCs/>
          <w:sz w:val="20"/>
        </w:rPr>
      </w:pPr>
      <w:r>
        <w:rPr>
          <w:b/>
          <w:bCs/>
          <w:sz w:val="20"/>
        </w:rPr>
        <w:t>Software SD Manager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například „ Správce SD Manager je software navržený pro práci s automatizovanou centrální jednotkou kód 21102. SD Manager je schopen řídit osvětlení a monitorovat nouzové osvětlení. Jednotlivá svítidla je možné umístit na mapě DWG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0"/>
        </w:rPr>
      </w:pPr>
      <w:r>
        <w:rPr>
          <w:sz w:val="20"/>
        </w:rPr>
        <w:t>Software se používá k zahájení nové instalace, k vytváření skupin, k ovládání osvětlení, k naplánování testů a ke kontrole výsledků, 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455035</wp:posOffset>
                </wp:positionH>
                <wp:positionV relativeFrom="paragraph">
                  <wp:posOffset>-134620</wp:posOffset>
                </wp:positionV>
                <wp:extent cx="216535" cy="285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5pt;mso-wrap-distance-left:9.05pt;mso-wrap-distance-right:9.05pt;mso-wrap-distance-top:3.6pt;mso-wrap-distance-bottom:3.6pt;margin-top:-10.6pt;mso-position-vertical-relative:text;margin-left:2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left="720" w:hanging="0"/>
        <w:jc w:val="both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841500" cy="1213485"/>
            <wp:effectExtent l="0" t="0" r="0" b="0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7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7"/>
        </w:numPr>
        <w:suppressAutoHyphens w:val="false"/>
        <w:rPr>
          <w:b/>
          <w:b/>
          <w:bCs/>
          <w:sz w:val="20"/>
        </w:rPr>
      </w:pPr>
      <w:r>
        <w:rPr>
          <w:b/>
          <w:bCs/>
          <w:sz w:val="20"/>
        </w:rPr>
        <w:t>Řídicí jednotka Logica SD LGFM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564255</wp:posOffset>
                </wp:positionH>
                <wp:positionV relativeFrom="paragraph">
                  <wp:posOffset>66675</wp:posOffset>
                </wp:positionV>
                <wp:extent cx="2397760" cy="16363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8135" cy="11899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8.85pt;mso-wrap-distance-left:9.05pt;mso-wrap-distance-right:9.05pt;mso-wrap-distance-top:3.6pt;mso-wrap-distance-bottom:3.6pt;margin-top:5.25pt;mso-position-vertical-relative:text;margin-left:2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8135" cy="11899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uppressAutoHyphens w:val="false"/>
        <w:spacing w:before="100" w:after="100"/>
        <w:jc w:val="both"/>
        <w:rPr>
          <w:sz w:val="20"/>
        </w:rPr>
      </w:pPr>
      <w:r>
        <w:rPr>
          <w:b/>
          <w:bCs/>
          <w:sz w:val="20"/>
        </w:rPr>
        <w:t>Řídicí jednotka</w:t>
      </w:r>
      <w:r>
        <w:rPr>
          <w:sz w:val="20"/>
        </w:rPr>
        <w:t xml:space="preserve"> pro svítidla (SD-X a SD-Radio) a nouzová svítidla (LGFM) s rádiovým ovládáním svítidel a integrovanou WiFi pro vzdálenou správu přes cloud Beghelli NuBe.</w:t>
      </w:r>
    </w:p>
    <w:p>
      <w:pPr>
        <w:pStyle w:val="Normal"/>
        <w:numPr>
          <w:ilvl w:val="0"/>
          <w:numId w:val="7"/>
        </w:numPr>
        <w:suppressAutoHyphens w:val="false"/>
        <w:spacing w:before="100" w:after="100"/>
        <w:jc w:val="both"/>
        <w:rPr>
          <w:sz w:val="20"/>
        </w:rPr>
      </w:pPr>
      <w:r>
        <w:rPr>
          <w:sz w:val="20"/>
        </w:rPr>
        <w:t>Dostupné různé typy připojení a souběžné správy svítidel a nouzového osvětlení. Možnost ovládání každého jednotlivého svítidla a vytváření nebo aktivace scénářů  osvětlení. Zabezpečený rádiový přenos s vylepšenou komunikační sítí, kde každé svítidlo funguje jako opakovač pro další svítidlo.</w:t>
      </w:r>
    </w:p>
    <w:p>
      <w:pPr>
        <w:pStyle w:val="Normal"/>
        <w:suppressAutoHyphens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866005" cy="46869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sz w:val="20"/>
          <w:u w:val="single"/>
        </w:rPr>
        <w:t>5. Motorická a technologická elektroinstalace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0"/>
        </w:rPr>
        <w:t>Mimo běžné zásuvkové vývody stř. 230 V/16 A,400V/16,32 A dle provozních potřeb a požadavků uživatele budou provedeny el.  rozvody pro tato zařízení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zařízení VZT, ÚT,  MaR - silové napojení VZT, ÚT zařízení  včetně  propojení vazeb na MaR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0"/>
        </w:rPr>
        <w:t>napojení ZTI – drobné sanitární techniky (pisoárů), oběhových čerpadel a lokálních ohřívačů vody dle projektu ZTI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0"/>
        </w:rPr>
        <w:t>napojení technologického zařízení ( koše, závěsy , )  včetně nového rozvaděče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</w:rPr>
      </w:pPr>
      <w:r>
        <w:rPr>
          <w:sz w:val="20"/>
        </w:rPr>
        <w:t>silové napojení slaboproudých zařízení a ústředen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</w:rPr>
      </w:pPr>
      <w:r>
        <w:rPr>
          <w:sz w:val="20"/>
        </w:rPr>
        <w:t>Drobné 1 f. a 3 f. vývody 220/380 V pro běžné spotřebiče, jež jsou součástí vnitř. zařízení objektu;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0"/>
        </w:rPr>
        <w:t xml:space="preserve">Parapet zásuvek na chodbách 0,6m ; technických provozech min. 1,2m; není-li uvedeno jinak.  Parapet vypínačů technologických zařízení a strojů 1,3m. El. instalace je navržena Cu vodiči a kabely v provedení odpovídajícím danému prostoru a prostředí dle ČSN 332310. Připojení el. přístrojů a spotřebičů se řídí ČSN 332180, pro připojení el. strojů platí ČSN 341025. Všechny rozvody budou zasekány pod do konstrukcí , v trubkách. </w:t>
      </w:r>
    </w:p>
    <w:p>
      <w:pPr>
        <w:pStyle w:val="Normal"/>
        <w:autoSpaceDE w:val="false"/>
        <w:jc w:val="both"/>
        <w:rPr/>
      </w:pPr>
      <w:r>
        <w:rPr>
          <w:sz w:val="20"/>
        </w:rPr>
        <w:t>Kabeláž bude provedena tak, aby zajišťovala bezporuchovou funkci zařízeni a splňovala platne ČSN. kabelové prostupy mezi jednotlivými požárními úseky budou protipožárně utěsněny dle PBŘ stavby. El. instalace je navržena Cu vodiči a kabely v provedeni odpovidajicim danému prostoru a prostředí dle ČSN 332310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Veškeré rozvody budou provedeny v soustavě TN-S. Připojeni el. přístrojů a spotřebičů se řídí ČSN 332180, pro připojeni el. strojů plati ČSN 341025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Prosttext"/>
        <w:rPr>
          <w:rFonts w:ascii="Times New Roman" w:hAnsi="Times New Roman" w:eastAsia="Arial" w:cs="Times New Roman"/>
          <w:b/>
          <w:b/>
          <w:bCs/>
          <w:sz w:val="20"/>
          <w:szCs w:val="18"/>
          <w:u w:val="single"/>
          <w:shd w:fill="FFFF00" w:val="clear"/>
        </w:rPr>
      </w:pPr>
      <w:r>
        <w:rPr>
          <w:rFonts w:eastAsia="Arial" w:cs="Times New Roman" w:ascii="Times New Roman" w:hAnsi="Times New Roman"/>
          <w:b/>
          <w:bCs/>
          <w:sz w:val="20"/>
          <w:szCs w:val="18"/>
          <w:u w:val="single"/>
          <w:shd w:fill="FFFF00" w:val="clear"/>
        </w:rPr>
        <w:t>Charakteristika  obrazovek :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LED obrazovky jsou vyrobeny z odolných ocelových kabinetů.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Záruční doba na celé zařízení je 60 měsíců.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Zaruka dostupnosti náhradních dílů min 10 let od montáže výrobku.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Možnost přehrávání obrázků a videa i bez PC - Offline režim.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Ovládání obsahu pomocí aplikace v smartphone.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Přesné počítání času mimo operační systém PC - Timebox - přesnost větší jak 1 tisícina vteřiny.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Uživatelské prostředí operačního systému  Windows 10 a vyšší.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Ovládání časomíry pro všechny sporty (házená, florbal, basketbal, badminton, futsal, nohejbal, volejbal, hokej, tenis, K1 a další) Zobrazení obrázkových karet hráčů, log a názvů týmů , animací (gol potlesk, sponzor...) Přední i zadní servis LED modulů.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Celý systém pro obsluhu jednou osobou.</w:t>
      </w:r>
    </w:p>
    <w:p>
      <w:pPr>
        <w:pStyle w:val="Prosttext"/>
        <w:rPr>
          <w:rFonts w:ascii="Times New Roman" w:hAnsi="Times New Roman" w:eastAsia="Arial" w:cs="Times New Roman"/>
          <w:sz w:val="20"/>
          <w:szCs w:val="18"/>
        </w:rPr>
      </w:pPr>
      <w:r>
        <w:rPr>
          <w:rFonts w:eastAsia="Arial" w:cs="Times New Roman" w:ascii="Times New Roman" w:hAnsi="Times New Roman"/>
          <w:sz w:val="20"/>
          <w:szCs w:val="18"/>
        </w:rPr>
        <w:t>Kompatibilita s Českou televizí, BPA sportmarketing,apod... pro online sportovní přenosy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Možnost využití ke zobrazování reklam, videí, obrázků, on-line přenosů, videoklipů, live zdrojů signálu, webových stránek atd.</w:t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  <w:shd w:fill="FFFF00" w:val="clear"/>
        </w:rPr>
      </w:pPr>
      <w:r>
        <w:rPr>
          <w:rFonts w:eastAsia="Arial"/>
          <w:b/>
          <w:bCs/>
          <w:sz w:val="20"/>
          <w:szCs w:val="16"/>
          <w:u w:val="single"/>
          <w:shd w:fill="FFFF00" w:val="clear"/>
        </w:rPr>
        <w:t xml:space="preserve">ČASOMÍRA - LED obrazovka – označení </w:t>
      </w:r>
      <w:r>
        <w:rPr>
          <w:rFonts w:eastAsia="Arial"/>
          <w:b/>
          <w:bCs/>
          <w:szCs w:val="24"/>
          <w:u w:val="single"/>
          <w:shd w:fill="FFFF00" w:val="clear"/>
        </w:rPr>
        <w:t>P5 – 3 ks</w:t>
      </w:r>
    </w:p>
    <w:p>
      <w:pPr>
        <w:pStyle w:val="Normal"/>
        <w:rPr>
          <w:rFonts w:eastAsia="NSimSun"/>
          <w:b/>
          <w:b/>
          <w:bCs/>
          <w:sz w:val="20"/>
          <w:szCs w:val="16"/>
          <w:u w:val="single"/>
          <w:shd w:fill="FFFF00" w:val="clear"/>
        </w:rPr>
      </w:pPr>
      <w:r>
        <w:rPr>
          <w:rFonts w:eastAsia="NSimSun"/>
          <w:b/>
          <w:bCs/>
          <w:sz w:val="20"/>
          <w:szCs w:val="16"/>
          <w:u w:val="single"/>
          <w:shd w:fill="FFFF00" w:val="clear"/>
        </w:rPr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  <w:t>Parametry obrazovky:</w:t>
      </w:r>
    </w:p>
    <w:p>
      <w:pPr>
        <w:pStyle w:val="Normal"/>
        <w:rPr>
          <w:rFonts w:eastAsia="NSimSun"/>
          <w:b/>
          <w:b/>
          <w:bCs/>
          <w:sz w:val="20"/>
          <w:szCs w:val="16"/>
          <w:u w:val="single"/>
        </w:rPr>
      </w:pPr>
      <w:r>
        <w:rPr>
          <w:rFonts w:eastAsia="NSimSun"/>
          <w:b/>
          <w:bCs/>
          <w:sz w:val="20"/>
          <w:szCs w:val="16"/>
          <w:u w:val="single"/>
        </w:rPr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  <w:t>rozměry aktivní plochy 2880 x 1920 mm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rozteč LED diod 5mm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rozlišení 576 x 384 bodů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Velikost modulů 320X160 mm 64X32Pixels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Hustota pixel 40000 bodů/m2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Typ pixelu RGB LED-1R1G1B SMD3528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Obnovovací frekvence &gt;=1920HZ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zorovací úhel Horizontálně i vertikálně &gt; 140°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racovní teplota -20°C až 60°C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Vlhkost: 10%-95%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Životnost &gt;=100000 hodin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Svítivost 1000 cd/m2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Krytí IP43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Hlavní charakteristika: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LED obrazovky jsou vyrobeny z ocelových kabinetů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Záruční doba na celé zařízení je 24 měsíců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skytujeme také možnost rozšířené záruky , v délce až 60 měsíců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Na naše výrobky zaručujeme dostupnost náhradních dílů 10 let od montáže výrobku.</w:t>
      </w:r>
    </w:p>
    <w:p>
      <w:pPr>
        <w:pStyle w:val="Normal"/>
        <w:rPr>
          <w:rFonts w:eastAsia="NSimSun"/>
          <w:b/>
          <w:b/>
          <w:sz w:val="20"/>
          <w:szCs w:val="16"/>
        </w:rPr>
      </w:pPr>
      <w:r>
        <w:rPr>
          <w:rFonts w:eastAsia="NSimSun"/>
          <w:b/>
          <w:sz w:val="20"/>
          <w:szCs w:val="16"/>
        </w:rPr>
      </w:r>
    </w:p>
    <w:p>
      <w:pPr>
        <w:pStyle w:val="Normal"/>
        <w:rPr>
          <w:rFonts w:eastAsia="Arial"/>
          <w:sz w:val="20"/>
          <w:szCs w:val="16"/>
          <w:u w:val="single"/>
        </w:rPr>
      </w:pPr>
      <w:r>
        <w:rPr>
          <w:rFonts w:eastAsia="Arial"/>
          <w:b/>
          <w:sz w:val="20"/>
          <w:szCs w:val="16"/>
          <w:u w:val="single"/>
        </w:rPr>
        <w:t>Řízení časomíry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Součástí dodávky je počítač PC v konfiguraci: CPU Intel I3 a vyšší, SSD disk 256 GB,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dotykový displej s OS Win 10.</w:t>
      </w:r>
    </w:p>
    <w:p>
      <w:pPr>
        <w:pStyle w:val="Normal"/>
        <w:rPr>
          <w:rFonts w:eastAsia="Arial"/>
          <w:sz w:val="20"/>
          <w:szCs w:val="16"/>
          <w:u w:val="single"/>
        </w:rPr>
      </w:pPr>
      <w:r>
        <w:rPr>
          <w:rFonts w:eastAsia="Arial"/>
          <w:sz w:val="20"/>
          <w:szCs w:val="16"/>
          <w:u w:val="single"/>
        </w:rPr>
      </w:r>
    </w:p>
    <w:p>
      <w:pPr>
        <w:pStyle w:val="Normal"/>
        <w:rPr>
          <w:rFonts w:eastAsia="Arial"/>
          <w:sz w:val="20"/>
          <w:szCs w:val="16"/>
          <w:u w:val="single"/>
        </w:rPr>
      </w:pPr>
      <w:r>
        <w:rPr>
          <w:rFonts w:eastAsia="Arial"/>
          <w:b/>
          <w:sz w:val="20"/>
          <w:szCs w:val="16"/>
          <w:u w:val="single"/>
        </w:rPr>
        <w:t>Timebox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je samostatné elektronické zařízení určené k přesnému počítání časů bez závislosti na  PC! Dále je určeno k připojení externích ovládacích velkoplošných tlačítek časomíry. Tlačítka slouží k ovládání časomíry všech sportů – času utkání, časových limitů 24 (14) sec., podání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Mají kabel délky 1m a je možné je libovolně spojovat. Velkoplošné hmatníky zaručí pohodlné a hlavně přesné ovládání všech údajů časoměřičem, který může sledovat hru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řesnost časomíry je 0,1 tisícina vteřiny. Tento systém časomíry byl testován IIHF při MS v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hokeji 2015 v O2 aréně v Praze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 xml:space="preserve">Aplikace  je určena ke kompletnímu ovládání časomíry pro všechnysporty (házená, florbal, basketbal, badminton, futsal, nohejbal, volejbal, hokej, tenis, K1 a další). Kromě základního ovládání časových a bodových informací podle pravidel jednotlivých sportů, umožňuje zobrazení názvů týmů, jejich log, karet hráčů a dalších animací pro podporu zápasové atmosféry. 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U každého sportu je možné vytvořit podkategorii s rozdílným nastavením (např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extraliga, MS, junioři apod.). Jednotlivé sporty resp. podkategorie je možné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editovat a upravovat v nich hrací doby, přestávky, oddechové časy, časy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houkání atd. Všechny nabídky a texty mají českou a anglickou jazykovou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mutaci. Celý systém je navržen pro obsluhu jednou osobou.</w:t>
      </w:r>
    </w:p>
    <w:p>
      <w:pPr>
        <w:pStyle w:val="Normal"/>
        <w:rPr>
          <w:rFonts w:eastAsia="Arial"/>
          <w:sz w:val="20"/>
          <w:szCs w:val="16"/>
          <w:u w:val="single"/>
        </w:rPr>
      </w:pPr>
      <w:r>
        <w:rPr>
          <w:rFonts w:eastAsia="Arial"/>
          <w:sz w:val="20"/>
          <w:szCs w:val="16"/>
          <w:u w:val="single"/>
        </w:rPr>
      </w:r>
    </w:p>
    <w:p>
      <w:pPr>
        <w:pStyle w:val="Normal"/>
        <w:rPr>
          <w:rFonts w:eastAsia="Arial"/>
          <w:sz w:val="20"/>
          <w:szCs w:val="16"/>
          <w:u w:val="single"/>
        </w:rPr>
      </w:pPr>
      <w:r>
        <w:rPr>
          <w:rFonts w:eastAsia="Arial"/>
          <w:b/>
          <w:sz w:val="20"/>
          <w:szCs w:val="16"/>
          <w:u w:val="single"/>
        </w:rPr>
        <w:t>Offline multimediální přehrávač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Multimediální přehrávač  pro plnobarevné displeje.</w:t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  <w:t>Parametry: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dporuje až 650 000 pixelů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Vysoký výkon zpracování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Komplexní řešení ovládání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dpora synchronního a asynchronního duálního režimu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dpora připojení WiFi AP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Ovládací program pro Windows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Ovládací APP pro Android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dpora všech běžných formátů videa a obrázků.</w:t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  <w:shd w:fill="FFFF00" w:val="clear"/>
        </w:rPr>
      </w:pPr>
      <w:r>
        <w:rPr>
          <w:rFonts w:eastAsia="Arial"/>
          <w:b/>
          <w:bCs/>
          <w:sz w:val="20"/>
          <w:szCs w:val="16"/>
          <w:u w:val="single"/>
          <w:shd w:fill="FFFF00" w:val="clear"/>
        </w:rPr>
        <w:t xml:space="preserve">ČASOMÍRA - LED obrazovka – označení </w:t>
      </w:r>
      <w:r>
        <w:rPr>
          <w:rFonts w:eastAsia="Arial"/>
          <w:b/>
          <w:bCs/>
          <w:szCs w:val="24"/>
          <w:u w:val="single"/>
          <w:shd w:fill="FFFF00" w:val="clear"/>
        </w:rPr>
        <w:t>P4 – 1 ks</w:t>
      </w:r>
    </w:p>
    <w:p>
      <w:pPr>
        <w:pStyle w:val="Normal"/>
        <w:rPr>
          <w:rFonts w:eastAsia="Arial"/>
          <w:b/>
          <w:b/>
          <w:bCs/>
          <w:sz w:val="20"/>
          <w:szCs w:val="24"/>
          <w:u w:val="single"/>
          <w:shd w:fill="FFFF00" w:val="clear"/>
        </w:rPr>
      </w:pPr>
      <w:r>
        <w:rPr>
          <w:rFonts w:eastAsia="Arial"/>
          <w:b/>
          <w:bCs/>
          <w:sz w:val="20"/>
          <w:szCs w:val="24"/>
          <w:u w:val="single"/>
          <w:shd w:fill="FFFF00" w:val="clear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  <w:szCs w:val="16"/>
        </w:rPr>
        <w:t>Velkoplošná obrazovka a system časomiry</w:t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  <w:t>Parametry obrazovky:</w:t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  <w:t>Rozměr aktivni plochy 5120 x 3072 mm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Rozlišeni 1280 x 768pix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Rozteč diod 4 mm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Format obrazu 16:9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Hloubka včetně konstrukce max 200mm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ixel konfigurace 3 v 1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Typ led RGB SMD 2020 FULL BLACK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Velikost kabinetů 1024 x 1024mm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Rozlišeni kabinetů 256*256pix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Material kabinetů Ocel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Jas ≤1200cd/</w:t>
      </w:r>
      <w:r>
        <w:rPr>
          <w:rFonts w:eastAsia="Segoe UI Symbol"/>
          <w:sz w:val="20"/>
          <w:szCs w:val="16"/>
        </w:rPr>
        <w:t>㎡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zorovaci uhel 160°H 160°V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Hustota pixelů 62500 bodů/m2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Obnovovaci frekvence ≥ 1920Hz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Vaha kabinetu ≤30kg/ks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Servis Předni i zadni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Napajeni 230V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Maximalni přikon 850W/m2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růměrny přikon 290W/m2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</w:r>
    </w:p>
    <w:p>
      <w:pPr>
        <w:pStyle w:val="Normal"/>
        <w:rPr>
          <w:rFonts w:eastAsia="Arial"/>
          <w:sz w:val="20"/>
          <w:szCs w:val="16"/>
          <w:u w:val="single"/>
        </w:rPr>
      </w:pPr>
      <w:r>
        <w:rPr>
          <w:rFonts w:eastAsia="Arial"/>
          <w:b/>
          <w:sz w:val="20"/>
          <w:szCs w:val="16"/>
          <w:u w:val="single"/>
        </w:rPr>
        <w:t>Řízení časomíry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Součástí dodávky je počítač PC v konfiguraci: CPU Intel I3 a vyšší, SSD disk 256 GB,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dotykový displej s OS Win 10.</w:t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  <w:t>Timebox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je samostatné elektronické zařízení určené k přesnému počítání časů bez závislosti na PC! Dále je určeno k připojení externích ovládacích velkoplošných tlačítek časomíry. Tlačítka slouží k ovládání časomíry všech sportů – času utkání, časových limitů 24 (14) sec., podání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Mají kabel délky 1m a je možné je libovolně spojovat. Velkoplošné hmatníky zaručí pohodlné a hlavně přesné ovládání všech údajů časoměřičem, který může sledovat hru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 xml:space="preserve">Přesnost časomíry je 0,1 tisícina vteřiny. 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Aplikace  je určena ke kompletnímu ovládání časomíry pro všechny sporty (házená, florbal, basketbal, badminton, futsal, nohejbal, volejbal, hokej, tenis, K1 a další). Kromě základního ovládání časových a bodových informací podle pravidel jednotlivých sportů, umožňuje zobrazení názvů týmů, jejich log, karet hráčů a dalších animací pro podporu zápasové atmosféry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U každého sportu je možné vytvořit podkategorii s rozdílným nastavením (např. extraliga, MS, junioři apod.). Jednotlivé sporty resp. podkategorie je možné editovat a upravovat v nich hrací doby, přestávky, oddechové časy, časy houkání atd. Všechny nabídky a texty mají českou a anglickou jazykovou mutaci. Celý systém je navržen pro obsluhu jednou osobou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  <w:t>Offline multimediální přehrávač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Multimediální přehrávač  pro  LED plnobarevné displeje.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</w:r>
    </w:p>
    <w:p>
      <w:pPr>
        <w:pStyle w:val="Normal"/>
        <w:rPr>
          <w:rFonts w:eastAsia="Arial"/>
          <w:b/>
          <w:b/>
          <w:bCs/>
          <w:sz w:val="20"/>
          <w:szCs w:val="16"/>
          <w:u w:val="single"/>
        </w:rPr>
      </w:pPr>
      <w:r>
        <w:rPr>
          <w:rFonts w:eastAsia="Arial"/>
          <w:b/>
          <w:bCs/>
          <w:sz w:val="20"/>
          <w:szCs w:val="16"/>
          <w:u w:val="single"/>
        </w:rPr>
        <w:t>Parametry: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dporuje až 650 000 pixelů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Vysoký výkon zpracování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Komplexní řešení ovládání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dpora synchronního a asynchronního duálního režimu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dpora připojení WiFi AP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Ovládací program pro Windows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Ovládací APP pro Android</w:t>
      </w:r>
    </w:p>
    <w:p>
      <w:pPr>
        <w:pStyle w:val="Normal"/>
        <w:rPr>
          <w:rFonts w:eastAsia="Arial"/>
          <w:sz w:val="20"/>
          <w:szCs w:val="16"/>
        </w:rPr>
      </w:pPr>
      <w:r>
        <w:rPr>
          <w:rFonts w:eastAsia="Arial"/>
          <w:sz w:val="20"/>
          <w:szCs w:val="16"/>
        </w:rPr>
        <w:t>Podpora všech běžných formátů videa a obrázků.</w:t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 uzemňovací soustava, vyrovnání potenciálu ( HOP ).</w:t>
      </w:r>
    </w:p>
    <w:p>
      <w:pPr>
        <w:pStyle w:val="TextBody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Pro objekt je navrženo obnoveni stávající zemnici soustavy, která je společná pro el.zařizeni a systémem ochrany před bleskem (LPS) v souladu s ČSN 22 2000-5-54 ed.2, ČSN 33 2000-4-41 ed.2 a souboru ČSN EN 62305. Zemnici soustava má charakter obvodové strojené. Provedeni - pomoci páskových zemničů FeZn 30/4 , uložených ve vykopu do rostlé zeminy po obvodu objektu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arametry uzemňovací soustavy : Rv &lt; 2 W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Ud = 50 V (t ³ 1 s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Uk = 90 V (t ³ 1 s)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ς = 300 – 400 W . m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Typ uzemňovací soustavy : společná uzemňovací soustava pracovní a Ochranná pro zařízeni £ 1000V, ≥1000V a ochranu před LPS.</w:t>
      </w:r>
    </w:p>
    <w:p>
      <w:pPr>
        <w:pStyle w:val="Normal"/>
        <w:autoSpaceDE w:val="false"/>
        <w:jc w:val="both"/>
        <w:rPr/>
      </w:pPr>
      <w:r>
        <w:rPr>
          <w:sz w:val="20"/>
        </w:rPr>
        <w:t>Na uzemněni budou připojeny svody LPS a zemnici přívod k přípojnici hlavního ochranného pospojováni objektu 1HOP (PAS). Z 1HOP se provede systém hlavního pospojováni (vyrovnáni potenciálů pro zvýšeni bezpečnosti zařízeni a osob) v souladu se schématem hlavního rozvodu silnoproudu. Ke společně potenciální přípojnici HOP vodičem CYA 25/ZŽ budou dále připojeny zařízeni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potrubní (kovove) rozvody vstupující do objektu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kovové konstrukční časti, prvky technologického a energetického zařízeni stavby; vodivé potrubní časti VZT, klimatizace, UT, TUV, ZTI;</w:t>
      </w:r>
    </w:p>
    <w:p>
      <w:pPr>
        <w:pStyle w:val="Normal"/>
        <w:autoSpaceDE w:val="false"/>
        <w:jc w:val="both"/>
        <w:rPr/>
      </w:pPr>
      <w:r>
        <w:rPr>
          <w:sz w:val="20"/>
        </w:rPr>
        <w:t>- kovová konstrukční vyztuž, pokud je přístupná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</w:rPr>
      </w:pPr>
      <w:r>
        <w:rPr>
          <w:sz w:val="20"/>
        </w:rPr>
        <w:t>Pro slaboproudá zařízeni jsou z 1HOP vedena samostatná zemnici vedeni do stupaček, kde budou osazeny průběžně ekvipotenciální přípojnice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 OCHRANA PŘED BLESKEM A PŘEPĚTÍM</w:t>
      </w:r>
    </w:p>
    <w:p>
      <w:pPr>
        <w:pStyle w:val="Normal"/>
        <w:autoSpaceDE w:val="false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rPr>
          <w:sz w:val="20"/>
        </w:rPr>
      </w:pPr>
      <w:r>
        <w:rPr>
          <w:rFonts w:cs="Calibri" w:ascii="Calibri" w:hAnsi="Calibri"/>
          <w:b/>
          <w:bCs/>
          <w:sz w:val="20"/>
        </w:rPr>
        <w:t>a) Vnější ochrana před bleskem</w:t>
      </w:r>
    </w:p>
    <w:p>
      <w:pPr>
        <w:pStyle w:val="Normal"/>
        <w:autoSpaceDE w:val="false"/>
        <w:jc w:val="both"/>
        <w:rPr/>
      </w:pPr>
      <w:r>
        <w:rPr>
          <w:sz w:val="20"/>
        </w:rPr>
        <w:t>Je to ochrana objektu před tepelnými a mechanickými účinky blesku. vnější systém ochrany před bleskem je časti PS, která sestava z jímací soustavy, svodů a uzemněni. Jímací zařízeni bude provedeno jako neizolovaná  –mřížová soustava, tvořena vodičem AlMgSi d8mm na vhodných podpěrách dle použité střešni krytiny (viz. výkresová čast), doplněna pomocnými a oddálenými jímači. Jímací zařízeni bude uzemněno venkovními svody přes zkušební svorky na společnou zemnici soustavu. Jako nahodilých svodů bude využito i svislých vodivých konstrukci časti budovy. Bližší popis viz výkresová Část. U komína a hlavic VZT, ZTI budou provedeny oddálené jímače, komín (vložka) musí byt připojena na soustavu hl.pospojovani. Anténní stožár bude opatřen oddalenym izolovaným jímačem. umístěni a detaily stožáru upřesni slaboproud. Veškeré zařízení VZT a klimatizace musí byt zapojeno do systému hlavního pospojováni objektu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color w:val="0066FF"/>
          <w:sz w:val="20"/>
        </w:rPr>
      </w:pPr>
      <w:r>
        <w:rPr>
          <w:sz w:val="20"/>
        </w:rPr>
        <w:t>Střešní krytina, okapy : kov</w:t>
      </w:r>
      <w:r>
        <w:rPr>
          <w:color w:val="0066FF"/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lechováni, okapy, svody : FeZ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chranná úroveň - třída ochrany před bleskem LPS : III</w:t>
      </w:r>
    </w:p>
    <w:p>
      <w:pPr>
        <w:pStyle w:val="Normal"/>
        <w:autoSpaceDE w:val="false"/>
        <w:rPr/>
      </w:pPr>
      <w:r>
        <w:rPr>
          <w:sz w:val="20"/>
        </w:rPr>
        <w:t>Provedeni LPS : vnější neizolovaný LPS, umístěny přímo na chráněném objekt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ruh jímacího zařízení : sedlova/mřižova soustav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sz w:val="20"/>
        </w:rPr>
        <w:t>Ochrana proti korozi : Al , Zn – 350g/m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rFonts w:cs="Calibri" w:ascii="Calibri" w:hAnsi="Calibri"/>
          <w:b/>
          <w:bCs/>
          <w:sz w:val="20"/>
        </w:rPr>
        <w:t>b) Vnitřní ochrana před bleskem</w:t>
      </w:r>
    </w:p>
    <w:p>
      <w:pPr>
        <w:pStyle w:val="Normal"/>
        <w:autoSpaceDE w:val="false"/>
        <w:jc w:val="both"/>
        <w:rPr/>
      </w:pPr>
      <w:r>
        <w:rPr>
          <w:sz w:val="20"/>
        </w:rPr>
        <w:t>Systém vnitřní ochrany před bleskem bude realizován prostřednictvím systému ochranných opatřeni (LPMS) před LEMP vytvořením zón LPZ , použitím přepěťových ochranných zařízení SPD a soustavou vnitřního pospojováni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Zóny ochrany před bleskem LPZ: LPZ 0A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LPZ 0B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LPZ 1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LPZ 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rFonts w:cs="Calibri" w:ascii="Calibri" w:hAnsi="Calibri"/>
          <w:b/>
          <w:bCs/>
          <w:sz w:val="20"/>
        </w:rPr>
        <w:t>c) Ochrana proti provozním (spínacím) přepětím</w:t>
      </w:r>
    </w:p>
    <w:p>
      <w:pPr>
        <w:pStyle w:val="Normal"/>
        <w:autoSpaceDE w:val="false"/>
        <w:jc w:val="both"/>
        <w:rPr/>
      </w:pPr>
      <w:r>
        <w:rPr>
          <w:sz w:val="20"/>
        </w:rPr>
        <w:t>Bude řešena koordinovaně s LPMS a dle ČSN 38 0810 a ČSN 332000-4-443 ochrannými prvky SPD (svodiči přepětí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8. Požární bezpečnost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Veškeré elektroinstalace objektu musí odpovídat profesně příslušným normám a předpisů, zejména :</w:t>
      </w:r>
    </w:p>
    <w:p>
      <w:pPr>
        <w:pStyle w:val="Normal"/>
        <w:autoSpaceDE w:val="false"/>
        <w:jc w:val="both"/>
        <w:rPr/>
      </w:pPr>
      <w:r>
        <w:rPr>
          <w:sz w:val="20"/>
        </w:rPr>
        <w:t>- ČSN 73 0848 - Požární bezpečnost staveb - kabelové rozvody</w:t>
      </w:r>
    </w:p>
    <w:p>
      <w:pPr>
        <w:pStyle w:val="Normal"/>
        <w:autoSpaceDE w:val="false"/>
        <w:jc w:val="both"/>
        <w:rPr/>
      </w:pPr>
      <w:r>
        <w:rPr>
          <w:sz w:val="20"/>
        </w:rPr>
        <w:t>- ČSN 33 2000-5-52 - Elektrotechnické předpisy - Elektrická zařízeni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EP ESČ 33.01.02 - k ČSN 33 2000-5-52 Elektrotechnická pravidla Elektrotechnického svazu Českéh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Prostupy rozvodů a instalaci (např. vodovodů, vzduchotechnického potrubí apod.), technologických zařízení a elektrických rozvodů (kabelů, vodičů) apod. požárně dělícími konstrukcemi musí byt navrženy tak, aby co nejméně prostupovali těmito konstrukcemi. Konstrukce, ve kterých se vyskytuji tyto prostupy musí byt dotaženy až k vnějším povrchům prostupujícího potrubí a to ve stejné skladbě a se stejnou požární odolnosti jakou má konstrukce – min. 45 minut. Konstrukce může byt případně i zaměněna (nebo upravena) v dotahované časti k vnějším povrchům prostupů za předpokladu, že nedojde ke snížení požární odolnosti a ani ke změně druhu konstrukce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0"/>
        </w:rPr>
        <w:t>Prostupy kabelových a jiných elektrických rozvodů tvořených svazkem vodičů (pokud prostupuji jedním otvorem), mající izolace (povrchové úpravy) šiřici požár a jejich celková hmotnost je větší než 1,0 kg.m-2 budou utěsněny požární ucpávkou s odolnosti shodnou s požární odolnosti konstrukce a v provedeni EI (bránici šíření požáru). Ustanoveni se netyká vodičů a kabelů podle ČSN 73 0802 či ČSN 73 0804, vodičů a kabelů, které nešíří požár podle norem řady ČSN EN 50 266 a zařízení navrhovaných podle ČSN 73 0848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kabelové kanály, šachty, mosty a prostory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ovedeni instalaci dle ČSN 33 2000-5-51,ed.3 s ohledem na vnější vlivy.</w:t>
      </w:r>
    </w:p>
    <w:p>
      <w:pPr>
        <w:pStyle w:val="Normal"/>
        <w:autoSpaceDE w:val="false"/>
        <w:jc w:val="both"/>
        <w:rPr/>
      </w:pPr>
      <w:r>
        <w:rPr>
          <w:sz w:val="20"/>
        </w:rPr>
        <w:t>Prostupy rozvodů a instalaci, elektroinstalaci (kabelů, vodičů) apod., stěnami a stropy mezi jednotlivými požárními úseky, včetně zaústěni kabelů do objektu, musí byt provedeny dle čl.8.6.1 ČSN 73 0802; utěsněni typovými kabelovými ucpávkami, nehořlavě provedeni, Požární odolnost max. EI 60 minut, včetně příslušného označeni. Ve smyslu čl.6.2.1 ČSN 73 0810 prostupy rozvodů a instalaci, elektroinstalaci (kabelů, vodičů) apod. požárně dělícími konstrukcemi musí byt utěsněny tak, aby se zamezilo šířeni požáru těmito rozvody; těsněni prostupů se hodnotí EI (na celistvost a tepelnou izolaci konstrukce) - u elektrických rozvodů tvořených svazkem vodičů při prostupu jedním otvorem, izolace (povrchové úpravy)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Provozuschopnost požárně bezpečnostních zařízeni v případě požáru bude zajištěna v souladu s ČSN 73 0802 čl.12.9, ČSN 73 0875, ČSN 27 4014 a podle norem souvisejících; veškera zařízeni sloužící k protipožárnímu zabezpečeni objektu musí mít zajištěnu dodavku el. energie alespoň ze 2 na sobě nezávislých zdrojů; pro zajištěni funkčnosti požárně bezpečnostních zařízeni musí byt použity napájecí a ovladači kabely vyrobené a atestované podle IEC 331 (bezhalogenove, ve žlabech v mezistropu). Z vnějšího kabelového vedeni jsou kabely do budovy zaústěny přes typové kabelové průchodky, včetně příslušného označeni; protipožární ucpávky jsou součásti dodavky jednotlivých technologických zařízeni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b/>
          <w:b/>
          <w:sz w:val="20"/>
          <w:u w:val="single"/>
        </w:rPr>
      </w:pPr>
      <w:r>
        <w:rPr>
          <w:sz w:val="20"/>
        </w:rPr>
        <w:t>Zařízeni, která jsou nezbytná pro zachováni funkčnosti (EPS, Požární klapky, centrály plynových hasících zařízeni GHZ apod.) V souladu s Vyhl. MV č.23/2008 Sb., ČSN 73 0831 čl.5.3.6.7, ČSN 73 0802/2009 čl. 9.15.2 (dle ČSN EN 1838 a ČSN EN 50172), posluchárny, schodiště, chodby, východy apod., je instalováno nouzové osvětleni s dodávkou el.energie ze 2 na sobě nezávislých zdrojů, po dobu pro zásahovou cestu min.60 min, včetně vyznačeni směrů uniků značkami; ze „shromažďovacího prostoru poslucháren“ - osvětleni únikově a protipanikove.</w:t>
      </w:r>
    </w:p>
    <w:p>
      <w:pPr>
        <w:pStyle w:val="Normal"/>
        <w:spacing w:lineRule="atLeast" w:line="240" w:before="120" w:after="0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9. Demontáže</w:t>
      </w:r>
    </w:p>
    <w:p>
      <w:pPr>
        <w:pStyle w:val="TextBody"/>
        <w:rPr>
          <w:sz w:val="20"/>
        </w:rPr>
      </w:pPr>
      <w:r>
        <w:rPr>
          <w:b/>
          <w:sz w:val="20"/>
        </w:rPr>
        <w:t>a) Rozsah demontovaného zařízení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V rámci výše uvedené části stavebních prací bude provedeno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demontáž osvětlení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demontáž el. rozvodů</w:t>
      </w:r>
    </w:p>
    <w:p>
      <w:pPr>
        <w:pStyle w:val="Normal"/>
        <w:autoSpaceDE w:val="false"/>
        <w:jc w:val="both"/>
        <w:rPr/>
      </w:pPr>
      <w:r>
        <w:rPr>
          <w:sz w:val="20"/>
        </w:rPr>
        <w:t>demontáž el. přístrojů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</w:rPr>
        <w:t>demontáž rozváděčů a el. zařízení</w:t>
      </w:r>
    </w:p>
    <w:p>
      <w:pPr>
        <w:pStyle w:val="TextBody"/>
        <w:rPr>
          <w:sz w:val="20"/>
        </w:rPr>
      </w:pPr>
      <w:r>
        <w:rPr>
          <w:b/>
          <w:sz w:val="20"/>
        </w:rPr>
        <w:t>b) Postup prací :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</w:rPr>
        <w:t xml:space="preserve">Postup prací bude definován objednatelem. Demontáže je nutno provádět v bezproudém stavu za dodržení základních bezpečnostních ustanovení a ČSN 34 3100-67. </w:t>
      </w:r>
    </w:p>
    <w:p>
      <w:pPr>
        <w:pStyle w:val="TextBody"/>
        <w:rPr>
          <w:sz w:val="20"/>
        </w:rPr>
      </w:pPr>
      <w:r>
        <w:rPr>
          <w:b/>
          <w:sz w:val="20"/>
        </w:rPr>
        <w:t>c) Nakládání s demontovaným materiálem :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</w:rPr>
        <w:t xml:space="preserve">Veškerý demontovaný materiál, který možno opět použít bude předán uživateli. S demontovanými částmi instalace z barevných kovů bude naloženo dle rozhodnutí uživatele. </w:t>
      </w:r>
    </w:p>
    <w:p>
      <w:pPr>
        <w:pStyle w:val="TextBody"/>
        <w:rPr>
          <w:sz w:val="20"/>
        </w:rPr>
      </w:pPr>
      <w:r>
        <w:rPr>
          <w:b/>
          <w:sz w:val="20"/>
        </w:rPr>
        <w:t>d) Likvidace nepoužitelných částí instalace, toxické odpady :</w:t>
      </w:r>
    </w:p>
    <w:p>
      <w:pPr>
        <w:pStyle w:val="Normal"/>
        <w:autoSpaceDE w:val="false"/>
        <w:jc w:val="both"/>
        <w:rPr/>
      </w:pPr>
      <w:r>
        <w:rPr>
          <w:sz w:val="20"/>
        </w:rPr>
        <w:t>Součástí demontáží je ekologická likvidac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nepoužitelných částí instalace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světelných zdrojů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stavební suti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u w:val="single"/>
        </w:rPr>
      </w:pPr>
      <w:r>
        <w:rPr>
          <w:sz w:val="20"/>
        </w:rPr>
        <w:t>recyklace barevných kovů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sz w:val="20"/>
          <w:u w:val="single"/>
        </w:rPr>
        <w:t>10. Stavební výpomoc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Stavební výpomoc bude provedena v rozsahu :</w:t>
      </w:r>
    </w:p>
    <w:p>
      <w:pPr>
        <w:pStyle w:val="Normal"/>
        <w:autoSpaceDE w:val="false"/>
        <w:jc w:val="both"/>
        <w:rPr>
          <w:b/>
          <w:b/>
          <w:sz w:val="20"/>
          <w:u w:val="single"/>
        </w:rPr>
      </w:pPr>
      <w:r>
        <w:rPr>
          <w:sz w:val="20"/>
        </w:rPr>
        <w:t xml:space="preserve">- sekci práce, tj. sekáni drážek a prostupů pro kabely, kapes pro přístroje a nik pro rozvaděče. 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sz w:val="20"/>
          <w:u w:val="single"/>
        </w:rPr>
        <w:t>11. Nakládání s odpady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ři prováděni stavebně montážní činnosti dochází k produkci odpad. Kategorie odpadů, jejichž vznik se při stavbě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ředpokládá (dle prováděcí vyhl. č. 381/2001 Sb. k zákonu č. 185/2001 Sb.)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Číslo odpadu                              Název odpadu                                                    Kategorie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50106                                       Směsné obaly                                                      O</w:t>
      </w:r>
    </w:p>
    <w:p>
      <w:pPr>
        <w:pStyle w:val="Normal"/>
        <w:autoSpaceDE w:val="false"/>
        <w:jc w:val="both"/>
        <w:rPr/>
      </w:pPr>
      <w:r>
        <w:rPr>
          <w:sz w:val="20"/>
        </w:rPr>
        <w:t>170401                                       Měď              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70402                                       Hliník                                                                  O</w:t>
      </w:r>
    </w:p>
    <w:p>
      <w:pPr>
        <w:pStyle w:val="Normal"/>
        <w:autoSpaceDE w:val="false"/>
        <w:jc w:val="both"/>
        <w:rPr/>
      </w:pPr>
      <w:r>
        <w:rPr>
          <w:sz w:val="20"/>
        </w:rPr>
        <w:t>170405                                       Železo, ocel   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70411                                       Kabely           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70904                                       Směsné Stavební a demoliční odpady bez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nebezp.latek   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00139                                       Plasty             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Zhotovitel stavby zajisti manipulaci s odpadem dle platných předpisů. K přejímacímu řízeni doloží doklady o  způsobu likvidace odpadů. Při prováděni stavby a nakládaní s odpady se zhotovitel musí řídit :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Zákon č. 185/2001 Sb. ze dne 15. května 2001, o odpadech ve zněni pozdějších předpisů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Zákon č. 477/2001 Sb. ze dne 4. prosince 2001, o obalech v platném zněni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· Vyhláška MŽP č. 381/2001 Sb. ze dne 17. října 2001, kterou se vydává Katalog odpadů a stanoví další seznamy odpadů (Katalog odpadů) ve zněni pozdějších předpisů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áška Ministerstva životního prostředí č. 383/2001 Sb. ze dne 17. října 2001, o podrobnostech nakládáni s odpady v platném zněni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· Vyhláška Ministerstva životního prostředí č. 294/2005 Sb. o podmínkách ukládaní odpadů na skládkách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áška Ministerstva životního prostředí č. 352/2005 Sb. o nakládáni s elektro zařízeními a elektro odpady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· Zákon č.114/1992 Sb. o ochraně přírody a krajiny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· Zákon č.309/91 Sb. o ochraně ovzduší;</w:t>
      </w:r>
    </w:p>
    <w:p>
      <w:pPr>
        <w:pStyle w:val="Normal"/>
        <w:autoSpaceDE w:val="false"/>
        <w:jc w:val="both"/>
        <w:rPr>
          <w:b/>
          <w:b/>
          <w:sz w:val="20"/>
          <w:u w:val="single"/>
        </w:rPr>
      </w:pPr>
      <w:r>
        <w:rPr>
          <w:sz w:val="20"/>
        </w:rPr>
        <w:t>· Zákon č. 254/2001 Sb. o vodách.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b/>
          <w:sz w:val="20"/>
          <w:u w:val="single"/>
        </w:rPr>
        <w:t>12. Bezpečnost práce a technických zařízení</w:t>
      </w:r>
    </w:p>
    <w:p>
      <w:pPr>
        <w:pStyle w:val="Normal"/>
        <w:autoSpaceDE w:val="false"/>
        <w:jc w:val="both"/>
        <w:rPr/>
      </w:pPr>
      <w:r>
        <w:rPr>
          <w:sz w:val="20"/>
        </w:rPr>
        <w:t>a) Ochrana před úrazem elektrickým proudem je popsaná v b.2. teto zprávy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b) Bezpečnostní vypínaní el. zařízeni jako celku je v rozvaděčích označeno bezpečnostní tabulkou "Hlavni vypínač -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vypni v nebezpečí!</w:t>
      </w:r>
    </w:p>
    <w:p>
      <w:pPr>
        <w:pStyle w:val="Normal"/>
        <w:autoSpaceDE w:val="false"/>
        <w:jc w:val="both"/>
        <w:rPr/>
      </w:pPr>
      <w:r>
        <w:rPr>
          <w:sz w:val="20"/>
        </w:rPr>
        <w:t>c) Ochrana el. vedeni před mechanickému poškozením je provedeno polohou a zakryty.</w:t>
      </w:r>
    </w:p>
    <w:p>
      <w:pPr>
        <w:pStyle w:val="Normal"/>
        <w:autoSpaceDE w:val="false"/>
        <w:jc w:val="both"/>
        <w:rPr/>
      </w:pPr>
      <w:r>
        <w:rPr>
          <w:sz w:val="20"/>
        </w:rPr>
        <w:t>d) Ochrana vedeni proti nadproudům je provedena pojistkami a jističi. Přiřazeni jisticích prvků vodičům a kabelům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je provedeno dle ČSN 332000-5-523 (IEC 364-5-523, HD 384.5.52S1), národní přílohy NL ČSN 332000-5-523,  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ČSN 332000-4-43 (IEC 364-4-43, HD 384.4.43) a ČSN 332000-4-473 (IEC 364-4-473, HD 384.4.473)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e) Nove elektrické zařízení je možno uvest do provozu jen tehdy, je-li jeho stav z hlediska bezpečnosti ověřen 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výchozí revizi. K danému el. zařízení provede montážní organizace výchozí revizi el. zařízení dle ČSN 332000-6 a  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vydá revizní zprávu dle ČSN 331500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f) Instalaci smí provádět pouze pracovnici vyškoleni a přezkoušeni dle §5 - §8 vyhlášky </w:t>
      </w:r>
      <w:r>
        <w:rPr>
          <w:sz w:val="20"/>
        </w:rPr>
        <w:t>č</w:t>
      </w:r>
      <w:r>
        <w:rPr>
          <w:sz w:val="20"/>
        </w:rPr>
        <w:t>. 50/1978 Sb. Projekt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upozor</w:t>
      </w:r>
      <w:r>
        <w:rPr>
          <w:sz w:val="20"/>
        </w:rPr>
        <w:t>ň</w:t>
      </w:r>
      <w:r>
        <w:rPr>
          <w:sz w:val="20"/>
        </w:rPr>
        <w:t>uje na dodr</w:t>
      </w:r>
      <w:r>
        <w:rPr>
          <w:sz w:val="20"/>
        </w:rPr>
        <w:t>ž</w:t>
      </w:r>
      <w:r>
        <w:rPr>
          <w:sz w:val="20"/>
        </w:rPr>
        <w:t>ovani pracovnich a provoznich elektrotechnickych p</w:t>
      </w:r>
      <w:r>
        <w:rPr>
          <w:sz w:val="20"/>
        </w:rPr>
        <w:t>ř</w:t>
      </w:r>
      <w:r>
        <w:rPr>
          <w:sz w:val="20"/>
        </w:rPr>
        <w:t>edpis</w:t>
      </w:r>
      <w:r>
        <w:rPr>
          <w:sz w:val="20"/>
        </w:rPr>
        <w:t>ů</w:t>
      </w:r>
      <w:r>
        <w:rPr>
          <w:sz w:val="20"/>
        </w:rPr>
        <w:t xml:space="preserve">. Zejmena </w:t>
      </w:r>
      <w:r>
        <w:rPr>
          <w:sz w:val="20"/>
        </w:rPr>
        <w:t>Č</w:t>
      </w:r>
      <w:r>
        <w:rPr>
          <w:sz w:val="20"/>
        </w:rPr>
        <w:t>SN EN 50110-1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(343100) ed.2, </w:t>
      </w:r>
      <w:r>
        <w:rPr>
          <w:sz w:val="20"/>
        </w:rPr>
        <w:t>Č</w:t>
      </w:r>
      <w:r>
        <w:rPr>
          <w:sz w:val="20"/>
        </w:rPr>
        <w:t>SN EN 50110-2 (343100) a vyhla</w:t>
      </w:r>
      <w:r>
        <w:rPr>
          <w:sz w:val="20"/>
        </w:rPr>
        <w:t>š</w:t>
      </w:r>
      <w:r>
        <w:rPr>
          <w:sz w:val="20"/>
        </w:rPr>
        <w:t xml:space="preserve">ky </w:t>
      </w:r>
      <w:r>
        <w:rPr>
          <w:sz w:val="20"/>
        </w:rPr>
        <w:t>č</w:t>
      </w:r>
      <w:r>
        <w:rPr>
          <w:sz w:val="20"/>
        </w:rPr>
        <w:t>.48/1982 Sb.</w:t>
      </w:r>
    </w:p>
    <w:p>
      <w:pPr>
        <w:pStyle w:val="Normal"/>
        <w:autoSpaceDE w:val="false"/>
        <w:jc w:val="both"/>
        <w:rPr/>
      </w:pPr>
      <w:r>
        <w:rPr>
          <w:sz w:val="20"/>
        </w:rPr>
        <w:t>g) Obsluha a prace na el. za</w:t>
      </w:r>
      <w:r>
        <w:rPr>
          <w:sz w:val="20"/>
        </w:rPr>
        <w:t>ř</w:t>
      </w:r>
      <w:r>
        <w:rPr>
          <w:sz w:val="20"/>
        </w:rPr>
        <w:t xml:space="preserve">izenich se provadi dle </w:t>
      </w:r>
      <w:r>
        <w:rPr>
          <w:sz w:val="20"/>
        </w:rPr>
        <w:t>Č</w:t>
      </w:r>
      <w:r>
        <w:rPr>
          <w:sz w:val="20"/>
        </w:rPr>
        <w:t xml:space="preserve">SN EN 50110-1 a </w:t>
      </w:r>
      <w:r>
        <w:rPr>
          <w:sz w:val="20"/>
        </w:rPr>
        <w:t>Č</w:t>
      </w:r>
      <w:r>
        <w:rPr>
          <w:sz w:val="20"/>
        </w:rPr>
        <w:t>SN EN 50110-2.</w:t>
      </w:r>
    </w:p>
    <w:p>
      <w:pPr>
        <w:pStyle w:val="Normal"/>
        <w:autoSpaceDE w:val="false"/>
        <w:jc w:val="both"/>
        <w:rPr/>
      </w:pPr>
      <w:r>
        <w:rPr>
          <w:sz w:val="20"/>
        </w:rPr>
        <w:t>h) El. za</w:t>
      </w:r>
      <w:r>
        <w:rPr>
          <w:sz w:val="20"/>
        </w:rPr>
        <w:t>ř</w:t>
      </w:r>
      <w:r>
        <w:rPr>
          <w:sz w:val="20"/>
        </w:rPr>
        <w:t>izeni budou opat</w:t>
      </w:r>
      <w:r>
        <w:rPr>
          <w:sz w:val="20"/>
        </w:rPr>
        <w:t>ř</w:t>
      </w:r>
      <w:r>
        <w:rPr>
          <w:sz w:val="20"/>
        </w:rPr>
        <w:t>ena bezpe</w:t>
      </w:r>
      <w:r>
        <w:rPr>
          <w:sz w:val="20"/>
        </w:rPr>
        <w:t>č</w:t>
      </w:r>
      <w:r>
        <w:rPr>
          <w:sz w:val="20"/>
        </w:rPr>
        <w:t xml:space="preserve">nostnimi tabulkami a napisy dle </w:t>
      </w:r>
      <w:r>
        <w:rPr>
          <w:sz w:val="20"/>
        </w:rPr>
        <w:t>Č</w:t>
      </w:r>
      <w:r>
        <w:rPr>
          <w:sz w:val="20"/>
        </w:rPr>
        <w:t>SN ISO 3864/018010.</w:t>
      </w:r>
    </w:p>
    <w:p>
      <w:pPr>
        <w:pStyle w:val="Normal"/>
        <w:autoSpaceDE w:val="false"/>
        <w:jc w:val="both"/>
        <w:rPr/>
      </w:pPr>
      <w:r>
        <w:rPr>
          <w:sz w:val="20"/>
        </w:rPr>
        <w:t>i) Pokyny pro poskytnuti prvni pomoci p</w:t>
      </w:r>
      <w:r>
        <w:rPr>
          <w:sz w:val="20"/>
        </w:rPr>
        <w:t>ř</w:t>
      </w:r>
      <w:r>
        <w:rPr>
          <w:sz w:val="20"/>
        </w:rPr>
        <w:t>i urazech el.energii stanovi doporu</w:t>
      </w:r>
      <w:r>
        <w:rPr>
          <w:sz w:val="20"/>
        </w:rPr>
        <w:t>č</w:t>
      </w:r>
      <w:r>
        <w:rPr>
          <w:sz w:val="20"/>
        </w:rPr>
        <w:t xml:space="preserve">eni </w:t>
      </w:r>
      <w:r>
        <w:rPr>
          <w:sz w:val="20"/>
        </w:rPr>
        <w:t>Č</w:t>
      </w:r>
      <w:r>
        <w:rPr>
          <w:sz w:val="20"/>
        </w:rPr>
        <w:t>ES 00.02.94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</w:rPr>
        <w:t>Za ochranu zdravi a bezpe</w:t>
      </w:r>
      <w:r>
        <w:rPr>
          <w:sz w:val="20"/>
        </w:rPr>
        <w:t>č</w:t>
      </w:r>
      <w:r>
        <w:rPr>
          <w:sz w:val="20"/>
        </w:rPr>
        <w:t>nost prace p</w:t>
      </w:r>
      <w:r>
        <w:rPr>
          <w:sz w:val="20"/>
        </w:rPr>
        <w:t>ř</w:t>
      </w:r>
      <w:r>
        <w:rPr>
          <w:sz w:val="20"/>
        </w:rPr>
        <w:t>i vystavb</w:t>
      </w:r>
      <w:r>
        <w:rPr>
          <w:sz w:val="20"/>
        </w:rPr>
        <w:t>ě</w:t>
      </w:r>
      <w:r>
        <w:rPr>
          <w:sz w:val="20"/>
        </w:rPr>
        <w:t xml:space="preserve"> odpovida zhotovitel, ktery musi p</w:t>
      </w:r>
      <w:r>
        <w:rPr>
          <w:sz w:val="20"/>
        </w:rPr>
        <w:t>ř</w:t>
      </w:r>
      <w:r>
        <w:rPr>
          <w:sz w:val="20"/>
        </w:rPr>
        <w:t>ed zahajenim stavby</w:t>
      </w:r>
    </w:p>
    <w:p>
      <w:pPr>
        <w:pStyle w:val="Normal"/>
        <w:autoSpaceDE w:val="false"/>
        <w:jc w:val="both"/>
        <w:rPr/>
      </w:pPr>
      <w:r>
        <w:rPr>
          <w:sz w:val="20"/>
        </w:rPr>
        <w:t>prokazateln</w:t>
      </w:r>
      <w:r>
        <w:rPr>
          <w:sz w:val="20"/>
        </w:rPr>
        <w:t>ě</w:t>
      </w:r>
      <w:r>
        <w:rPr>
          <w:sz w:val="20"/>
        </w:rPr>
        <w:t xml:space="preserve"> pro</w:t>
      </w:r>
      <w:r>
        <w:rPr>
          <w:sz w:val="20"/>
        </w:rPr>
        <w:t>š</w:t>
      </w:r>
      <w:r>
        <w:rPr>
          <w:sz w:val="20"/>
        </w:rPr>
        <w:t>kolit sve pracovniky a pracovniky subdodavatel</w:t>
      </w:r>
      <w:r>
        <w:rPr>
          <w:sz w:val="20"/>
        </w:rPr>
        <w:t>ů</w:t>
      </w:r>
      <w:r>
        <w:rPr>
          <w:sz w:val="20"/>
        </w:rPr>
        <w:t>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Zakladni bezpe</w:t>
      </w:r>
      <w:r>
        <w:rPr>
          <w:sz w:val="20"/>
        </w:rPr>
        <w:t>č</w:t>
      </w:r>
      <w:r>
        <w:rPr>
          <w:sz w:val="20"/>
        </w:rPr>
        <w:t>nostni p</w:t>
      </w:r>
      <w:r>
        <w:rPr>
          <w:sz w:val="20"/>
        </w:rPr>
        <w:t>ř</w:t>
      </w:r>
      <w:r>
        <w:rPr>
          <w:sz w:val="20"/>
        </w:rPr>
        <w:t>edpisy :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· Zakon </w:t>
      </w:r>
      <w:r>
        <w:rPr>
          <w:sz w:val="20"/>
        </w:rPr>
        <w:t>č</w:t>
      </w:r>
      <w:r>
        <w:rPr>
          <w:sz w:val="20"/>
        </w:rPr>
        <w:t>. 258/2000 Sb. ve zn</w:t>
      </w:r>
      <w:r>
        <w:rPr>
          <w:sz w:val="20"/>
        </w:rPr>
        <w:t>ě</w:t>
      </w:r>
      <w:r>
        <w:rPr>
          <w:sz w:val="20"/>
        </w:rPr>
        <w:t>ni provad</w:t>
      </w:r>
      <w:r>
        <w:rPr>
          <w:sz w:val="20"/>
        </w:rPr>
        <w:t>ě</w:t>
      </w:r>
      <w:r>
        <w:rPr>
          <w:sz w:val="20"/>
        </w:rPr>
        <w:t xml:space="preserve">cich vyhl. 107/2001 Sb. a vyhl. 108/2001 Sb. </w:t>
      </w:r>
      <w:r>
        <w:rPr>
          <w:sz w:val="20"/>
        </w:rPr>
        <w:t>–</w:t>
      </w:r>
      <w:r>
        <w:rPr>
          <w:sz w:val="20"/>
        </w:rPr>
        <w:t xml:space="preserve"> o ochran</w:t>
      </w:r>
      <w:r>
        <w:rPr>
          <w:sz w:val="20"/>
        </w:rPr>
        <w:t>ě</w:t>
      </w:r>
      <w:r>
        <w:rPr>
          <w:sz w:val="20"/>
        </w:rPr>
        <w:t xml:space="preserve"> ve</w:t>
      </w:r>
      <w:r>
        <w:rPr>
          <w:sz w:val="20"/>
        </w:rPr>
        <w:t>ř</w:t>
      </w:r>
      <w:r>
        <w:rPr>
          <w:sz w:val="20"/>
        </w:rPr>
        <w:t>ejneho</w:t>
      </w:r>
    </w:p>
    <w:p>
      <w:pPr>
        <w:pStyle w:val="Normal"/>
        <w:autoSpaceDE w:val="false"/>
        <w:jc w:val="both"/>
        <w:rPr/>
      </w:pPr>
      <w:r>
        <w:rPr>
          <w:sz w:val="20"/>
        </w:rPr>
        <w:t>zdravi a o zm</w:t>
      </w:r>
      <w:r>
        <w:rPr>
          <w:sz w:val="20"/>
        </w:rPr>
        <w:t>ě</w:t>
      </w:r>
      <w:r>
        <w:rPr>
          <w:sz w:val="20"/>
        </w:rPr>
        <w:t>n</w:t>
      </w:r>
      <w:r>
        <w:rPr>
          <w:sz w:val="20"/>
        </w:rPr>
        <w:t>ě</w:t>
      </w:r>
      <w:r>
        <w:rPr>
          <w:sz w:val="20"/>
        </w:rPr>
        <w:t xml:space="preserve"> n</w:t>
      </w:r>
      <w:r>
        <w:rPr>
          <w:sz w:val="20"/>
        </w:rPr>
        <w:t>ě</w:t>
      </w:r>
      <w:r>
        <w:rPr>
          <w:sz w:val="20"/>
        </w:rPr>
        <w:t>kterych souvisejicich zakon</w:t>
      </w:r>
      <w:r>
        <w:rPr>
          <w:sz w:val="20"/>
        </w:rPr>
        <w:t>ů</w:t>
      </w:r>
      <w:r>
        <w:rPr>
          <w:sz w:val="20"/>
        </w:rPr>
        <w:t>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· Zakon </w:t>
      </w:r>
      <w:r>
        <w:rPr>
          <w:sz w:val="20"/>
        </w:rPr>
        <w:t>č</w:t>
      </w:r>
      <w:r>
        <w:rPr>
          <w:sz w:val="20"/>
        </w:rPr>
        <w:t>.309/2006 Sb., kterym se upravuji dal</w:t>
      </w:r>
      <w:r>
        <w:rPr>
          <w:sz w:val="20"/>
        </w:rPr>
        <w:t>š</w:t>
      </w:r>
      <w:r>
        <w:rPr>
          <w:sz w:val="20"/>
        </w:rPr>
        <w:t>i po</w:t>
      </w:r>
      <w:r>
        <w:rPr>
          <w:sz w:val="20"/>
        </w:rPr>
        <w:t>ž</w:t>
      </w:r>
      <w:r>
        <w:rPr>
          <w:sz w:val="20"/>
        </w:rPr>
        <w:t>adavky bezpe</w:t>
      </w:r>
      <w:r>
        <w:rPr>
          <w:sz w:val="20"/>
        </w:rPr>
        <w:t>č</w:t>
      </w:r>
      <w:r>
        <w:rPr>
          <w:sz w:val="20"/>
        </w:rPr>
        <w:t>nosti a ochrany zdravi p</w:t>
      </w:r>
      <w:r>
        <w:rPr>
          <w:sz w:val="20"/>
        </w:rPr>
        <w:t>ř</w:t>
      </w:r>
      <w:r>
        <w:rPr>
          <w:sz w:val="20"/>
        </w:rPr>
        <w:t>i praci v pracovn</w:t>
      </w:r>
      <w:r>
        <w:rPr>
          <w:sz w:val="20"/>
        </w:rPr>
        <w:t>ě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avnich vztazich a o zaji</w:t>
      </w:r>
      <w:r>
        <w:rPr>
          <w:sz w:val="20"/>
        </w:rPr>
        <w:t>š</w:t>
      </w:r>
      <w:r>
        <w:rPr>
          <w:sz w:val="20"/>
        </w:rPr>
        <w:t>t</w:t>
      </w:r>
      <w:r>
        <w:rPr>
          <w:sz w:val="20"/>
        </w:rPr>
        <w:t>ě</w:t>
      </w:r>
      <w:r>
        <w:rPr>
          <w:sz w:val="20"/>
        </w:rPr>
        <w:t>ni bezpe</w:t>
      </w:r>
      <w:r>
        <w:rPr>
          <w:sz w:val="20"/>
        </w:rPr>
        <w:t>č</w:t>
      </w:r>
      <w:r>
        <w:rPr>
          <w:sz w:val="20"/>
        </w:rPr>
        <w:t>nosti a ochrany zdravi p</w:t>
      </w:r>
      <w:r>
        <w:rPr>
          <w:sz w:val="20"/>
        </w:rPr>
        <w:t>ř</w:t>
      </w:r>
      <w:r>
        <w:rPr>
          <w:sz w:val="20"/>
        </w:rPr>
        <w:t xml:space="preserve">i </w:t>
      </w:r>
      <w:r>
        <w:rPr>
          <w:sz w:val="20"/>
        </w:rPr>
        <w:t>č</w:t>
      </w:r>
      <w:r>
        <w:rPr>
          <w:sz w:val="20"/>
        </w:rPr>
        <w:t>innosti nebo poskytovani slu</w:t>
      </w:r>
      <w:r>
        <w:rPr>
          <w:sz w:val="20"/>
        </w:rPr>
        <w:t>ž</w:t>
      </w:r>
      <w:r>
        <w:rPr>
          <w:sz w:val="20"/>
        </w:rPr>
        <w:t>eb mimo pracovn</w:t>
      </w:r>
      <w:r>
        <w:rPr>
          <w:sz w:val="20"/>
        </w:rPr>
        <w:t>ě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avni vztahy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 xml:space="preserve">.178/2001 </w:t>
      </w:r>
      <w:r>
        <w:rPr>
          <w:sz w:val="20"/>
        </w:rPr>
        <w:t>–</w:t>
      </w:r>
      <w:r>
        <w:rPr>
          <w:sz w:val="20"/>
        </w:rPr>
        <w:t xml:space="preserve"> ve zn</w:t>
      </w:r>
      <w:r>
        <w:rPr>
          <w:sz w:val="20"/>
        </w:rPr>
        <w:t>ě</w:t>
      </w:r>
      <w:r>
        <w:rPr>
          <w:sz w:val="20"/>
        </w:rPr>
        <w:t>ni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>.523/2002Sb. a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>.441/2004 - Podminky</w:t>
      </w:r>
    </w:p>
    <w:p>
      <w:pPr>
        <w:pStyle w:val="Normal"/>
        <w:autoSpaceDE w:val="false"/>
        <w:jc w:val="both"/>
        <w:rPr/>
      </w:pPr>
      <w:r>
        <w:rPr>
          <w:sz w:val="20"/>
        </w:rPr>
        <w:t>ochrany zdravi zam</w:t>
      </w:r>
      <w:r>
        <w:rPr>
          <w:sz w:val="20"/>
        </w:rPr>
        <w:t>ě</w:t>
      </w:r>
      <w:r>
        <w:rPr>
          <w:sz w:val="20"/>
        </w:rPr>
        <w:t>stnanc</w:t>
      </w:r>
      <w:r>
        <w:rPr>
          <w:sz w:val="20"/>
        </w:rPr>
        <w:t>ů</w:t>
      </w:r>
      <w:r>
        <w:rPr>
          <w:sz w:val="20"/>
        </w:rPr>
        <w:t xml:space="preserve"> p</w:t>
      </w:r>
      <w:r>
        <w:rPr>
          <w:sz w:val="20"/>
        </w:rPr>
        <w:t>ř</w:t>
      </w:r>
      <w:r>
        <w:rPr>
          <w:sz w:val="20"/>
        </w:rPr>
        <w:t>i praci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>.101/2005 Sb., o podrobn</w:t>
      </w:r>
      <w:r>
        <w:rPr>
          <w:sz w:val="20"/>
        </w:rPr>
        <w:t>ě</w:t>
      </w:r>
      <w:r>
        <w:rPr>
          <w:sz w:val="20"/>
        </w:rPr>
        <w:t>j</w:t>
      </w:r>
      <w:r>
        <w:rPr>
          <w:sz w:val="20"/>
        </w:rPr>
        <w:t>š</w:t>
      </w:r>
      <w:r>
        <w:rPr>
          <w:sz w:val="20"/>
        </w:rPr>
        <w:t>ich po</w:t>
      </w:r>
      <w:r>
        <w:rPr>
          <w:sz w:val="20"/>
        </w:rPr>
        <w:t>ž</w:t>
      </w:r>
      <w:r>
        <w:rPr>
          <w:sz w:val="20"/>
        </w:rPr>
        <w:t>adavcich na pracovi</w:t>
      </w:r>
      <w:r>
        <w:rPr>
          <w:sz w:val="20"/>
        </w:rPr>
        <w:t>š</w:t>
      </w:r>
      <w:r>
        <w:rPr>
          <w:sz w:val="20"/>
        </w:rPr>
        <w:t>t</w:t>
      </w:r>
      <w:r>
        <w:rPr>
          <w:sz w:val="20"/>
        </w:rPr>
        <w:t>ě</w:t>
      </w:r>
      <w:r>
        <w:rPr>
          <w:sz w:val="20"/>
        </w:rPr>
        <w:t xml:space="preserve"> a pracovni prost</w:t>
      </w:r>
      <w:r>
        <w:rPr>
          <w:sz w:val="20"/>
        </w:rPr>
        <w:t>ř</w:t>
      </w:r>
      <w:r>
        <w:rPr>
          <w:sz w:val="20"/>
        </w:rPr>
        <w:t>edi (P</w:t>
      </w:r>
      <w:r>
        <w:rPr>
          <w:sz w:val="20"/>
        </w:rPr>
        <w:t>ř</w:t>
      </w:r>
      <w:r>
        <w:rPr>
          <w:sz w:val="20"/>
        </w:rPr>
        <w:t xml:space="preserve">iloha </w:t>
      </w:r>
      <w:r>
        <w:rPr>
          <w:sz w:val="20"/>
        </w:rPr>
        <w:t>–</w:t>
      </w:r>
      <w:r>
        <w:rPr>
          <w:sz w:val="20"/>
        </w:rPr>
        <w:t xml:space="preserve"> kapitola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Elektricke instalace)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>.378/2001 Sb., kterym se stanovi bli</w:t>
      </w:r>
      <w:r>
        <w:rPr>
          <w:sz w:val="20"/>
        </w:rPr>
        <w:t>žš</w:t>
      </w:r>
      <w:r>
        <w:rPr>
          <w:sz w:val="20"/>
        </w:rPr>
        <w:t>i po</w:t>
      </w:r>
      <w:r>
        <w:rPr>
          <w:sz w:val="20"/>
        </w:rPr>
        <w:t>ž</w:t>
      </w:r>
      <w:r>
        <w:rPr>
          <w:sz w:val="20"/>
        </w:rPr>
        <w:t>adavky na bezpe</w:t>
      </w:r>
      <w:r>
        <w:rPr>
          <w:sz w:val="20"/>
        </w:rPr>
        <w:t>č</w:t>
      </w:r>
      <w:r>
        <w:rPr>
          <w:sz w:val="20"/>
        </w:rPr>
        <w:t>ny provoz a pou</w:t>
      </w:r>
      <w:r>
        <w:rPr>
          <w:sz w:val="20"/>
        </w:rPr>
        <w:t>ž</w:t>
      </w:r>
      <w:r>
        <w:rPr>
          <w:sz w:val="20"/>
        </w:rPr>
        <w:t>ivani stroj</w:t>
      </w:r>
      <w:r>
        <w:rPr>
          <w:sz w:val="20"/>
        </w:rPr>
        <w:t>ů</w:t>
      </w:r>
      <w:r>
        <w:rPr>
          <w:sz w:val="20"/>
        </w:rPr>
        <w:t>,</w:t>
      </w:r>
    </w:p>
    <w:p>
      <w:pPr>
        <w:pStyle w:val="Normal"/>
        <w:autoSpaceDE w:val="false"/>
        <w:jc w:val="both"/>
        <w:rPr/>
      </w:pPr>
      <w:r>
        <w:rPr>
          <w:sz w:val="20"/>
        </w:rPr>
        <w:t>technickych za</w:t>
      </w:r>
      <w:r>
        <w:rPr>
          <w:sz w:val="20"/>
        </w:rPr>
        <w:t>ř</w:t>
      </w:r>
      <w:r>
        <w:rPr>
          <w:sz w:val="20"/>
        </w:rPr>
        <w:t>izeni, p</w:t>
      </w:r>
      <w:r>
        <w:rPr>
          <w:sz w:val="20"/>
        </w:rPr>
        <w:t>ř</w:t>
      </w:r>
      <w:r>
        <w:rPr>
          <w:sz w:val="20"/>
        </w:rPr>
        <w:t>istroj</w:t>
      </w:r>
      <w:r>
        <w:rPr>
          <w:sz w:val="20"/>
        </w:rPr>
        <w:t>ů</w:t>
      </w:r>
      <w:r>
        <w:rPr>
          <w:sz w:val="20"/>
        </w:rPr>
        <w:t xml:space="preserve"> a na</w:t>
      </w:r>
      <w:r>
        <w:rPr>
          <w:sz w:val="20"/>
        </w:rPr>
        <w:t>ř</w:t>
      </w:r>
      <w:r>
        <w:rPr>
          <w:sz w:val="20"/>
        </w:rPr>
        <w:t>adi;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· Vyhláška </w:t>
      </w:r>
      <w:r>
        <w:rPr>
          <w:sz w:val="20"/>
        </w:rPr>
        <w:t>č</w:t>
      </w:r>
      <w:r>
        <w:rPr>
          <w:sz w:val="20"/>
        </w:rPr>
        <w:t>. 73/2010 Sb. Stanoveni vyhrazených elektrických zařízení;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· Vyhláška </w:t>
      </w:r>
      <w:r>
        <w:rPr>
          <w:sz w:val="20"/>
        </w:rPr>
        <w:t>č</w:t>
      </w:r>
      <w:r>
        <w:rPr>
          <w:sz w:val="20"/>
        </w:rPr>
        <w:t xml:space="preserve">. 48/1982 Sb. </w:t>
      </w:r>
      <w:r>
        <w:rPr>
          <w:sz w:val="20"/>
        </w:rPr>
        <w:t>–</w:t>
      </w:r>
      <w:r>
        <w:rPr>
          <w:sz w:val="20"/>
        </w:rPr>
        <w:t xml:space="preserve"> Českého úřadu bezpe</w:t>
      </w:r>
      <w:r>
        <w:rPr>
          <w:sz w:val="20"/>
        </w:rPr>
        <w:t>č</w:t>
      </w:r>
      <w:r>
        <w:rPr>
          <w:sz w:val="20"/>
        </w:rPr>
        <w:t>nosti práce (Základní po</w:t>
      </w:r>
      <w:r>
        <w:rPr>
          <w:sz w:val="20"/>
        </w:rPr>
        <w:t>ž</w:t>
      </w:r>
      <w:r>
        <w:rPr>
          <w:sz w:val="20"/>
        </w:rPr>
        <w:t>adavky k zaji</w:t>
      </w:r>
      <w:r>
        <w:rPr>
          <w:sz w:val="20"/>
        </w:rPr>
        <w:t>š</w:t>
      </w:r>
      <w:r>
        <w:rPr>
          <w:sz w:val="20"/>
        </w:rPr>
        <w:t>t</w:t>
      </w:r>
      <w:r>
        <w:rPr>
          <w:sz w:val="20"/>
        </w:rPr>
        <w:t>ě</w:t>
      </w:r>
      <w:r>
        <w:rPr>
          <w:sz w:val="20"/>
        </w:rPr>
        <w:t>ni bezpe</w:t>
      </w:r>
      <w:r>
        <w:rPr>
          <w:sz w:val="20"/>
        </w:rPr>
        <w:t>č</w:t>
      </w:r>
      <w:r>
        <w:rPr>
          <w:sz w:val="20"/>
        </w:rPr>
        <w:t>nosti práce a</w:t>
      </w:r>
    </w:p>
    <w:p>
      <w:pPr>
        <w:pStyle w:val="Normal"/>
        <w:autoSpaceDE w:val="false"/>
        <w:jc w:val="both"/>
        <w:rPr/>
      </w:pPr>
      <w:r>
        <w:rPr>
          <w:sz w:val="20"/>
        </w:rPr>
        <w:t>technickych za</w:t>
      </w:r>
      <w:r>
        <w:rPr>
          <w:sz w:val="20"/>
        </w:rPr>
        <w:t>ř</w:t>
      </w:r>
      <w:r>
        <w:rPr>
          <w:sz w:val="20"/>
        </w:rPr>
        <w:t>izeni)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a</w:t>
      </w:r>
      <w:r>
        <w:rPr>
          <w:sz w:val="20"/>
        </w:rPr>
        <w:t>š</w:t>
      </w:r>
      <w:r>
        <w:rPr>
          <w:sz w:val="20"/>
        </w:rPr>
        <w:t xml:space="preserve">ka </w:t>
      </w:r>
      <w:r>
        <w:rPr>
          <w:sz w:val="20"/>
        </w:rPr>
        <w:t>č</w:t>
      </w:r>
      <w:r>
        <w:rPr>
          <w:sz w:val="20"/>
        </w:rPr>
        <w:t xml:space="preserve">. 50/1978 Sb. </w:t>
      </w:r>
      <w:r>
        <w:rPr>
          <w:sz w:val="20"/>
        </w:rPr>
        <w:t>Č</w:t>
      </w:r>
      <w:r>
        <w:rPr>
          <w:sz w:val="20"/>
        </w:rPr>
        <w:t>eskeho u</w:t>
      </w:r>
      <w:r>
        <w:rPr>
          <w:sz w:val="20"/>
        </w:rPr>
        <w:t>ř</w:t>
      </w:r>
      <w:r>
        <w:rPr>
          <w:sz w:val="20"/>
        </w:rPr>
        <w:t>adu bezpe</w:t>
      </w:r>
      <w:r>
        <w:rPr>
          <w:sz w:val="20"/>
        </w:rPr>
        <w:t>č</w:t>
      </w:r>
      <w:r>
        <w:rPr>
          <w:sz w:val="20"/>
        </w:rPr>
        <w:t xml:space="preserve">nosti prace a </w:t>
      </w:r>
      <w:r>
        <w:rPr>
          <w:sz w:val="20"/>
        </w:rPr>
        <w:t>Č</w:t>
      </w:r>
      <w:r>
        <w:rPr>
          <w:sz w:val="20"/>
        </w:rPr>
        <w:t>eskeho ba</w:t>
      </w:r>
      <w:r>
        <w:rPr>
          <w:sz w:val="20"/>
        </w:rPr>
        <w:t>ň</w:t>
      </w:r>
      <w:r>
        <w:rPr>
          <w:sz w:val="20"/>
        </w:rPr>
        <w:t>skeho u</w:t>
      </w:r>
      <w:r>
        <w:rPr>
          <w:sz w:val="20"/>
        </w:rPr>
        <w:t>ř</w:t>
      </w:r>
      <w:r>
        <w:rPr>
          <w:sz w:val="20"/>
        </w:rPr>
        <w:t>adu o odborne zp</w:t>
      </w:r>
      <w:r>
        <w:rPr>
          <w:sz w:val="20"/>
        </w:rPr>
        <w:t>ů</w:t>
      </w:r>
      <w:r>
        <w:rPr>
          <w:sz w:val="20"/>
        </w:rPr>
        <w:t>sobilosti v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elektrotechnice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>V Ostravě prosinec   2022</w:t>
        <w:tab/>
        <w:tab/>
        <w:tab/>
        <w:tab/>
        <w:tab/>
        <w:tab/>
        <w:t xml:space="preserve">Vypracoval : Ing. DANĚK 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tel. 774 829 009</w:t>
      </w:r>
    </w:p>
    <w:sectPr>
      <w:headerReference w:type="default" r:id="rId8"/>
      <w:footerReference w:type="default" r:id="rId9"/>
      <w:type w:val="nextPage"/>
      <w:pgSz w:w="12240" w:h="15840"/>
      <w:pgMar w:left="1418" w:right="1418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</w:rPr>
      <w:t xml:space="preserve">Strana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2</w:t>
    </w:r>
    <w:r>
      <w:rPr>
        <w:sz w:val="20"/>
        <w:i/>
      </w:rPr>
      <w:fldChar w:fldCharType="end"/>
    </w:r>
    <w:r>
      <w:rPr>
        <w:i/>
        <w:sz w:val="20"/>
      </w:rPr>
      <w:t xml:space="preserve"> (celkem 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rPr/>
    </w:pPr>
    <w:r>
      <w:rPr>
        <w:i/>
        <w:sz w:val="20"/>
        <w:u w:val="single"/>
      </w:rPr>
      <w:t>REKONSTRUKCE SPORTOVNÍHO CENTRA OSTRAVA – DUBINA                                                 Instalace NN</w:t>
    </w:r>
  </w:p>
  <w:p>
    <w:pPr>
      <w:pStyle w:val="Header"/>
      <w:rPr/>
    </w:pPr>
    <w:r>
      <w:rPr>
        <w:i/>
        <w:sz w:val="20"/>
      </w:rPr>
      <w:t xml:space="preserve">Dokumentace DPS                                                                                                 </w:t>
      <w:tab/>
      <w:t>E1 – Technická zpráv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jc w:val="both"/>
      <w:outlineLvl w:val="6"/>
    </w:pPr>
    <w:rPr>
      <w:color w:val="00FF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lang w:eastAsia="zh-CN"/>
    </w:rPr>
  </w:style>
  <w:style w:type="character" w:styleId="ProsttextChar">
    <w:name w:val="Prostý text Char"/>
    <w:qFormat/>
    <w:rPr>
      <w:rFonts w:ascii="Liberation Serif;Times New Roman" w:hAnsi="Liberation Serif;Times New Roman" w:eastAsia="NSimSun" w:cs="Lucida Sans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31">
    <w:name w:val="Základní text 31"/>
    <w:basedOn w:val="Normal"/>
    <w:qFormat/>
    <w:pPr>
      <w:spacing w:lineRule="atLeast" w:line="240" w:before="120" w:after="0"/>
    </w:pPr>
    <w:rPr/>
  </w:style>
  <w:style w:type="paragraph" w:styleId="TextBodyIndent">
    <w:name w:val="Body Text Indent"/>
    <w:basedOn w:val="Normal"/>
    <w:pPr>
      <w:spacing w:lineRule="atLeast" w:line="240" w:before="120" w:after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tLeast" w:line="240" w:before="120" w:after="0"/>
      <w:ind w:left="360" w:right="0" w:hanging="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eastAsia="Calibri"/>
      <w:color w:val="000000"/>
      <w:szCs w:val="24"/>
    </w:rPr>
  </w:style>
  <w:style w:type="paragraph" w:styleId="Prosttext">
    <w:name w:val="Prostý text"/>
    <w:basedOn w:val="Normal"/>
    <w:qFormat/>
    <w:pPr/>
    <w:rPr>
      <w:rFonts w:ascii="Liberation Serif;Times New Roman" w:hAnsi="Liberation Serif;Times New Roman" w:eastAsia="NSimSun" w:cs="Lucida Sans"/>
      <w:kern w:val="2"/>
      <w:szCs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1:12:00Z</dcterms:created>
  <dc:creator>Ing.Zdeněk Novák</dc:creator>
  <dc:description/>
  <cp:keywords/>
  <dc:language>en-US</dc:language>
  <cp:lastModifiedBy>420774829009</cp:lastModifiedBy>
  <cp:lastPrinted>2013-07-29T15:42:00Z</cp:lastPrinted>
  <dcterms:modified xsi:type="dcterms:W3CDTF">2023-01-22T16:48:00Z</dcterms:modified>
  <cp:revision>14</cp:revision>
  <dc:subject/>
  <dc:title>E1 - TECHNICKÁ ZPRÁVA</dc:title>
</cp:coreProperties>
</file>