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SO 301 ODVODNĚNÍ KOMUNIKACE</w:t>
      </w:r>
    </w:p>
    <w:p>
      <w:pPr>
        <w:pStyle w:val="Normal"/>
        <w:jc w:val="center"/>
        <w:rPr/>
      </w:pPr>
      <w:r>
        <w:rPr>
          <w:b/>
          <w:bCs/>
          <w:sz w:val="36"/>
        </w:rPr>
        <w:t>D1.3.2 HYDROTECHNICKÉ VÝPOČ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1.3.2.a HYDROTECHNICKÉ VÝPOČTY PRO POSOUZENÍ BILANC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  <w:bCs/>
          <w:color w:val="000000"/>
        </w:rPr>
        <w:t>Dešťové vody z vpustí UV2 – 8 budou svedeny do vsakovacích objektů.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9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000"/>
        <w:gridCol w:w="1060"/>
        <w:gridCol w:w="1626"/>
        <w:gridCol w:w="1000"/>
      </w:tblGrid>
      <w:tr>
        <w:trPr>
          <w:trHeight w:val="2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ový NAVRŽENÝ odtok dešťových vod (pro intenzitu 157 l/s/ha, per.0,5) 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ýpočet redukovaných ploch 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2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0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8,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12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ový STÁVAJÍCÍ odtok dešťových vod (pro intenzitu 157 l/s/ha, per.0,5) 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ýpočet redukovaných ploch 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8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2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,4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30</w:t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tok do vsaků (l/s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tok do jednotné kanalizace (l/s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ížení přítoku (l/s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5</w:t>
            </w:r>
          </w:p>
        </w:tc>
      </w:tr>
    </w:tbl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1.3.2.b HYDROTECHNICKÉ VÝPOČTY VSAKŮ DLE ČSN 75 901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stanovení veličin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 – součinitel bezpečnosti vsaku – f = 2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oeficient vsaku - k</w:t>
      </w:r>
      <w:r>
        <w:rPr>
          <w:vertAlign w:val="subscript"/>
        </w:rPr>
        <w:t>v</w:t>
      </w:r>
      <w:r>
        <w:rPr/>
        <w:t xml:space="preserve"> (m/s) = </w:t>
      </w:r>
      <w:r>
        <w:rPr>
          <w:u w:val="single"/>
        </w:rPr>
        <w:t>5.10</w:t>
      </w:r>
      <w:r>
        <w:rPr>
          <w:u w:val="single"/>
          <w:vertAlign w:val="superscript"/>
        </w:rPr>
        <w:t>-5</w:t>
      </w:r>
      <w:r>
        <w:rPr/>
        <w:t xml:space="preserve"> (dle HG posouzení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vsakovací plocha pro vsakovací šachtu - A</w:t>
      </w:r>
      <w:r>
        <w:rPr>
          <w:vertAlign w:val="subscript"/>
        </w:rPr>
        <w:t>vsak</w:t>
      </w:r>
      <w:r>
        <w:rPr/>
        <w:t xml:space="preserve"> (m</w:t>
      </w:r>
      <w:r>
        <w:rPr>
          <w:vertAlign w:val="superscript"/>
        </w:rPr>
        <w:t>2</w:t>
      </w:r>
      <w:r>
        <w:rPr/>
        <w:t>) = π*(R+h</w:t>
      </w:r>
      <w:r>
        <w:rPr>
          <w:vertAlign w:val="subscript"/>
        </w:rPr>
        <w:t>vz</w:t>
      </w:r>
      <w:r>
        <w:rPr/>
        <w:t>/4)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u w:val="single"/>
        </w:rPr>
      </w:pPr>
      <w:r>
        <w:rPr/>
        <w:t>vsakovaný (maximální) odtok - Q</w:t>
      </w:r>
      <w:r>
        <w:rPr>
          <w:vertAlign w:val="subscript"/>
        </w:rPr>
        <w:t>vsak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(l/s) = (1/f)*k</w:t>
      </w:r>
      <w:r>
        <w:rPr>
          <w:vertAlign w:val="subscript"/>
        </w:rPr>
        <w:t>v</w:t>
      </w:r>
      <w:r>
        <w:rPr/>
        <w:t>*A</w:t>
      </w:r>
      <w:r>
        <w:rPr>
          <w:vertAlign w:val="subscript"/>
        </w:rPr>
        <w:t>vsak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dlouhodobý srážkový normál pro období let 1990-2020 = </w:t>
      </w:r>
      <w:r>
        <w:rPr>
          <w:u w:val="single"/>
        </w:rPr>
        <w:t>696 mm/m</w:t>
      </w:r>
      <w:r>
        <w:rPr>
          <w:u w:val="single"/>
          <w:vertAlign w:val="superscript"/>
        </w:rPr>
        <w:t>2</w:t>
      </w:r>
      <w:r>
        <w:rPr>
          <w:u w:val="single"/>
        </w:rPr>
        <w:t>/rok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ůměrný odtok - Q</w:t>
      </w:r>
      <w:r>
        <w:rPr>
          <w:vertAlign w:val="subscript"/>
        </w:rPr>
        <w:t xml:space="preserve">prům </w:t>
      </w:r>
      <w:r>
        <w:rPr/>
        <w:t>(l/s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měsíční odtok - Q</w:t>
      </w:r>
      <w:r>
        <w:rPr>
          <w:vertAlign w:val="subscript"/>
        </w:rPr>
        <w:t xml:space="preserve">měs </w:t>
      </w:r>
      <w:r>
        <w:rPr/>
        <w:t>(m</w:t>
      </w:r>
      <w:r>
        <w:rPr>
          <w:vertAlign w:val="superscript"/>
        </w:rPr>
        <w:t>3</w:t>
      </w:r>
      <w:r>
        <w:rPr/>
        <w:t>.mě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roční odtok - Q</w:t>
      </w:r>
      <w:r>
        <w:rPr>
          <w:vertAlign w:val="subscript"/>
        </w:rPr>
        <w:t xml:space="preserve">roční </w:t>
      </w:r>
      <w:r>
        <w:rPr/>
        <w:t>(tis. m</w:t>
      </w:r>
      <w:r>
        <w:rPr>
          <w:vertAlign w:val="superscript"/>
        </w:rPr>
        <w:t>3</w:t>
      </w:r>
      <w:r>
        <w:rPr/>
        <w:t>.rok</w:t>
      </w:r>
      <w:r>
        <w:rPr>
          <w:vertAlign w:val="superscript"/>
        </w:rPr>
        <w:t>-1</w:t>
      </w:r>
      <w:r>
        <w:rPr/>
        <w:t>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výpočet odstupové vzdálenosti „x“ vsakovacího zařízení od budovy dle TP 1.20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x = x1+x2; x1 = ((h+0,5)/(15x k</w:t>
      </w:r>
      <w:r>
        <w:rPr>
          <w:vertAlign w:val="subscript"/>
        </w:rPr>
        <w:t>v</w:t>
      </w:r>
      <w:r>
        <w:rPr>
          <w:vertAlign w:val="superscript"/>
        </w:rPr>
        <w:t>0,25</w:t>
      </w:r>
      <w:r>
        <w:rPr/>
        <w:t>))+2; x2 = 0,5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tanovení veličin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k</w:t>
      </w:r>
      <w:r>
        <w:rPr>
          <w:bCs/>
          <w:vertAlign w:val="subscript"/>
        </w:rPr>
        <w:t>v</w:t>
      </w:r>
      <w:r>
        <w:rPr>
          <w:bCs/>
        </w:rPr>
        <w:t xml:space="preserve"> - koeficient vsaku (m/s) = 5.10-5 (dle HG posouzení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 - rozdíl výšek mezi maximální hladinou vody ve vsakovacím zařízení a úrovní podzemního podlaží (m); pokud se maximální hladina vody ve vsakovacím zařízení nachází pod úrovní podlahy nejnižšího podlaží, dosazuje se do vztahu h = 0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uvažovaná úroveň podzemního podlaží plánovaných domů = 3m pod terénem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x2 - rozšíření dna výkopu (m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SAKOVACÍ OBJEKT VS1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6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8"/>
        <w:gridCol w:w="1000"/>
        <w:gridCol w:w="1060"/>
        <w:gridCol w:w="1780"/>
        <w:gridCol w:w="1000"/>
      </w:tblGrid>
      <w:tr>
        <w:trPr>
          <w:trHeight w:val="27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tok dešťových vod (pro intenzitu 170 l/s/ha, per.0,2); výpočet dle čl. 5.3.4.7 ČSN 75 6101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</w:tr>
      <w:tr>
        <w:trPr>
          <w:trHeight w:val="270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,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DN150; sklon = 2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Qmax=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0</w:t>
            </w:r>
          </w:p>
        </w:tc>
      </w:tr>
      <w:tr>
        <w:trPr>
          <w:trHeight w:val="255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vyhovuje s rezervou zaplnění profil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rez=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</w:tblGrid>
      <w:tr>
        <w:trPr>
          <w:trHeight w:val="52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6.2.2 ČSN 75 90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,00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4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sak (m2) = π*(R+hvz/4)2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chta VS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9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Stanovení potřebného retenčního objemu pro Q</w:t>
      </w:r>
      <w:r>
        <w:rPr>
          <w:b w:val="false"/>
          <w:bCs w:val="false"/>
          <w:sz w:val="24"/>
          <w:vertAlign w:val="subscript"/>
        </w:rPr>
        <w:t>max</w:t>
      </w:r>
      <w:r>
        <w:rPr>
          <w:b w:val="false"/>
          <w:bCs w:val="false"/>
          <w:sz w:val="24"/>
        </w:rPr>
        <w:t xml:space="preserve"> (periodicita p=0,2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vrhová řada dešťů (periodicita 0,2) - dle ČSN 75 9010 TAB. A.1</w:t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870"/>
        <w:gridCol w:w="1843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2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0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,7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2208"/>
        <w:gridCol w:w="667"/>
        <w:gridCol w:w="904"/>
        <w:gridCol w:w="98"/>
        <w:gridCol w:w="1060"/>
        <w:gridCol w:w="58"/>
      </w:tblGrid>
      <w:tr>
        <w:trPr>
          <w:trHeight w:val="555" w:hRule="atLeast"/>
        </w:trPr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šachta VS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E+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ovení průměrného průtoku pro řešené území pro dlouhodobý srážkový normál pro období let 1990-2020 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56</w:t>
            </w:r>
          </w:p>
        </w:tc>
        <w:tc>
          <w:tcPr>
            <w:tcW w:w="1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30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5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7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Maximální celkové množství dešťových vod pro vsak (potřebný objem) v systému činí </w:t>
      </w:r>
      <w:r>
        <w:rPr>
          <w:u w:val="single"/>
        </w:rPr>
        <w:t>2,38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Navržený celkový akumulační prostor šachty má objem </w:t>
      </w:r>
      <w:r>
        <w:rPr>
          <w:u w:val="single"/>
        </w:rPr>
        <w:t>2,75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Zadržené množství v akumulaci bude v oblasti šachty vsakováno do podzemí. Spodní úroveň šachty je stanovena 4,5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Odstupová vzdálenost „x“ vsakovacího zařízení VS1 od budovy dle TP 1.20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x = ((3+0,5)/(15x (5.10</w:t>
      </w:r>
      <w:r>
        <w:rPr>
          <w:vertAlign w:val="superscript"/>
        </w:rPr>
        <w:t>-5</w:t>
      </w:r>
      <w:r>
        <w:rPr/>
        <w:t xml:space="preserve"> )</w:t>
      </w:r>
      <w:r>
        <w:rPr>
          <w:vertAlign w:val="superscript"/>
        </w:rPr>
        <w:t>0,25</w:t>
      </w:r>
      <w:r>
        <w:rPr/>
        <w:t>))+2+0,5 = 5,3m; odstup VS1 v délce 12,65m vyhovuje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SAKOVACÍ OBJEKT VS2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8"/>
        <w:gridCol w:w="986"/>
        <w:gridCol w:w="1019"/>
        <w:gridCol w:w="1710"/>
        <w:gridCol w:w="947"/>
      </w:tblGrid>
      <w:tr>
        <w:trPr>
          <w:trHeight w:val="525" w:hRule="atLeast"/>
        </w:trPr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5,4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</w:tr>
      <w:tr>
        <w:trPr>
          <w:trHeight w:val="270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,4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,24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DN150; sklon = 2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=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0</w:t>
            </w:r>
          </w:p>
        </w:tc>
      </w:tr>
      <w:tr>
        <w:trPr>
          <w:trHeight w:val="255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vyhovuje s rezervou zaplnění profilu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rez=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%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</w:tblGrid>
      <w:tr>
        <w:trPr>
          <w:trHeight w:val="52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6.2.2 ČSN 75 90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,24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4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sak (m2) = π*(R+hvz/4)2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chta VS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Návrh a posouzení vsakovacího objektu: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Stanovení potřebného retenčního objemu pro Q</w:t>
      </w:r>
      <w:r>
        <w:rPr>
          <w:b w:val="false"/>
          <w:bCs w:val="false"/>
          <w:sz w:val="24"/>
          <w:vertAlign w:val="subscript"/>
        </w:rPr>
        <w:t>max</w:t>
      </w:r>
      <w:r>
        <w:rPr>
          <w:b w:val="false"/>
          <w:bCs w:val="false"/>
          <w:sz w:val="24"/>
        </w:rPr>
        <w:t xml:space="preserve"> (periodicita p=0,2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vrhová řada dešťů (periodicita 0,2) - dle ČSN 75 9010 TAB. A.1</w:t>
      </w:r>
    </w:p>
    <w:tbl>
      <w:tblPr>
        <w:tblW w:w="10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1012"/>
        <w:gridCol w:w="1843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3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5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7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,17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šachta VS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E+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159"/>
        <w:gridCol w:w="1686"/>
        <w:gridCol w:w="1189"/>
      </w:tblGrid>
      <w:tr>
        <w:trPr>
          <w:trHeight w:val="52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ovení průměrného průtoku pro řešené území pro dlouhodobý srážkový normál pro období let 1990-2020 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4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30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2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Maximální celkové množství dešťových vod pro vsak (potřebný objem) v systému činí </w:t>
      </w:r>
      <w:r>
        <w:rPr>
          <w:u w:val="single"/>
        </w:rPr>
        <w:t>3,13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Navržený celkový akumulační prostor šachty má objem </w:t>
      </w:r>
      <w:r>
        <w:rPr>
          <w:u w:val="single"/>
        </w:rPr>
        <w:t>6,19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Zadržené množství v akumulaci bude v oblasti šachty vsakováno do podzemí. Spodní úroveň šachty je stanovena 4,5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Odstupová vzdálenost „x“ vsakovacího zařízení VS2 od budovy dle TP 1.20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x = ((3+0,5)/(15x (5.10</w:t>
      </w:r>
      <w:r>
        <w:rPr>
          <w:vertAlign w:val="superscript"/>
        </w:rPr>
        <w:t>-5</w:t>
      </w:r>
      <w:r>
        <w:rPr/>
        <w:t xml:space="preserve"> )</w:t>
      </w:r>
      <w:r>
        <w:rPr>
          <w:vertAlign w:val="superscript"/>
        </w:rPr>
        <w:t>0,25</w:t>
      </w:r>
      <w:r>
        <w:rPr/>
        <w:t>))+2+0,5 = 5,3m; odstup VS2 v délce 20,8m vyhovuje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SAKOVACÍ OBJEKT VS3.1, VS3.2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8"/>
        <w:gridCol w:w="986"/>
        <w:gridCol w:w="1019"/>
        <w:gridCol w:w="1710"/>
        <w:gridCol w:w="947"/>
      </w:tblGrid>
      <w:tr>
        <w:trPr>
          <w:trHeight w:val="525" w:hRule="atLeast"/>
        </w:trPr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7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4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</w:tr>
      <w:tr>
        <w:trPr>
          <w:trHeight w:val="270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,7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,42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0</w:t>
            </w:r>
          </w:p>
        </w:tc>
      </w:tr>
      <w:tr>
        <w:trPr>
          <w:trHeight w:val="255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DN150; sklon = 2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=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0</w:t>
            </w:r>
          </w:p>
        </w:tc>
      </w:tr>
      <w:tr>
        <w:trPr>
          <w:trHeight w:val="255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vyhovuje s rezervou zaplnění profilu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rez=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%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</w:tblGrid>
      <w:tr>
        <w:trPr>
          <w:trHeight w:val="52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6.2.2 ČSN 75 90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3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1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,1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3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28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4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sak (m2) = π*(R+hvz/4)2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chta VS3.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4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sak (m2) = π*(R+hvz/4)2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chta VS3.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9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Návrh a posouzení vsakovacího objektu: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Stanovení potřebného retenčního objemu pro Q</w:t>
      </w:r>
      <w:r>
        <w:rPr>
          <w:b w:val="false"/>
          <w:bCs w:val="false"/>
          <w:sz w:val="24"/>
          <w:vertAlign w:val="subscript"/>
        </w:rPr>
        <w:t>max</w:t>
      </w:r>
      <w:r>
        <w:rPr>
          <w:b w:val="false"/>
          <w:bCs w:val="false"/>
          <w:sz w:val="24"/>
        </w:rPr>
        <w:t xml:space="preserve"> (periodicita p=0,2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vrhová řada dešťů (periodicita 0,2) - dle ČSN 75 9010 TAB. A.1</w:t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870"/>
        <w:gridCol w:w="1843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6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,7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,60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870"/>
        <w:gridCol w:w="1843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6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6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9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,92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šachta VS3.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E+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šachta VS3.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E+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159"/>
        <w:gridCol w:w="1686"/>
        <w:gridCol w:w="1189"/>
      </w:tblGrid>
      <w:tr>
        <w:trPr>
          <w:trHeight w:val="52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ovení průměrného průtoku pro řešené území pro dlouhodobý srážkový normál pro období let 1990-2020 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7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2208"/>
        <w:gridCol w:w="1571"/>
        <w:gridCol w:w="1216"/>
      </w:tblGrid>
      <w:tr>
        <w:trPr>
          <w:trHeight w:val="52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ovení průměrného průtoku pro řešené území pro dlouhodobý srážkový normál pro období let 1990-2020 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30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4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30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8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Maximální celkové množství dešťových vod pro vsak VS3.1 (potřebný objem) v systému činí </w:t>
      </w:r>
      <w:r>
        <w:rPr>
          <w:u w:val="single"/>
        </w:rPr>
        <w:t>4,76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Navržený celkový akumulační prostor šachty má objem </w:t>
      </w:r>
      <w:r>
        <w:rPr>
          <w:u w:val="single"/>
        </w:rPr>
        <w:t>6,19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Zadržené množství v akumulaci bude v oblasti šachty vsakováno do podzemí. Spodní úroveň šachty je stanovena 4,5 m pod úrovní terénu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Maximální celkové množství dešťových vod pro vsak VS3.2 (potřebný objem) v systému činí </w:t>
      </w:r>
      <w:r>
        <w:rPr>
          <w:u w:val="single"/>
        </w:rPr>
        <w:t>1,66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Navržený celkový akumulační prostor šachty má objem </w:t>
      </w:r>
      <w:r>
        <w:rPr>
          <w:u w:val="single"/>
        </w:rPr>
        <w:t>2,75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Zadržené množství v akumulaci bude v oblasti šachty vsakováno do podzemí. Spodní úroveň šachty je stanovena 4,5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Odstupová vzdálenost „x“ vsakovacího zařízení VS3.1 od budovy dle TP 1.20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x = ((3+0,5)/(15x (5.10</w:t>
      </w:r>
      <w:r>
        <w:rPr>
          <w:vertAlign w:val="superscript"/>
        </w:rPr>
        <w:t>-5</w:t>
      </w:r>
      <w:r>
        <w:rPr/>
        <w:t xml:space="preserve"> )</w:t>
      </w:r>
      <w:r>
        <w:rPr>
          <w:vertAlign w:val="superscript"/>
        </w:rPr>
        <w:t>0,25</w:t>
      </w:r>
      <w:r>
        <w:rPr/>
        <w:t>))+2+0,5 = 5,3m; odstup VS3.1 v délce 13,03m vyhovuje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SAKOVACÍ OBJEKT VS4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78"/>
        <w:gridCol w:w="822"/>
        <w:gridCol w:w="164"/>
        <w:gridCol w:w="896"/>
        <w:gridCol w:w="123"/>
        <w:gridCol w:w="1657"/>
        <w:gridCol w:w="53"/>
        <w:gridCol w:w="947"/>
      </w:tblGrid>
      <w:tr>
        <w:trPr>
          <w:trHeight w:val="525" w:hRule="atLeast"/>
        </w:trPr>
        <w:tc>
          <w:tcPr>
            <w:tcW w:w="4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4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60</w:t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</w:t>
            </w:r>
          </w:p>
        </w:tc>
      </w:tr>
      <w:tr>
        <w:trPr>
          <w:trHeight w:val="270" w:hRule="atLeast"/>
        </w:trPr>
        <w:tc>
          <w:tcPr>
            <w:tcW w:w="4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,60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96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7</w:t>
            </w:r>
          </w:p>
        </w:tc>
      </w:tr>
      <w:tr>
        <w:trPr>
          <w:trHeight w:val="255" w:hRule="atLeast"/>
        </w:trPr>
        <w:tc>
          <w:tcPr>
            <w:tcW w:w="47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DN150; sklon = 2%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=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0</w:t>
            </w:r>
          </w:p>
        </w:tc>
      </w:tr>
      <w:tr>
        <w:trPr>
          <w:trHeight w:val="255" w:hRule="atLeast"/>
        </w:trPr>
        <w:tc>
          <w:tcPr>
            <w:tcW w:w="47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vyhovuje s rezervou zaplnění profilu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rez=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6.2.2 ČSN 75 90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1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66</w:t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0</w:t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,6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96</w:t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4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sak (m2) = π*(R+hvz/4)2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achta VS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Stanovení potřebného retenčního objemu pro Q</w:t>
      </w:r>
      <w:r>
        <w:rPr>
          <w:b w:val="false"/>
          <w:bCs w:val="false"/>
          <w:sz w:val="24"/>
          <w:vertAlign w:val="subscript"/>
        </w:rPr>
        <w:t>max</w:t>
      </w:r>
      <w:r>
        <w:rPr>
          <w:b w:val="false"/>
          <w:bCs w:val="false"/>
          <w:sz w:val="24"/>
        </w:rPr>
        <w:t xml:space="preserve"> (periodicita p=0,2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vrhová řada dešťů (periodicita 0,2) - dle ČSN 75 9010 TAB. A.1</w:t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870"/>
        <w:gridCol w:w="1843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3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4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,87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šachta VS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E+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159"/>
        <w:gridCol w:w="1686"/>
        <w:gridCol w:w="1189"/>
      </w:tblGrid>
      <w:tr>
        <w:trPr>
          <w:trHeight w:val="52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ovení průměrného průtoku pro řešené území pro dlouhodobý srážkový normál pro období let 1990-2020 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6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30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5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Maximální celkové množství dešťových vod pro vsak (potřebný objem) v systému činí </w:t>
      </w:r>
      <w:r>
        <w:rPr>
          <w:u w:val="single"/>
        </w:rPr>
        <w:t>3,22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Navržený celkový akumulační prostor šachty má objem </w:t>
      </w:r>
      <w:r>
        <w:rPr>
          <w:u w:val="single"/>
        </w:rPr>
        <w:t>6,19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Zadržené množství v akumulaci bude v oblasti šachty vsakováno do podzemí. Spodní úroveň šachty je stanovena 4,5 m pod úrovní terénu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SAKOVACÍ OBJEKT VS5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8"/>
        <w:gridCol w:w="986"/>
        <w:gridCol w:w="1019"/>
        <w:gridCol w:w="1710"/>
        <w:gridCol w:w="947"/>
      </w:tblGrid>
      <w:tr>
        <w:trPr>
          <w:trHeight w:val="525" w:hRule="atLeast"/>
        </w:trPr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,3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2</w:t>
            </w:r>
          </w:p>
        </w:tc>
      </w:tr>
      <w:tr>
        <w:trPr>
          <w:trHeight w:val="270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,30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9,78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82</w:t>
            </w:r>
          </w:p>
        </w:tc>
      </w:tr>
      <w:tr>
        <w:trPr>
          <w:trHeight w:val="255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DN150; sklon = 2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=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0</w:t>
            </w:r>
          </w:p>
        </w:tc>
      </w:tr>
      <w:tr>
        <w:trPr>
          <w:trHeight w:val="255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vyhovuje s rezervou zaplnění profilu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rez=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</w:tblGrid>
      <w:tr>
        <w:trPr>
          <w:trHeight w:val="52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6.2.2 ČSN 75 90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68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1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9,78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4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sak (m2) = π*(R+hvz/4)2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šachta VS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Stanovení potřebného retenčního objemu pro Q</w:t>
      </w:r>
      <w:r>
        <w:rPr>
          <w:b w:val="false"/>
          <w:bCs w:val="false"/>
          <w:sz w:val="24"/>
          <w:vertAlign w:val="subscript"/>
        </w:rPr>
        <w:t>max</w:t>
      </w:r>
      <w:r>
        <w:rPr>
          <w:b w:val="false"/>
          <w:bCs w:val="false"/>
          <w:sz w:val="24"/>
        </w:rPr>
        <w:t xml:space="preserve"> (periodicita p=0,2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vrhová řada dešťů (periodicita 0,2) - dle ČSN 75 9010 TAB. A.1</w:t>
      </w:r>
    </w:p>
    <w:tbl>
      <w:tblPr>
        <w:tblW w:w="97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870"/>
        <w:gridCol w:w="1701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4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7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3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,2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,9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159"/>
        <w:gridCol w:w="755"/>
        <w:gridCol w:w="931"/>
        <w:gridCol w:w="71"/>
        <w:gridCol w:w="1060"/>
        <w:gridCol w:w="58"/>
      </w:tblGrid>
      <w:tr>
        <w:trPr>
          <w:trHeight w:val="555" w:hRule="atLeast"/>
        </w:trPr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2x šachta VS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E+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ovení průměrného průtoku pro řešené území pro dlouhodobý srážkový normál pro období let 1990-2020 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1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78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07</w:t>
            </w:r>
          </w:p>
        </w:tc>
        <w:tc>
          <w:tcPr>
            <w:tcW w:w="11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30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0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Maximální celkové množství dešťových vod pro vsak (potřebný objem) v systému činí </w:t>
      </w:r>
      <w:r>
        <w:rPr>
          <w:u w:val="single"/>
        </w:rPr>
        <w:t>10,49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Navržený celkový akumulační prostor šachty má objem </w:t>
      </w:r>
      <w:r>
        <w:rPr>
          <w:u w:val="single"/>
        </w:rPr>
        <w:t>12,37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Zadržené množství v akumulaci bude v oblasti šachty vsakováno do podzemí. Spodní úroveň šachty je stanovena 4,5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>D1.3.2.c MNOŽSTVÍ VOD PRO JEDNOTLIVÉ VSAKY:</w:t>
      </w:r>
    </w:p>
    <w:p>
      <w:pPr>
        <w:pStyle w:val="Heading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</w:tblGrid>
      <w:tr>
        <w:trPr>
          <w:trHeight w:val="27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 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 (odváděných) [l.s-1]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(zasakovaných) [l.s-1]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5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</w:tblGrid>
      <w:tr>
        <w:trPr>
          <w:trHeight w:val="27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 2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 (odváděných) [l.s-1]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(zasakovaných) [l.s-1]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5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</w:tblGrid>
      <w:tr>
        <w:trPr>
          <w:trHeight w:val="27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 3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 (odváděných) [l.s-1]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(zasakovaných) [l.s-1]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5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</w:tblGrid>
      <w:tr>
        <w:trPr>
          <w:trHeight w:val="27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 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 (odváděných) [l.s-1]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(zasakovaných) [l.s-1]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5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</w:tblGrid>
      <w:tr>
        <w:trPr>
          <w:trHeight w:val="27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 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 (odváděných) [l.s-1]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2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(zasakovaných) [l.s-1]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Ve Velkých Losinách dne,  16. 6. 2022                                              Vypracoval:    Ing. Bc. Roman Fildá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678" w:footer="3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DOKUMENTACE PRO PROVÁDĚNÍ STAVBY – Rekonstrukce komunikace ul. Mitušova 8 – 16</w:t>
    </w:r>
  </w:p>
  <w:p>
    <w:pPr>
      <w:pStyle w:val="Normal"/>
      <w:pBdr>
        <w:bottom w:val="single" w:sz="6" w:space="1" w:color="000000"/>
      </w:pBdr>
      <w:autoSpaceDE w:val="false"/>
      <w:jc w:val="center"/>
      <w:rPr>
        <w:sz w:val="16"/>
        <w:szCs w:val="16"/>
      </w:rPr>
    </w:pPr>
    <w:r>
      <w:rPr>
        <w:bCs/>
        <w:color w:val="000000"/>
        <w:sz w:val="16"/>
        <w:szCs w:val="16"/>
      </w:rPr>
      <w:t>SO 301 ODVODNĚNÍ KOMUNIKACE – D1.3.2 hydrotechnické výpočty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PMingLiU;新細明體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seznamsymbolChar">
    <w:name w:val="Styl seznam symbol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cne1">
    <w:name w:val="tucne1"/>
    <w:basedOn w:val="Normal"/>
    <w:qFormat/>
    <w:pPr>
      <w:spacing w:before="25" w:after="63"/>
      <w:jc w:val="both"/>
    </w:pPr>
    <w:rPr>
      <w:rFonts w:ascii="Verdana" w:hAnsi="Verdana" w:cs="Verdana"/>
      <w:b/>
      <w:bCs/>
      <w:color w:val="585858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0">
    <w:name w:val="p0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xttabulky">
    <w:name w:val="Text tabulky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Norml">
    <w:name w:val="Normál"/>
    <w:basedOn w:val="Normal"/>
    <w:qFormat/>
    <w:pPr>
      <w:spacing w:before="6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Stylseznamsymbol">
    <w:name w:val="Styl seznam symbol"/>
    <w:basedOn w:val="Normal"/>
    <w:qFormat/>
    <w:pPr>
      <w:numPr>
        <w:ilvl w:val="0"/>
        <w:numId w:val="4"/>
      </w:numPr>
      <w:ind w:left="426" w:hanging="426"/>
      <w:jc w:val="both"/>
    </w:pPr>
    <w:rPr>
      <w:rFonts w:ascii="Arial" w:hAnsi="Arial" w:cs="Arial"/>
      <w:sz w:val="22"/>
    </w:rPr>
  </w:style>
  <w:style w:type="paragraph" w:styleId="StylNadpisneslovan">
    <w:name w:val="Styl Nadpis nečíslovaný"/>
    <w:basedOn w:val="Normal"/>
    <w:qFormat/>
    <w:pPr>
      <w:keepNext w:val="true"/>
      <w:tabs>
        <w:tab w:val="clear" w:pos="709"/>
        <w:tab w:val="left" w:pos="360" w:leader="none"/>
        <w:tab w:val="left" w:pos="826" w:leader="none"/>
      </w:tabs>
      <w:spacing w:before="16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.3.2 HT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0:45:00Z</dcterms:created>
  <dc:creator>uzivatel</dc:creator>
  <dc:description/>
  <dc:language>en-US</dc:language>
  <cp:lastModifiedBy>uzivatel</cp:lastModifiedBy>
  <cp:lastPrinted>2022-06-18T12:49:00Z</cp:lastPrinted>
  <dcterms:modified xsi:type="dcterms:W3CDTF">2022-06-18T10:49:00Z</dcterms:modified>
  <cp:revision>3</cp:revision>
  <dc:subject/>
  <dc:title>TECHNICKÁ ZPRÁVA</dc:title>
</cp:coreProperties>
</file>