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2 - SO 02 DEŠŤOVÁ KANALIZACE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rPr/>
      </w:pPr>
      <w:r>
        <w:rPr>
          <w:rFonts w:cs="Tahoma" w:ascii="Tahoma" w:hAnsi="Tahoma"/>
        </w:rPr>
        <w:t>Stavba:</w:t>
        <w:tab/>
        <w:t xml:space="preserve">Vybudování parkovacích stání na ul. Krasnoarmejců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27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9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dle příloh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15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2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2</w:t>
        <w:tab/>
        <w:t>- Situační výkres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3</w:t>
        <w:tab/>
        <w:t>- Výkres akumulační nádrže a vsakovacího vrtu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4</w:t>
        <w:tab/>
        <w:t>- Odlučovač lehkých kapalin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5</w:t>
        <w:tab/>
        <w:t>- Podélné profil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6</w:t>
        <w:tab/>
        <w:t>- Detail uliční vpusti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7</w:t>
        <w:tab/>
        <w:t>- Revizní šachta R1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8</w:t>
        <w:tab/>
        <w:t>- Vzorový řez uložení potrub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dc:language>en-US</dc:language>
  <cp:lastModifiedBy>Lipták Pavol</cp:lastModifiedBy>
  <cp:lastPrinted>2019-09-14T18:02:00Z</cp:lastPrinted>
  <dcterms:modified xsi:type="dcterms:W3CDTF">2019-09-14T16:02:00Z</dcterms:modified>
  <cp:revision>18</cp:revision>
  <dc:subject/>
  <dc:title>OSNOVA :</dc:title>
</cp:coreProperties>
</file>