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C. doklady</w:t>
      </w:r>
    </w:p>
    <w:p>
      <w:pPr>
        <w:pStyle w:val="Contents1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985" w:hanging="1985"/>
        <w:rPr/>
      </w:pPr>
      <w:r>
        <w:rPr>
          <w:rFonts w:cs="Tahoma" w:ascii="Tahoma" w:hAnsi="Tahoma"/>
          <w:b/>
          <w:szCs w:val="28"/>
        </w:rPr>
        <w:t>Investor:</w:t>
      </w:r>
      <w:r>
        <w:rPr>
          <w:rFonts w:cs="Tahoma" w:ascii="Tahoma" w:hAnsi="Tahoma"/>
          <w:b/>
        </w:rPr>
        <w:tab/>
        <w:t>Statutární město Ostrava, městský obvod Ostrava-jih</w:t>
      </w:r>
    </w:p>
    <w:p>
      <w:pPr>
        <w:pStyle w:val="Heading6"/>
        <w:ind w:left="1985" w:hanging="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Horní 791/3, 700 30 Ostrava – Hrabůvka</w:t>
      </w:r>
    </w:p>
    <w:p>
      <w:pPr>
        <w:pStyle w:val="Heading6"/>
        <w:ind w:hanging="3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5"/>
        <w:ind w:left="1985" w:hanging="198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tavba:</w:t>
        <w:tab/>
        <w:t xml:space="preserve">Vybudování parkovacích stání na ul. Krasnoarmejců </w:t>
      </w:r>
    </w:p>
    <w:p>
      <w:pPr>
        <w:pStyle w:val="Heading5"/>
        <w:ind w:left="1985" w:hanging="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p. p. č. 654/27, k. ú. Zábřeh nad Odrou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Stupeň:</w:t>
        <w:tab/>
        <w:t>Dokumentace pro provádění stavby (DPS)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atum:</w:t>
        <w:tab/>
        <w:t>09/201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Vypracoval:</w:t>
        <w:tab/>
        <w:t>Ing. Pavol Lipták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kázkové </w:t>
      </w:r>
      <w:r>
        <w:rPr>
          <w:rFonts w:cs="Tahoma" w:ascii="Tahoma" w:hAnsi="Tahoma"/>
          <w:b/>
          <w:szCs w:val="28"/>
        </w:rPr>
        <w:t>č</w:t>
      </w:r>
      <w:r>
        <w:rPr>
          <w:rFonts w:cs="Tahoma" w:ascii="Tahoma" w:hAnsi="Tahoma"/>
          <w:b/>
          <w:szCs w:val="28"/>
        </w:rPr>
        <w:t>íslo: 201915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 xml:space="preserve">- A) Magistrát města Ostravy, Útvar hlavního architekta a stavebního řádu 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>
          <w:b/>
        </w:rPr>
        <w:t xml:space="preserve">ÚZEMNÍ ROZHODNUTÍ </w:t>
      </w:r>
      <w:r>
        <w:rPr/>
        <w:t>zn. S-SMO/ 355072/17/ÚHAaSŘ ze dne 22. listopadu 2017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- B) Úřad městského obvodu Ostrava-Jih, odbor výstavby a životního prostředí jako speciální stavební úřad pro stavby místních a veřejně přístupných účelových komunikací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>
          <w:b/>
        </w:rPr>
        <w:t>STAVEBNÍ POVOLENÍ</w:t>
      </w:r>
      <w:r>
        <w:rPr/>
        <w:t xml:space="preserve"> – ROZHODNUTÍ č. 187/2018 K ze dne 4.12.2018, č.j.:JIH/102360/18/VŽP/Kle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- C) Magistrát města Ostravy, odbor ochrany životního prostředí, č.j.: SMO/380688/19/OŽP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ROZHODNUTÍ č. 612/19/VH o povolení k nakládání s vodami a o povolení stavby vodního díla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 xml:space="preserve"> „</w:t>
      </w:r>
      <w:r>
        <w:rPr/>
        <w:t>Vybudování parkovacích stání na ul. Čujkovova 36, p.p.č. 654/30, k.ú. Zábřeh nad Odrou“ - SO 02 Vsakovací objekty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Magistrát města Ostravy, Útvar hlavního architekta a stavebního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Koordinované stanovisko KS 1917/2017 ze dne 11. 1. 2018 (č.j. SMO 434469/18/ÚHAaSŘ/GAV)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Městské ředitelství Policie Ostrava, dopravní inspektorát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Stanovisko č.j. KRPT-240650-1/ČJ-2018-070706 ze dne 15. 10. 2018</w:t>
      </w:r>
    </w:p>
    <w:p>
      <w:pPr>
        <w:pStyle w:val="Odstavecseseznamem"/>
        <w:spacing w:lineRule="auto" w:line="276" w:before="0" w:after="20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Úřad městského obvodu Ostrava-Jih, odbor dopravy a komunálních služeb, příslušný silniční správní úřad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č.j. JIH/077185/18/ODK/Don/01 ze dne 4. 10. 2018</w:t>
      </w:r>
    </w:p>
    <w:p>
      <w:pPr>
        <w:pStyle w:val="Odstavecseseznamem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Úřad městského obvodu Ostrava-Jih, odbor dopravy a komunálních služeb, majetková správa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č.j. ODK/77815/18/529 ze dne 27. 9. 2018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Hasičský záchranný sbor Moravskoslezského kraje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Závazné stanovisko č.j. HSOS-9001-2/2018 ze dne 1. 10.  2018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Krajská hygienická stanice Moravskoslezského kraje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Závazné stanovisko č.j. KHSMS 58139/2017/OV/HOK ze dne 29. 11. 2017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 xml:space="preserve">OVaK a.s. 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ze dne 10. 10. 2018 zn. 6.3/8025/10010/18/Va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 xml:space="preserve">Česká telekomunikační infrastruktura a.s. 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ze dne 10. 9. 2018 č.j. 716838/18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ČEZ Distribuce a.s.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ze dne 19. 7. 2017 zn. 0100776503 a vyjádření ze dne 28.11.2018 zn. 1101488675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T- Mobile Czech Republic a.s.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 xml:space="preserve">Vyjádření ze dne 7. 9. 2018 zn. E32957/18 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Ostravské komunikace, a.s., Správa majetku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ze dne 3.10. 2018 zn. OKAS-7188/2018/TSÚ/Vl</w:t>
      </w:r>
    </w:p>
    <w:p>
      <w:pPr>
        <w:pStyle w:val="Odstavecseseznamem"/>
        <w:spacing w:lineRule="auto" w:line="276" w:before="0" w:after="20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Ostravské komunikace, a.s., Správa veřejného osvětlení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ze dne 4. 10. 2018  zn. OKAS-7188/2018/TSÚ/Ku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DPO a.s.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Vyjádření ze dne 26 .9. 2018 zn. 32185/TDC/18Kr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Nedotčený správci sítí technické infrastruktur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68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>
        <w:rFonts w:ascii="Calibri" w:hAnsi="Calibri" w:cs="Calibri"/>
        <w:lang w:val="cs-CZ"/>
      </w:rPr>
    </w:pPr>
    <w:r>
      <w:rPr>
        <w:rFonts w:cs="Calibri" w:ascii="Calibri" w:hAnsi="Calibri"/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t>Vybudování parkovacích stání na ul. Krasnoarmejců</w:t>
      <w:tab/>
      <w:tab/>
      <w:t>Dokumentace pro provádění stavby</w:t>
    </w:r>
  </w:p>
  <w:p>
    <w:pPr>
      <w:pStyle w:val="Header"/>
      <w:rPr/>
    </w:pPr>
    <w:r>
      <w:rPr>
        <w:b/>
        <w:lang w:val="en-US" w:eastAsia="en-US"/>
      </w:rPr>
      <w:t>p. p. č. 654/27, k. ú. Zábřeh nad Odrou</w:t>
    </w:r>
    <w:r>
      <w:rPr>
        <w:b/>
      </w:rPr>
      <w:tab/>
      <w:tab/>
      <w:t>září 2019</w:t>
    </w:r>
    <w:r>
      <w:rPr/>
      <w:tab/>
    </w:r>
  </w:p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9685</wp:posOffset>
              </wp:positionH>
              <wp:positionV relativeFrom="paragraph">
                <wp:posOffset>2603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2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/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851"/>
      </w:pPr>
      <w:rPr/>
    </w:lvl>
  </w:abstractNum>
  <w:abstractNum w:abstractNumId="4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7z0">
    <w:name w:val="WW8NumSt7z0"/>
    <w:qFormat/>
    <w:rPr/>
  </w:style>
  <w:style w:type="character" w:styleId="WW8NumSt7z1">
    <w:name w:val="WW8NumSt7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b/>
      <w:sz w:val="24"/>
    </w:rPr>
  </w:style>
  <w:style w:type="character" w:styleId="Nadpis6Char">
    <w:name w:val="Nadpis 6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4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4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4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4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4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CRTITLEPARAGRAPH">
    <w:name w:val="TCR_TITLE_PARAGRAPH"/>
    <w:basedOn w:val="TCRTEXT"/>
    <w:next w:val="TCRTEXT"/>
    <w:qFormat/>
    <w:pPr>
      <w:numPr>
        <w:ilvl w:val="0"/>
        <w:numId w:val="3"/>
      </w:numPr>
      <w:spacing w:before="240" w:after="120"/>
      <w:jc w:val="left"/>
    </w:pPr>
    <w:rPr>
      <w:b/>
      <w:u w:val="single"/>
    </w:rPr>
  </w:style>
  <w:style w:type="paragraph" w:styleId="Styldkovn15dku">
    <w:name w:val="Styl Řádkování:  15 řádku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6:23:00Z</dcterms:created>
  <dc:creator>Kučera</dc:creator>
  <dc:description/>
  <cp:keywords/>
  <dc:language>en-US</dc:language>
  <cp:lastModifiedBy>Lipták Pavol</cp:lastModifiedBy>
  <cp:lastPrinted>2019-10-04T07:13:00Z</cp:lastPrinted>
  <dcterms:modified xsi:type="dcterms:W3CDTF">2019-09-29T21:27:00Z</dcterms:modified>
  <cp:revision>34</cp:revision>
  <dc:subject/>
  <dc:title>OSNOVA :</dc:title>
</cp:coreProperties>
</file>