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Cs w:val="16"/>
        </w:rPr>
        <w:t xml:space="preserve">A,B </w:t>
        <w:tab/>
        <w:tab/>
        <w:t xml:space="preserve">PRŮVODNÍ A SOUHRNÁ TECHNICKÁ ZPRÁVA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C</w:t>
        <w:tab/>
        <w:t>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>02</w:t>
        <w:tab/>
        <w:t>CELKOVÁ KOORDINAČNÍ SITUACE</w:t>
        <w:tab/>
        <w:tab/>
        <w:tab/>
        <w:t xml:space="preserve">               </w:t>
        <w:tab/>
        <w:tab/>
        <w:t>1:35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 xml:space="preserve">TECHNICKÁ ZPRÁVA 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1</w:t>
        <w:tab/>
        <w:t xml:space="preserve">PŮDORYS 1NP – STÁVAJÍCÍ STAV/BOURACÍ PRÁCE 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2</w:t>
        <w:tab/>
        <w:t xml:space="preserve"> PŮDORYS 2NP – STÁVAJÍCÍ STAV/BOURACÍ PRÁCE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3</w:t>
        <w:tab/>
        <w:t xml:space="preserve"> PŮDORYS 3NP – STÁVAJÍCÍ STAV/BOURACÍ PRÁCE 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4 ŘEZ A-A´ - STÁVAJÍCÍ STAV/BOURACÍ PRÁCE </w:t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5 PŮDORYS STŘECHY  - STÁVAJÍCÍ STAV/BOURACÍ PRÁCE </w:t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.06 POHLED J a V – STÁVAJÍCÍ STAV/BOURACÍ PRÁCE</w:t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>D.1.1.07 POHLED S a Z – STÁVAJÍCÍ STAV/BOURACÍ PRÁCE</w:t>
        <w:tab/>
        <w:tab/>
        <w:tab/>
        <w:t>1:75</w:t>
        <w:tab/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1.NS PŮDORYS 1NP – NOVÝ STAV </w:t>
        <w:tab/>
        <w:tab/>
        <w:tab/>
        <w:tab/>
        <w:tab/>
        <w:t xml:space="preserve">1:50 </w:t>
        <w:tab/>
      </w:r>
    </w:p>
    <w:p>
      <w:pPr>
        <w:pStyle w:val="Normal"/>
        <w:rPr/>
      </w:pPr>
      <w:r>
        <w:rPr>
          <w:szCs w:val="16"/>
        </w:rPr>
        <w:tab/>
        <w:tab/>
        <w:t xml:space="preserve">D.1.02.NS PŮDORYS 2NP – NOVÝ STAV </w:t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3.NS PŮDORYS 3NP- NOVÝ STA </w:t>
        <w:tab/>
        <w:tab/>
        <w:tab/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4.NS ŘEZ A-A´-NOVÝ STAV </w:t>
        <w:tab/>
        <w:tab/>
        <w:tab/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 xml:space="preserve">D.1.05.NS PŮDORYS STŘECHY – NOVÝ STAV </w:t>
        <w:tab/>
        <w:tab/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>D.1.06.NS POHLEDY J a V – NOVÝ STAV</w:t>
        <w:tab/>
        <w:tab/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 xml:space="preserve">D.1.07.NS POHLEDY S a Z – NOVÝ STAV </w:t>
        <w:tab/>
        <w:tab/>
        <w:tab/>
        <w:tab/>
        <w:tab/>
        <w:t xml:space="preserve">1:75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8.NS VÝPLNĚ OTVORŮ – OKN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09.NS KLEMPÍŘSKÉ VÝROBKY, SYSTÉMOVÉ VÝROBKY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0.NS ZÁMEČNICKÉ VÝROBKY A PRVKY </w:t>
      </w:r>
    </w:p>
    <w:p>
      <w:pPr>
        <w:pStyle w:val="Normal"/>
        <w:rPr>
          <w:szCs w:val="16"/>
        </w:rPr>
      </w:pPr>
      <w:r>
        <w:rPr>
          <w:szCs w:val="16"/>
        </w:rPr>
        <w:tab/>
        <w:t xml:space="preserve">  </w:t>
        <w:tab/>
        <w:t>D.1.11.NS  KNIHA DETAIL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2</w:t>
        <w:tab/>
        <w:t xml:space="preserve">STAVEBNĚ KONSTRUKČ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STATICKÝ POSUDEK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VÝKRES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 xml:space="preserve">1.4.3 </w:t>
        <w:tab/>
        <w:t xml:space="preserve">ELEKTROINSTALACE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/>
      </w:pPr>
      <w:r>
        <w:rPr>
          <w:szCs w:val="16"/>
        </w:rPr>
        <w:tab/>
        <w:tab/>
        <w:t xml:space="preserve">D.1.4.3.01 OCHRANA PŘED BLEZKEM PAVILON A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E</w:t>
        <w:tab/>
        <w:t xml:space="preserve">DOKLAD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 </w:t>
      </w:r>
      <w:r>
        <w:rPr>
          <w:bCs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DOKLAD O PODÁNÍ DOKUMENTACE K VYJÁDŘENÍ DOTČENÝCH ORGÁNŮ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ZÁPISY Z KONTROLNÍCH DNŮ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4:38:00Z</dcterms:modified>
  <cp:revision>4</cp:revision>
  <dc:subject/>
  <dc:title>Obsah projektu:</dc:title>
</cp:coreProperties>
</file>