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 xml:space="preserve">OBJEKT SO 02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STATICKÝ POSUDEK 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7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2T14:57:00Z</dcterms:modified>
  <cp:revision>2</cp:revision>
  <dc:subject/>
  <dc:title>Obsah projektu:</dc:title>
</cp:coreProperties>
</file>