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 xml:space="preserve">OBJEKT SO 02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E</w:t>
        <w:tab/>
        <w:t xml:space="preserve">DOKLADOVÁ ČÁST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Cs/>
          <w:szCs w:val="16"/>
          <w:lang w:eastAsia="cs-CZ"/>
        </w:rPr>
      </w:pPr>
      <w:r>
        <w:rPr>
          <w:bCs/>
          <w:szCs w:val="16"/>
        </w:rPr>
        <w:tab/>
        <w:tab/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SOUPIS PRACÍ, DODÁVEK A SLUŽEB DLE VYHLÁŠKY 169/2016 Sb. (oceněný)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SOUPIS PRACÍ, DODÁVEK A SLUŽEB DLE VYHLÁŠKY 169/2016 Sb. (slepý)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 </w:t>
      </w:r>
      <w:r>
        <w:rPr>
          <w:bCs/>
          <w:szCs w:val="16"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DOKLAD O PODÁNÍ DOKUMENTACE K VYJÁDŘENÍ DOTČENÝCH ORGÁNŮ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ZÁPISY Z KONTROLNÍCH DNŮ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5-02T15:20:00Z</dcterms:modified>
  <cp:revision>5</cp:revision>
  <dc:subject/>
  <dc:title>Obsah projektu:</dc:title>
</cp:coreProperties>
</file>