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základů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Kanalizace – půdorys 1.NP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Kanalizace – půdorys 2.NP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Kanalizace – půdorys střechy</w:t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5</w:t>
        <w:tab/>
        <w:t>Řez splaškovou kanalizací</w:t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6</w:t>
        <w:tab/>
        <w:t>Řez dešť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7</w:t>
        <w:tab/>
        <w:t>Vodovod – půdorys 1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8</w:t>
        <w:tab/>
        <w:t>Vodovod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9</w:t>
        <w:tab/>
        <w:t>Řez vnitřním vodovodem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10</w:t>
        <w:tab/>
        <w:t>Řez vnitřní požární vodo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2</w:t>
        <w:tab/>
        <w:t>Bezbariérové sociální zařízení</w:t>
        <w:tab/>
        <w:tab/>
        <w:t>1:2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7:00Z</dcterms:created>
  <dc:creator>X</dc:creator>
  <dc:description/>
  <cp:keywords/>
  <dc:language>en-US</dc:language>
  <cp:lastModifiedBy>rysci</cp:lastModifiedBy>
  <cp:lastPrinted>2014-09-08T07:47:00Z</cp:lastPrinted>
  <dcterms:modified xsi:type="dcterms:W3CDTF">2016-07-01T13:55:00Z</dcterms:modified>
  <cp:revision>93</cp:revision>
  <dc:subject/>
  <dc:title>Rozsah a obsah projektové dokumentace (dle vyhl</dc:title>
</cp:coreProperties>
</file>