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á zaříze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WC – zavěšené W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chodová závěsná mísa, bílá, rozměry mísy hloubka 530 mm, šířka 36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luboké splachování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1261110" cy="1189990"/>
            <wp:effectExtent l="0" t="0" r="0" b="0"/>
            <wp:docPr id="1" name="img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WCv – závěsné WC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záchodová závěsná mísa pro invalidy, bílá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ška sedátka 460 mm, rozměry mísy hloubka 700 mm, šířka 360 m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080135" cy="76009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UM - umyva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550 mm / 42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ryt na sifon – polosloup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082040" cy="101409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UMv - umyvadlo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640 mm/ 550 mm,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myvadlo s vykrojeným předním okrajem, s podomítkovým sifone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082040" cy="93408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  <w:b/>
          <w:bCs/>
        </w:rPr>
        <w:t xml:space="preserve"> - sprchová vanička obdélník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prchová vanička akrylátová, nožičky, bílá, obdélníková o rozměrech </w:t>
        <w:br/>
        <w:t>1100 x 900 mm, výška vaničky 50  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anička opatřena protiskluzovou úpravo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anička bude podezděna od hrubé podlahy do výšky 15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 plastová shrnovací zástěna, montáž s rámem, rám z odolného PVC, systém montovatelný na vaničku, zástěna do otvoru 1100 mm, nutno zaměřit přesný rozměr na stavbě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  <w:color w:val="FF0000"/>
        </w:rPr>
      </w:pPr>
      <w:r>
        <w:rPr/>
        <w:drawing>
          <wp:inline distT="0" distB="0" distL="0" distR="0">
            <wp:extent cx="2537460" cy="179895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 - sprchová vanička čterc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prchová vanička akrylátová, nožičky, bílá, čtvercová o rozměrech 900 x 900 mm, výška vaničky 63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anička opatřena protiskluzovou úpravo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anička bude podezděna od hrubé podlahy do výšky 15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oučást plastová shrnovací zástěna, montáž s rámem, rám z odolného PVC, systém montovatelný na vaničku, zástěna do otvoru 900 mm, nutno zaměřit přesný rozměr na stavbě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1802130" cy="11963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- pisoá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bílé, diturvitové, 360 mm / 330 mm, výška 575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 vnitřním zadním splachovacím otvorem a přípravou pro zadní skrytý sifo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 instalovaným automatickým splachovacím zařízením reagujícím na změny, které se dějí v sifo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 vody 0,1 – 1,0 MP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isoáry včetně zdroje (baterie), zdroj pro dva pisoáry v řadě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899160" cy="134937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V- výlevka závěsn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keramická závěsná úklidová výlevka s vodorovným odpad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plastové mřížky pro postavení kbelí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261110" cy="107886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 - bid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ávěsný bidet s otvorem pro stojánkovou bateri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y mísy hloubka 530 mm, šířka 360 m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1082040" cy="94488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P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  <w:b/>
          <w:bCs/>
        </w:rPr>
        <w:t xml:space="preserve"> – podlahová vpusť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ízká podlahová vpusť, výškově nastavitelný límec, zatížení do 300 kg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ůtok 50 l/min, odvod boční, nerezová mřížka tl. 5 m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color w:val="0000FF"/>
          <w:lang w:val="en-US" w:eastAsia="en-US"/>
        </w:rPr>
        <w:drawing>
          <wp:inline distT="0" distB="0" distL="0" distR="0">
            <wp:extent cx="1441450" cy="765810"/>
            <wp:effectExtent l="0" t="0" r="0" b="0"/>
            <wp:docPr id="10" name="obrázek 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VP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 - podlahová vpusť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ízká podlahová vpusť, výškově nastavitelný límec, zatížení do 300 kg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ůtok 50 l/min, odvod svislý, nerezová mřížka tl. 5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místění do sprchy pro imobilní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942975" cy="72009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H – vnitřní hydra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ydrantový systém s tvarově stálou hadicí DN 19, délka 20 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hydrantová skříň z ocelového plechu síly 1 mm, povrchová úprava prášková strukturální určená pro vnitřní prostředí, součástí skříně je celkové vystrojen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várově stála hadice PH – stabil D o světlosti 19 mm, kulový ventil z poniklované mosaz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y skříně 650 x 650 x 175 m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828800" cy="127381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FF0000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umyvadl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791210" cy="99885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Baterie umyvadlová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, s EKO kartuší, prodloužená kovová pá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y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791845" cy="133413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sprchová pro invali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stěnná sprchová termostatická baterie pro tělesně postižen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ovládání průtoku pomocí páčky vyrobené z měkkého protiskluzového materiálu s ochranou proti opařen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ojitá páčka na ovládání teplot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y, včetně ruční sprchy a hadice, délka sprchové hadice min. 1200 m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pro výlev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stěnná páková baterie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élka výtokového ramínka cca 250 m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800225" cy="83312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erie dřez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é pákové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ýpustní rameno baterie opatřeno sítkem, výpustní rameno oblouk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153160" cy="120459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aterie bidetová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tojánková páková baterie pro umístění do bidetu, kovová páka, s EKO kartuš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omezení průtoku na 7l/mi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na přívod vody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080135" cy="110553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aterie sprchová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prchová nástěnná baterie pákové, s EKO kartuší, kovová pá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četně hadiček sprchové tyče, která bude osazena hlavovou sprchou, přepínačem na ruční sprchu, sprchovou hadici a ruční sprchu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888365" cy="143827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Vybavení pro tělesně postižené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klopné madlo k WC s držákem toaletního papíru, nerezové, délka 800 mm, s upevňovací deskou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madlo k WC, nerezové, délka 900 mm, s upevňovací deskou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079500" cy="108013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FF0000"/>
        </w:rPr>
        <w:tab/>
        <w:tab/>
        <w:tab/>
      </w: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079500" cy="114173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olor w:val="FF0000"/>
        </w:rPr>
        <w:tab/>
      </w: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259205" cy="125920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nástěnné svislé madlo k umyvadlu, nerezové, délka 5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evné vodorovné madlo k umyvadlu, možnost zavěšení ručníku, nerezové, délka 6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klopné madlo ke sprše, nerezové, délka 8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kombinované madlo do sprchy, vodorovná i svislá část, pro zavěšení sprchového sedátka, nerezové, svislá část délky min. 500 mm, vodorovná část délky </w:t>
        <w:br/>
        <w:t>min. 6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rchové sedátko sklopné, montáž na madlo, kostra nerez, sedátko a opěrka s plastových modelů, sedátko o rozměrech 450 x 450 mm, barva bílá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068" w:leader="none"/>
        </w:tabs>
        <w:spacing w:lineRule="auto" w:line="240" w:before="0" w:after="0"/>
        <w:ind w:left="1065" w:hanging="0"/>
        <w:jc w:val="both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920240</wp:posOffset>
            </wp:positionH>
            <wp:positionV relativeFrom="paragraph">
              <wp:posOffset>190500</wp:posOffset>
            </wp:positionV>
            <wp:extent cx="1461770" cy="108013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drawing>
          <wp:inline distT="0" distB="0" distL="0" distR="0">
            <wp:extent cx="621665" cy="144018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bavení sprch a W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ásobník pro toaletní papír, barva šedá, materiál hliník / plast, uzamykateln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čistící sada skládající se z čistící záchodové štětky a držá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tekuté mýdlo, barva šedá, materiál hliník / plast, uzamykateln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kládací police pod zrcadl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adkový ko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ásobník na papírové ručníky, barva šedá, materiál hliník / plast, uzamykateln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áček na oděv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Cs/>
        </w:rPr>
        <w:t>zrcadlo pevné nad umyvadlo rozměry 400 x 600 mm (v x š), bez rámečk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rcadlo nad umyvadlo pro imobilní osoby, výklopné, rozměry 400 x 600 mm, v nerezovém rámečku, uchycení ke zdi pomocí kyvných držáků (spodní hrana ve výši max. 900 mm nad podlahou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prchový závěs a tyč pro sprchoviště invalida</w:t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647065" cy="1209675"/>
            <wp:effectExtent l="0" t="0" r="0" b="0"/>
            <wp:docPr id="24" name="TB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B_Imag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40180" cy="1165860"/>
            <wp:effectExtent l="0" t="0" r="0" b="0"/>
            <wp:docPr id="25" name="main_pic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ain_pic_im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47065" cy="104775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Times New Roman"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956945" cy="956945"/>
            <wp:effectExtent l="0" t="0" r="0" b="0"/>
            <wp:docPr id="27" name="Image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HL – přivzdušňovací ventil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přivzdušňovací ventil s dvojitou izolační stěnou, s masivní pryžovou membránou, s odnímatelnou mřížkou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zařazení do třídy A1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průtok vzduchu pro DN 110 dle zkoušek podle EN 12380 je 37 l/s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left="1408" w:hanging="705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079500" cy="162115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denzační sifon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podomítkový systém pro klimatizační jednotky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pro klimatizační jednotky a odvod kondenzátu z potrubí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se sifonem a mechanickým zápachovým uzávěrem (kuličkou) proti pronikání zápachu v případě vyschnutí</w:t>
      </w:r>
    </w:p>
    <w:p>
      <w:pPr>
        <w:pStyle w:val="Normal"/>
        <w:spacing w:lineRule="auto" w:line="240" w:before="0" w:after="0"/>
        <w:ind w:left="1134" w:hanging="43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transparentní čistící vložka vyjímatelná z podomítkového tělesa pro údržb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338705" cy="176974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omítkový kombinovaný pračkový sifon s připojení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domítkový kombinovaný pračkový sifon s připojením k rozvodu vody, krycí deska nerez, háčky na fixaci ke zdi, jednoduché čištění pomocí servisního otvoru, pochromovaný výtokový ventil se zpětnou klapkou a přivzdušnění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bývající části z PP, teplotně a chemicky odolné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</w:rPr>
      </w:pPr>
      <w:r>
        <w:rPr>
          <w:color w:val="777777"/>
          <w:lang w:val="en-US" w:eastAsia="en-US"/>
        </w:rPr>
        <w:drawing>
          <wp:inline distT="0" distB="0" distL="0" distR="0">
            <wp:extent cx="1798955" cy="1171575"/>
            <wp:effectExtent l="0" t="0" r="0" b="0"/>
            <wp:docPr id="30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777777"/>
          <w:lang w:val="en-US" w:eastAsia="en-US"/>
        </w:rPr>
        <w:tab/>
        <w:tab/>
      </w:r>
      <w:r>
        <w:rPr>
          <w:color w:val="4E4E4E"/>
          <w:lang w:val="en-US" w:eastAsia="en-US"/>
        </w:rPr>
        <w:drawing>
          <wp:inline distT="0" distB="0" distL="0" distR="0">
            <wp:extent cx="898525" cy="1249045"/>
            <wp:effectExtent l="0" t="0" r="0" b="0"/>
            <wp:docPr id="31" name="Image5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omítkový pračkový sifo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domítkový pračkový sifon, krycí deska nerez, háčky na fixaci ke zdi, jednoduché čištění pomocí servisního otvo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bývající části z PP, teplotně a chemicky odolné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Cs/>
          <w:color w:val="FF0000"/>
        </w:rPr>
        <w:drawing>
          <wp:inline distT="0" distB="0" distL="0" distR="0">
            <wp:extent cx="1905000" cy="143827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řížka pro přivzdušňovací venti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á mřížka 300 x 300 mm, montáž do stěny s rámečkem  (pro možnost kontroly přivzdušňovacího ventilu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936" w:leader="none"/>
        </w:tabs>
        <w:spacing w:lineRule="auto" w:line="240" w:before="0" w:after="0"/>
        <w:ind w:firstLine="705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080135" cy="108013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zní dvířka do SDK stěny nebo podhled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ozměr dvířek 150 x 300 mm, 300 x 300 mm, bílá dvířka, Al rámeček, záme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vířka pro montáž na stěnu pod obklad, dvířka do vlhkého prostředí, montáž do podhled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né, jednokřídlé dvířka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drawing>
          <wp:inline distT="0" distB="0" distL="0" distR="0">
            <wp:extent cx="2028825" cy="22479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Montážní prv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Montážní prvek se splachovací nádržkou pro W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upevnění do konstrukce z profilových trubek, nebo pro instalaci do sádrokartonových profilů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plachovací nádržku s ovládáním zepředu, samonosný montážní rám s povrchem z práškované oceli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plachovací nádržka pod omítku s izolací proti orosení, nárazuvzdorný plast, nádržka o objemu 10L, napouštěcí ventil s nízkou hlučností ≤ 17 dB při tlaku </w:t>
        <w:br/>
        <w:t>3 bary, úsporné splachování s množstvím 3L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2160270" cy="200152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ek se splachovací nádržkou pro WC bezbariér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 možností instalace madel a podpě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upevnění do konstrukce z profilových trubek, nebo pro instalaci do sádrokartonových profilů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kompletní sestava obsahuje: splachovací nádržku s ovládáním zepředu, samonosný montážní rám s povrchem z práškované oceli, postranní ocelové rámy pro upevnění sad ocelových desek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plachovací nádržka pod omítku s izolací proti orosení, nárazuvzdorný plast, nádržka o objemu 10L, napouštěcí ventil s nízkou hlučností ≤ 17 dB při tlaku </w:t>
        <w:br/>
        <w:t>3 bary, úsporné splachování s množstvím 3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520315" cy="196151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ky pro umyvadlo bezbariér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upevnění do konstrukce z profilových trubek, nebo pro instalaci do sádrokartonových profilů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kompletní sestava obsahuje: samonosný montážní rám s povrchem z práškované oceli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škově a hloubkově nastavitelná deska pro připojení armatu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160270" cy="186309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ntážní prvky pro umyvadlo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upevnění do konstrukce z profilových trubek, nebo pro instalaci do sádrokartonových profilů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amonosný montážní rám s povrchem z práškované oceli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škově a hloubkově nastavitelná deska pro připojení armatur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2160270" cy="186309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Montážní prvky pro pisoár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upevnění do konstrukce z profilových trubek, nebo pro instalaci do sádrokartonových profilů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amonosný montážní rám s povrchem z práškované oceli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ryt splachovacího ventilu pisoárů, výškově nastavitelné připojení odpadu, upevňovací materiál pro pisoár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drawing>
          <wp:inline distT="0" distB="0" distL="0" distR="0">
            <wp:extent cx="2171700" cy="188595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ky pro výlev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ební výška 130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upevnění do konstrukce z profilových trubek, nebo pro instalaci do sádrokartonových profilů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amonosný montážní rám s povrchem z práškované oceli, montážní příslušenstv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áž pro vodovodní baterie ze zdi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798320" cy="209931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ní prvky pro bid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stavební výška 1120 m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upevnění do konstrukce z profilových trubek, nebo pro instalaci do sádrokartonových profilů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pletní sestava obsahuje: samonosný montážní rám s povrchem z práškované oceli, montážní příslušenstv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2019300" cy="189547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dravotechnické rozvo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rozvod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PPR (plastové potrubí z polypropylenu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laková řada PN 1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hanging="35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žární klasifikace – třída C3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rozvod požární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ocelové potrub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olace potrubí vod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ávlekové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rubice dutého profilu z pěnového polyetyle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pitnou a požární vodu návlekové trubice tl. 9 mm (dl DN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ro rozvod TUV návlekové trubice tl. 13 mm (dl. D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itřní kanaliz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lastové systémy – HT a KG systé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polypropylén, tepelná roztažnost trubek 0,09 mm/mK</w:t>
      </w:r>
    </w:p>
    <w:p>
      <w:pPr>
        <w:pStyle w:val="Normal"/>
        <w:spacing w:lineRule="auto" w:line="240" w:before="0" w:after="0"/>
        <w:ind w:left="1065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sectPr>
      <w:footerReference w:type="default" r:id="rId4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zlab.cz/images/podlahove-vpusti/velke/podlahova-vpust-bocni.jpg" TargetMode="External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hyperlink" Target="http://www.google.cz/url?sa=i&amp;rct=j&amp;q=&amp;esrc=s&amp;source=images&amp;cd=&amp;cad=rja&amp;uact=8&amp;ved=0CAcQjRw&amp;url=http://www.srovnanicen.cz/q/sklopne%20zrcadlo/?z%3D120&amp;ei=ssZ1VN6BMY2PaKnigcgJ&amp;bvm=bv.80642063,d.bGQ&amp;psig=AFQjCNGseB2RPCp9Ei0DuDojgtse8FVG5w&amp;ust=1417090718244737" TargetMode="External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hyperlink" Target="http://store.oblibene.cz/1000/1000/2/%7Bgskvws-2683%7D_hl406/jpg/?type=.jpg" TargetMode="External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49:00Z</dcterms:created>
  <dc:creator>Robert</dc:creator>
  <dc:description/>
  <cp:keywords/>
  <dc:language>en-US</dc:language>
  <cp:lastModifiedBy>rysci</cp:lastModifiedBy>
  <cp:lastPrinted>2014-03-31T10:00:00Z</cp:lastPrinted>
  <dcterms:modified xsi:type="dcterms:W3CDTF">2016-06-30T13:37:00Z</dcterms:modified>
  <cp:revision>168</cp:revision>
  <dc:subject/>
  <dc:title/>
</cp:coreProperties>
</file>