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/>
      </w:pPr>
      <w:r>
        <w:rPr>
          <w:b/>
          <w:sz w:val="36"/>
          <w:szCs w:val="36"/>
          <w:lang w:val="en-US" w:eastAsia="en-US"/>
        </w:rPr>
        <w:t>REKONSTRUKCE OBJEKTU KPT. VAJDY 6,</w:t>
      </w:r>
    </w:p>
    <w:p>
      <w:pPr>
        <w:pStyle w:val="Normal"/>
        <w:ind w:left="0" w:hanging="0"/>
        <w:jc w:val="center"/>
        <w:rPr>
          <w:caps/>
        </w:rPr>
      </w:pPr>
      <w:r>
        <w:rPr>
          <w:b/>
          <w:sz w:val="36"/>
          <w:szCs w:val="36"/>
          <w:lang w:val="en-US" w:eastAsia="en-US"/>
        </w:rPr>
        <w:t>OSTRAVA ZÁBŘEH</w:t>
      </w:r>
    </w:p>
    <w:p>
      <w:pPr>
        <w:pStyle w:val="Normal"/>
        <w:tabs>
          <w:tab w:val="clear" w:pos="720"/>
        </w:tabs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>
          <w:b/>
          <w:sz w:val="40"/>
          <w:szCs w:val="40"/>
        </w:rPr>
        <w:t>ČÁST D.1.2.</w:t>
      </w:r>
    </w:p>
    <w:p>
      <w:pPr>
        <w:pStyle w:val="Normal"/>
        <w:tabs>
          <w:tab w:val="clear" w:pos="720"/>
        </w:tabs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) TECHNICKÁ ZPRÁVA</w:t>
      </w:r>
    </w:p>
    <w:p>
      <w:pPr>
        <w:pStyle w:val="Normal"/>
        <w:tabs>
          <w:tab w:val="clear" w:pos="720"/>
        </w:tabs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EDENÍ STAVBY</w:t>
      </w:r>
    </w:p>
    <w:p>
      <w:pPr>
        <w:pStyle w:val="Normal"/>
        <w:tabs>
          <w:tab w:val="clear" w:pos="720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le vyhlášky 499/2006 Sb. dle změny 62/2013 Sb.</w:t>
      </w:r>
    </w:p>
    <w:p>
      <w:pPr>
        <w:pStyle w:val="Normal"/>
        <w:tabs>
          <w:tab w:val="clear" w:pos="720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1767"/>
        <w:rPr/>
      </w:pPr>
      <w:r>
        <w:rPr>
          <w:iCs/>
        </w:rPr>
        <w:t>Objednatel:</w:t>
        <w:tab/>
      </w:r>
      <w:r>
        <w:rPr>
          <w:b/>
        </w:rPr>
        <w:t>Statutární město Ostrava, městský obvod Ostrava-Jih</w:t>
      </w:r>
    </w:p>
    <w:p>
      <w:pPr>
        <w:pStyle w:val="Normal"/>
        <w:tabs>
          <w:tab w:val="clear" w:pos="720"/>
          <w:tab w:val="left" w:pos="2127" w:leader="none"/>
        </w:tabs>
        <w:ind w:left="2127" w:hanging="1767"/>
        <w:rPr/>
      </w:pPr>
      <w:r>
        <w:rPr/>
        <w:t>Se sídlem:</w:t>
      </w:r>
      <w:r>
        <w:rPr>
          <w:b/>
        </w:rPr>
        <w:tab/>
      </w:r>
      <w:r>
        <w:rPr/>
        <w:t>ul. Horní 791/3, 700 30 Ostrava-Jih</w:t>
      </w:r>
    </w:p>
    <w:p>
      <w:pPr>
        <w:pStyle w:val="Normal"/>
        <w:tabs>
          <w:tab w:val="left" w:pos="720" w:leader="none"/>
          <w:tab w:val="left" w:pos="2127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27" w:leader="none"/>
        </w:tabs>
        <w:rPr/>
      </w:pPr>
      <w:r>
        <w:rPr>
          <w:bCs/>
        </w:rPr>
        <w:t>Zhotovitel:</w:t>
        <w:tab/>
      </w:r>
      <w:r>
        <w:rPr>
          <w:b/>
        </w:rPr>
        <w:t>Atris, s.r.o.</w:t>
      </w:r>
    </w:p>
    <w:p>
      <w:pPr>
        <w:pStyle w:val="Normal"/>
        <w:tabs>
          <w:tab w:val="left" w:pos="720" w:leader="none"/>
          <w:tab w:val="left" w:pos="2127" w:leader="none"/>
        </w:tabs>
        <w:rPr/>
      </w:pPr>
      <w:r>
        <w:rPr/>
        <w:t xml:space="preserve">Místo podnikání: </w:t>
        <w:tab/>
        <w:t>Občanská 1116/18, 710 00 Ostrava – Slezská Ostrava</w:t>
      </w:r>
    </w:p>
    <w:p>
      <w:pPr>
        <w:pStyle w:val="Normal"/>
        <w:tabs>
          <w:tab w:val="clear" w:pos="720"/>
          <w:tab w:val="left" w:pos="813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2127" w:leader="none"/>
        </w:tabs>
        <w:rPr/>
      </w:pPr>
      <w:r>
        <w:rPr/>
        <w:t xml:space="preserve">Místo stavby: </w:t>
        <w:tab/>
        <w:t>ul. Plzeňská, Ostrava-Jih</w:t>
      </w:r>
    </w:p>
    <w:p>
      <w:pPr>
        <w:pStyle w:val="Normal"/>
        <w:tabs>
          <w:tab w:val="left" w:pos="720" w:leader="none"/>
          <w:tab w:val="left" w:pos="2127" w:leader="none"/>
        </w:tabs>
        <w:rPr/>
      </w:pPr>
      <w:r>
        <w:rPr/>
        <w:t>Stavební parcela:</w:t>
        <w:tab/>
        <w:t>parc. č. 3491, 612/14, kat. ú. Zábřeh nad Od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av - nosný systém stávající budovy tvoří skelet – kruhové sloupy, průvlaky, stropní desky, žebrový strop. Výplňové zdivo je cihelné. Fasáda je tvořena dvouplášťovou prosklenou fasádou. Střecha je tvořená dřevěnými prvky vaznicové soustavy, zastřešení sedlovou střechou.</w:t>
      </w:r>
    </w:p>
    <w:p>
      <w:pPr>
        <w:pStyle w:val="Normal"/>
        <w:rPr/>
      </w:pPr>
      <w:r>
        <w:rPr/>
        <w:t>Nový stav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 xml:space="preserve">Do základových konstrukcí stávající budovy se nezasahuje – pouze prostupy nově vedené kanalizace. Nové výplňové zdivo bude provedeno z pórobetonového zdiva P2-400. Nové vnitřní příčky budou provedeny z pórobetonového zdiva P2-500. Dobetonávky budou provedeny z betonu C20/25 XC1, doplněno o Kari síť 100x100/8. </w:t>
      </w:r>
      <w:r>
        <w:rPr>
          <w:b/>
        </w:rPr>
        <w:t>Před prováděním prostupů ve stropní konstrukci bude přizván projektant – statik, k posouzení stávajícího stavu a návrhu postupu řešení.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Střešní plášť – do stropní desky žebrového stropu se nelze mechanicky kotvit. Je navrženo celoplošné lepení střešního pláště.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Nová přístavba bude provedena z jižní strany stávající budovy. Bude založena na základových pasech. Geologický průzkum nebyl proveden, předpokládá se únosnost zeminy min. Rdt 150kPa. Pokud by se při realizaci zjistil opak, bude přizván projektant – statik k posouzení stávajícího stavu a návrhu postupu dalšího řešení. Základy budou tvořeny monolitickým betonem vyztuženým konstrukční výztuží 4</w:t>
      </w:r>
      <w:r>
        <w:rPr>
          <w:rFonts w:cs="Arial" w:ascii="Arial" w:hAnsi="Arial"/>
        </w:rPr>
        <w:t>Ø</w:t>
      </w:r>
      <w:r>
        <w:rPr/>
        <w:t>R10, beton C20/25 XC1. Ze základových pasů bude v rozích a dále po á 1000mm vytažen svislý prut R12. Na základový pás bude proveden základový věnec tvořen 6x</w:t>
      </w:r>
      <w:r>
        <w:rPr>
          <w:rFonts w:cs="Arial"/>
        </w:rPr>
        <w:t>ØR</w:t>
      </w:r>
      <w:r>
        <w:rPr/>
        <w:t xml:space="preserve">12, třmínky budou </w:t>
      </w:r>
      <w:r>
        <w:rPr>
          <w:rFonts w:cs="Arial"/>
        </w:rPr>
        <w:t>ØR8 á 200mm. Deska bude vyztužena 2xKari sítí 100x100/8. Základová deska bude provedena na zhutněném podsypu štěrku F0-63, Edef2 = min. 80MPa. Na základě provedené zkoušky bude provedeno posouzení dalšího postupu prací. Při nevyhovující zkoušce bude provedena výměna podkladní vrstvy za štěrkodrť F 0-63 tl. 250mm. Základová deska a základový věnec bude proveden z betonu C20/25, ocel R10 505. Zdivo bude provedené z keramických cihel pro zdění na tenké spáry, P10. Stropní konstrukce bude tvořena monolitickou železobetonovou deskou. Součástí desky budou překlady nad vraty a okny přístavby, vybetonovaná atika nad stropní desku. Deska bude vyztužena v hlavním směru výztuží R10 á 125mm, po obvodě bude při horním okraji vedena výztuž 3xR8. Překlady nad otvory budou doplněny o 2xR10 s kotevní délkou 200mm. Po kratších stranách bude provedena nadbetonávka atiky. Beton C20/25 XC1, ocel R 10 505. Střešní plášť bude celoplošně lepený.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Statické posouzení nové stropní desky nad přistavovanou garáží: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Střecha garáže: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L=4,3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h=0,175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Beton C20/25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Ocel R 10 505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ab/>
        <w:t>Stálé zatížení</w:t>
        <w:tab/>
        <w:t>ČSN EN 1991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Střecha: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Krytina</w:t>
        <w:tab/>
        <w:tab/>
        <w:tab/>
        <w:tab/>
        <w:tab/>
        <w:t xml:space="preserve"> </w:t>
        <w:tab/>
        <w:t>0,20 kN/m2</w:t>
        <w:tab/>
        <w:tab/>
        <w:t xml:space="preserve">  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 xml:space="preserve">Tepelná izolace </w:t>
        <w:tab/>
        <w:tab/>
        <w:tab/>
        <w:tab/>
        <w:t>0,20 kN/ m2</w:t>
        <w:tab/>
        <w:tab/>
        <w:tab/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ŽB deska tl. 175mm</w:t>
        <w:tab/>
        <w:tab/>
        <w:tab/>
        <w:tab/>
        <w:t>4,375 kN/ m2</w:t>
        <w:tab/>
      </w:r>
    </w:p>
    <w:p>
      <w:pPr>
        <w:pStyle w:val="Normal"/>
        <w:tabs>
          <w:tab w:val="clear" w:pos="720"/>
        </w:tabs>
        <w:ind w:left="360" w:firstLine="349"/>
        <w:rPr/>
      </w:pPr>
      <w:r>
        <w:rPr>
          <w:rFonts w:cs="Arial"/>
        </w:rPr>
        <w:t xml:space="preserve">Omítka </w:t>
        <w:tab/>
        <w:tab/>
        <w:tab/>
        <w:tab/>
        <w:tab/>
        <w:tab/>
        <w:t>0,325 kN/ m2</w:t>
        <w:tab/>
        <w:tab/>
      </w:r>
    </w:p>
    <w:p>
      <w:pPr>
        <w:pStyle w:val="Normal"/>
        <w:tabs>
          <w:tab w:val="clear" w:pos="720"/>
        </w:tabs>
        <w:ind w:left="360" w:firstLine="349"/>
        <w:rPr/>
      </w:pPr>
      <w:r>
        <w:rPr>
          <w:rFonts w:cs="Arial"/>
        </w:rPr>
        <w:t>Stálé charakteristické zatížení</w:t>
        <w:tab/>
        <w:tab/>
        <w:tab/>
        <w:t>gk=</w:t>
        <w:tab/>
        <w:t>5,10 kN/m2</w:t>
        <w:tab/>
        <w:tab/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Zatížení sněhem</w:t>
        <w:tab/>
        <w:tab/>
        <w:tab/>
        <w:tab/>
        <w:tab/>
        <w:tab/>
        <w:t>ČSN EN 1991-1-3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tvarový součinitel 1=0,8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součinitel expozice Ce=1,00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teplotní součinitel Ct=1,00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charakteristická hodnota zatížení sněhem na zemi (sněhová oblast II.) sk=1,0 kN/m2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Výpočet zatížení sněhem s= 1.Ce. Ct. sk= 0,8*1*1*1=0,8 kN/m2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gk = 5,1 + 0,8 = 5,9 kN/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gd = 1,35*5,1+1,5*0,8 = 8,1 kN/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Posouzení mezního stavu únosnosti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c = 30m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d1 =0,03+0,010/2=0,035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d = h-d1 = 0,175-0,035 = 0,14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MSd=1/8*gd*L2 = 1/8*8,1*4,32= 18,7 kN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Vsd = 1/2*8,1*4,3 = 17,4 kN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</w:t>
      </w:r>
      <w:r>
        <w:rPr>
          <w:rFonts w:cs="Arial"/>
        </w:rPr>
        <w:t>s1 = fyk = 490/1,15 = 426MPa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Fs1 = As1 *s1 = 628.10-6 * 426.103 = 267,5 kN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x = Fs1 / (b*0,8**fcd) = 267,5 / (1*0,8*1*13,3.103) = 0,025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x/d = 0,025/0,14 = 0,18 &lt; 0,45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z= d-0,4*x = 0,14-0,4*0,025 = 0,13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Mrd = Fs1*z = 267,5*0,13 = 34,8 kNm &gt; Msd=18,7kNm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Navržená hlavní výztuž Ø R10 á 125mm vyhovuje danému zatížení.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rozdělovací výztuž Ø R8 á 200mm.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beton C20/25</w:t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ind w:left="360" w:firstLine="349"/>
        <w:rPr>
          <w:rFonts w:cs="Arial"/>
        </w:rPr>
      </w:pPr>
      <w:r>
        <w:rPr>
          <w:rFonts w:cs="Arial"/>
        </w:rPr>
        <w:t>Statický výpočet prokázal, že navržené konstrukce vyhov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/>
    </w:pPr>
    <w:r>
      <w:rPr/>
      <w:t>Technická zpráva, část D.1.1.a)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6125</wp:posOffset>
          </wp:positionH>
          <wp:positionV relativeFrom="paragraph">
            <wp:posOffset>86995</wp:posOffset>
          </wp:positionV>
          <wp:extent cx="1560830" cy="378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Rekonstrukce objektu kpt. Vajdy 6, Ostrava - Zábřeh</w:t>
    </w:r>
  </w:p>
  <w:p>
    <w:pPr>
      <w:pStyle w:val="Bezmezer"/>
      <w:pBdr>
        <w:bottom w:val="single" w:sz="4" w:space="1" w:color="000000"/>
      </w:pBdr>
      <w:rPr/>
    </w:pPr>
    <w:r>
      <w:rPr/>
      <w:t>parc. č. 3491, 612/14, kat. ú. Zábřeh nad Odrou</w:t>
    </w:r>
  </w:p>
  <w:p>
    <w:pPr>
      <w:pStyle w:val="Bezmezer"/>
      <w:pBdr>
        <w:bottom w:val="single" w:sz="4" w:space="1" w:color="000000"/>
      </w:pBdr>
      <w:rPr/>
    </w:pPr>
    <w:r>
      <w:rPr/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autoSpaceDE w:val="false"/>
      <w:bidi w:val="0"/>
      <w:spacing w:lineRule="auto" w:line="288"/>
      <w:ind w:left="360" w:hanging="0"/>
      <w:jc w:val="both"/>
    </w:pPr>
    <w:rPr>
      <w:rFonts w:ascii="Calibri" w:hAnsi="Calibri" w:eastAsia="Times New Roman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left" w:pos="720" w:leader="none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47:00Z</dcterms:created>
  <dc:creator>Kompl</dc:creator>
  <dc:description/>
  <cp:keywords/>
  <dc:language>en-US</dc:language>
  <cp:lastModifiedBy>michal kawulok</cp:lastModifiedBy>
  <cp:lastPrinted>2014-04-25T14:45:00Z</cp:lastPrinted>
  <dcterms:modified xsi:type="dcterms:W3CDTF">2016-03-24T08:06:00Z</dcterms:modified>
  <cp:revision>5</cp:revision>
  <dc:subject/>
  <dc:title>HSV</dc:title>
</cp:coreProperties>
</file>