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b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REKONSTRUKCE OBJEKTU KPT. VAJDY 6, OSTRAVA ZÁBŘEH</w:t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4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</w:t>
        <w:tab/>
        <w:t>parcela č. 3491, 612/14, Plzeňská</w:t>
      </w:r>
    </w:p>
    <w:p>
      <w:pPr>
        <w:pStyle w:val="Normal"/>
        <w:spacing w:lineRule="auto" w:line="360"/>
        <w:ind w:left="21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.ú. Zábřeh nad Odro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>Investor</w:t>
      </w:r>
      <w:r>
        <w:rPr>
          <w:rFonts w:cs="Arial" w:ascii="Arial" w:hAnsi="Arial"/>
          <w:sz w:val="22"/>
          <w:szCs w:val="22"/>
        </w:rPr>
        <w:t>:</w:t>
        <w:tab/>
        <w:tab/>
      </w:r>
      <w:r>
        <w:rPr>
          <w:rFonts w:cs="Arial" w:ascii="Arial" w:hAnsi="Arial"/>
          <w:b/>
          <w:sz w:val="22"/>
          <w:szCs w:val="22"/>
        </w:rPr>
        <w:t>Statutární město Ostrava, Městský obvod Ostrava – Jih</w:t>
      </w:r>
    </w:p>
    <w:p>
      <w:pPr>
        <w:pStyle w:val="Normal"/>
        <w:spacing w:lineRule="auto" w:line="288"/>
        <w:ind w:left="14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Č: 00845451</w:t>
      </w:r>
    </w:p>
    <w:p>
      <w:pPr>
        <w:pStyle w:val="Normal"/>
        <w:spacing w:lineRule="auto" w:line="288"/>
        <w:ind w:left="1440" w:firstLine="720"/>
        <w:rPr/>
      </w:pPr>
      <w:r>
        <w:rPr>
          <w:rFonts w:cs="Arial" w:ascii="Arial" w:hAnsi="Arial"/>
          <w:b/>
          <w:sz w:val="22"/>
          <w:szCs w:val="22"/>
        </w:rPr>
        <w:t>ul. Horní 3</w:t>
      </w:r>
    </w:p>
    <w:p>
      <w:pPr>
        <w:pStyle w:val="Normal"/>
        <w:spacing w:lineRule="auto" w:line="288"/>
        <w:ind w:left="14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00 30  Ostrava - Ji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 PD:</w:t>
        <w:tab/>
        <w:tab/>
        <w:t xml:space="preserve"> ATRIS s.r.o. – Ing. Ladislav Zahradníček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PD:</w:t>
        <w:tab/>
        <w:tab/>
        <w:t>pro provádění stavby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0" w:hanging="0"/>
        <w:jc w:val="center"/>
        <w:rPr/>
      </w:pPr>
      <w:r>
        <w:rPr>
          <w:rFonts w:cs="Arial" w:ascii="Arial" w:hAnsi="Arial"/>
          <w:sz w:val="44"/>
          <w:szCs w:val="44"/>
        </w:rPr>
        <w:t>D 1.3 POŽÁRNĚ BEZPEČNOSTNÍ ŘEŠENÍ STAVBY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t e ch n i c k á    z p r á v a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pracována v souladu s § 41 odstavec 2) vyhl. č.246/2001 Sb.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Zpracovala: </w:t>
        <w:tab/>
        <w:tab/>
        <w:t xml:space="preserve">Ing. Judita Spasová 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</w:rPr>
        <w:t>(odborná zp.č. Š – OZO – 46/2003)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rava, březen 2016</w:t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Seznam použitých podkladů pro zpracování požárně bezpečnostního řešení stavby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[1] Ing. Zahradníček, L.: Projektová dokumentace pro akci „</w:t>
      </w:r>
      <w:r>
        <w:rPr>
          <w:rFonts w:cs="Arial" w:ascii="Arial" w:hAnsi="Arial"/>
          <w:sz w:val="22"/>
          <w:szCs w:val="22"/>
          <w:lang w:val="en-US" w:eastAsia="en-US"/>
        </w:rPr>
        <w:t>REKONSTRUKCE OBJEKTU KPT. VAJDY 6, OSTRAVA ZÁBŘEH</w:t>
      </w:r>
      <w:r>
        <w:rPr>
          <w:rFonts w:cs="Arial" w:ascii="Arial" w:hAnsi="Arial"/>
          <w:sz w:val="22"/>
          <w:szCs w:val="22"/>
        </w:rPr>
        <w:t>“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2] Vyhláška Ministerstva vnitra č.246/2001 Sb. ve znění pozdějších předpisů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3] Vyhláška Ministerstva vnitra č.268/2011 Sb. ve znění pozdějších předpisů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4] ČSN 73 0802: Požární bezpečnost staveb – Nevýrobní objekty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[5] ČSN 73 0810: Požární bezpečnost staveb – Společná ustanovení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numPr>
          <w:ilvl w:val="0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VŠEOBECNÉ ÚDAJE, POPIS OBJEKTU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ohoto požárně bezpečnostního řešení (dále jen PBŘ) dle předložené projektové dokumentace je úprava výměna oken, dveří a vrat, zateplení fasády a střechy, přístavba garáže stávajícího objektu víceúčelové haly.</w:t>
      </w:r>
    </w:p>
    <w:p>
      <w:pPr>
        <w:pStyle w:val="Normal"/>
        <w:spacing w:lineRule="atLeast" w:line="240" w:before="120" w:after="0"/>
        <w:ind w:firstLine="360"/>
        <w:rPr/>
      </w:pPr>
      <w:r>
        <w:rPr>
          <w:rFonts w:cs="Arial" w:ascii="Arial" w:hAnsi="Arial"/>
          <w:sz w:val="22"/>
          <w:szCs w:val="22"/>
        </w:rPr>
        <w:t>V objektu jsou umístěny prostory klubovny se zázemím, a technické zázemí Majetkové správy Ostrava - Jih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ístění objektu a jeho posuzované části je stávající, stavební úpravy uvnitř objektu nebudou prováděny (vyjma výměny oken)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nstrukční systém objektu je nehořlavý (DP 1), objekt je požární výšky h = 2,85 m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ební úpravy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urací práce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bjektu budou odstraněny okna, dveře, sklobetonové stěny aj. dle výkresu bouracích prací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odstraněna střešní dřevěná vaznicová střecha. Bude odstraněna skladba střešního pláště ploché střechy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odstraněno oplechování oken, markýz, říms, odstranění okapových svodů, hromosvodů, mříží aj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o odstranění zpevněných ploch v nejnutnější míře pro opravu přístupů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ě vytvoření nových vrat ve štítu budovy bude provedena skrývka ornice do hl. 300 mm pod terén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lopy stávajících šachet budou odborně odstraněny. Bude provedeno odborné odstranění části základové konstrukce v trase vedení nové kanalizace. Provedou se prostupy přes základy.</w:t>
      </w:r>
    </w:p>
    <w:p>
      <w:pPr>
        <w:pStyle w:val="Normal"/>
        <w:spacing w:lineRule="atLeast" w:line="240" w:before="120" w:after="0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vybourán nový dveřní otvor pro přístup do zázemí, vč. kapes pro překlad.</w:t>
      </w:r>
      <w:r>
        <w:br w:type="page"/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vislé konstrukce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yzdívku ostění a parapetu bude použito pórobetonové zdivo P2-400, tl. 300mm, které bude lepená na lepidlo a bude prokotveno se stávající konstrukcí pomocí ocelových příložek a chemických kotev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obvodové zdivo garáže bude provedeno z broušených cihel na maltu pro tenké spáry, tl. 300 mm. Zdivo bude prokotveno se stávající konstrukcí pomocí ocelových příložek a chemických kotev. Zdivo bude založeno na hydroizolaci základů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ě nových dvoukřídlých vrat bude provedena částečné odstranění stávajícího zdiva do výšky uložení nového překladu. Po uložení překladu bude zdivo dozděno do stejné výšky. Použije se keramické zdivo z broušených cihel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dorovné konstrukce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klady budou tvořeny složeným profilem z válcovaného profilu L a systémovými překlady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tropní konstrukci mezi 1.NP a 2.NP budou provedeny dobetonávky otvorů po odstranění instalací. Dobetonávka bude provedena z betonu C20/25, výška dobetonávky 250mm. Otvory větší rozměru 200x200mm budou provedeny s výztuží prokotvenou se stávající konstrukcí. Pro nové vedení instalací bude přizván statik k posouzení stavu a návrhu dalšího postupu. Budou provedeny nové prostupy pro kanalizaci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topní konstrukci nad 2.NP budou provedeny dobetonávky otvorů po odstranění instalací. Dobetonávka bude provedena z betonu C20/25, výška dobetonávky 50mm. Otvory větší rozměru 200x200mm budou provedeny s výztuží prokotvenou se stávající konstrukcí. Pro nové vedení instalací bude přizván statik k posouzení stavu a návrhu dalšího postupu. Budou provedeny nové prostupy pro dešťové svody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ní konstrukce garáže bude provedena z železobetonové monolitické desky tl. 175mm. deska bude provedena z betonu C20/25, ocel R 10 505. Součástí stropní desky budou překlady nad okenními otvory a nad vraty. Součástí desky bude atika.</w:t>
      </w:r>
    </w:p>
    <w:p>
      <w:pPr>
        <w:pStyle w:val="Normal"/>
        <w:spacing w:lineRule="atLeast" w:line="240" w:before="120" w:after="0"/>
        <w:ind w:firstLine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řešení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ho souvrství se provede kontrola a vyspravení stropní konstrukce – dobetonávky, reprofilace výztuže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bude zastřešena novou plochou jednoplášťovou střechou se střešní fólií. Střešní plášť bude systémový, celoplošně lepený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yspravenou stropní desku 2.NP se provede celoplošně asfaltová penetrace, celoplošné natavení modifikovaného asfaltového pásu, celoplošné lepení tepelné izolace, celoplošné lepení střešní fólie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řeše budou osazeny nové 4ks vyhřívané, samoregulovatelné střešní vpusti. Spádování bude s proměnlivým spádem, min. spád 2%. Do dilatační mezery bude vložena tepelná izolace MV. Střešní fólie bude vytažena na atikovou část, prostupy instalací a střešní výlez.</w:t>
      </w:r>
      <w:r>
        <w:br w:type="page"/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kladba střešního pláště budovy: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- střešní fólie EPDM tl. 1,14 mm, celoplošně lepená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- tepelná izolace PIR tl. 40 mm, celoplošně lepená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- tepelná izolace EPS 150S tl. 100 mm, celoplošně lepená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- spádové klíny, tepelná izolace EPS 150S, tl. 60-300 mm, celoplošně lepená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- modifikovaný asfaltový pás tl. 4 mm, celoplošně natavený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sfaltová penetrace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žebrový železobetonový strop/železobetonový strop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mít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odiště a rampy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schodiště – stávající.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do klubovny – bude provedena nová podesta, která bude nad rovinou okolního terénu. Výškové převýšení max. 150mm. povrch bude tvořen vymývanou betonovou dlažbou. Porušená asfaltová plocha bude vyspravena spádováním od budovy.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do majetkové správy Ostrava-jih – bude provedeno odstranění části betonové plochy pro novou vymývanou betonovou dlažbu. Spádování podesty bude směrem od objektu. Porušená asfaltová plocha bude vyspravena spádováním od budovy.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do výměníku – bude provedeno odstranění části betonové plochy pro novou vymývanou betonovou dlažbu. Spádování podesty bude směrem od objektu. Porušená betonová plocha bude vyspravena spádováním od budovy.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do klubovny – okapový chodník bude zachován. Provede se pouze vyspravení plochy z důvodů osazení nových dveří.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jezd do garáží – asfaltové plocha bude zachována. Provede se pouze vyspravení plochy z důvodů osazení nových vrat.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jezd do nové garáže – bude provedeno vyspravení podkladních vrstev asfaltové plochy. Sjezd bude proveden spádováním asfaltu od objektu.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do technické místnosti – bude proveden před vstupem okapový chodník. Výškové převýšení okapového chodníku a podlahy v technické místnosti bude max. 150 mm.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zděný boční vstup do zázemí - bude provedeno vyspravení podkladních vrstev asfaltové plochy. V místě vstupu bude provedeno spádování asfaltu od objekt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povrchů vnitřních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ostění bude vyspraveno po osazení nového okna a dveří provedením jádrové hrubé omítky v tl. 20 mm, na hrubou omítku po řádném vyzrání se provede vyztužená stěrka s armovací síťkou – bude použito cementové lepidlo. Po vyzrání se provede vrchní bílý štuk. Současně se vyspraví omítka porušená při výměně oken nebo dveří na přilehlých stěnách. Omítka se vyspraví v rozsahu cca 0,3 m na každou stranu od hrany ostění otvorů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ové zdivo z pórobetonu bude použita systémová omítka pro pórobeton. Na vyzrálý podklad bude provedena vrchní štuková omítka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ové zdivo z keramických cihel bude proveden cementový nástřik - špric. Na špric bude provedena univerzální jemná omítka. P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povrchů vnějších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sáda – bude provedeno omytí tlakovou vodou. Odstraní se degradované části omítky. Odstraněná nesoudržná omítka bude vyspravena jádrovou omítkou MVC, předpokládaný rozsah vyspravení fasády jádrovou omítkou je 50%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sáda bude zateplena kontaktním zateplovacím systémem se silikonovou omítkou. Sokl bude zateplen kontaktním zateplovacím systémem s dekorativní omítkou z akrylátových pryskyřic (mozaiková omítka)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hlídkou bylo zjištěno, že rovinatost podkladu je cca ± 50 mm/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a bude nutné uvažovat se zvýšenou spotřebou lepící hmoty a případně podlepení izolačních desek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teplení obvodového pláště je navrženo kontaktním zateplovacím systémem ETICS (External Thermal Insulation Composite Systems) - vnější tepelně izolační kompozitní systém (ETICS) je definován jako stavební výrobek dodávaný jako ucelená sestava složek, skládajících se z lepicí hmoty, tepelného izolantu, kotvících prvků, základní vrstvy a konečné povrchové úpravy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sáda bude zateplena difuzně otevřenými deskami na polystyrénové bázi EPS. Povrch bude proveden systémovou pastovitou probarvenou omítkou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enda zateplovacího systému: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Kontaktní zateplovací systém, izolace EPS 70F, silikonová omítka</w:t>
      </w:r>
    </w:p>
    <w:p>
      <w:pPr>
        <w:pStyle w:val="Normal"/>
        <w:numPr>
          <w:ilvl w:val="0"/>
          <w:numId w:val="12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ikonová omítka, zrno 2mm</w:t>
      </w:r>
    </w:p>
    <w:p>
      <w:pPr>
        <w:pStyle w:val="Normal"/>
        <w:numPr>
          <w:ilvl w:val="0"/>
          <w:numId w:val="12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etrace</w:t>
      </w:r>
    </w:p>
    <w:p>
      <w:pPr>
        <w:pStyle w:val="Normal"/>
        <w:numPr>
          <w:ilvl w:val="0"/>
          <w:numId w:val="12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rka vyztužená skelnou tkaninou 5mm</w:t>
      </w:r>
    </w:p>
    <w:p>
      <w:pPr>
        <w:pStyle w:val="Normal"/>
        <w:numPr>
          <w:ilvl w:val="0"/>
          <w:numId w:val="12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izolace EPS 70F, tl. 160mm/30mm</w:t>
      </w:r>
    </w:p>
    <w:p>
      <w:pPr>
        <w:pStyle w:val="Normal"/>
        <w:numPr>
          <w:ilvl w:val="0"/>
          <w:numId w:val="12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dlo</w:t>
      </w:r>
    </w:p>
    <w:p>
      <w:pPr>
        <w:pStyle w:val="Normal"/>
        <w:numPr>
          <w:ilvl w:val="0"/>
          <w:numId w:val="12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onstruk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ochůzích ploch bude provedena do výše 1m nad plochu provedena vyztužená stěrka s pancéřovou tkaninou.</w:t>
      </w:r>
    </w:p>
    <w:p>
      <w:pPr>
        <w:pStyle w:val="Normal"/>
        <w:ind w:left="70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2"/>
          <w:szCs w:val="22"/>
          <w:u w:val="single"/>
        </w:rPr>
        <w:t>Kontaktní zateplovací systém, izolace MV, silikonová omítka</w:t>
      </w:r>
    </w:p>
    <w:p>
      <w:pPr>
        <w:pStyle w:val="Normal"/>
        <w:numPr>
          <w:ilvl w:val="0"/>
          <w:numId w:val="15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ikonová omítka, zrno 2mm</w:t>
      </w:r>
    </w:p>
    <w:p>
      <w:pPr>
        <w:pStyle w:val="Normal"/>
        <w:numPr>
          <w:ilvl w:val="0"/>
          <w:numId w:val="15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etrace</w:t>
      </w:r>
    </w:p>
    <w:p>
      <w:pPr>
        <w:pStyle w:val="Normal"/>
        <w:numPr>
          <w:ilvl w:val="0"/>
          <w:numId w:val="15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rka vyztužená skelnou tkaninou 5mm</w:t>
      </w:r>
    </w:p>
    <w:p>
      <w:pPr>
        <w:pStyle w:val="Normal"/>
        <w:numPr>
          <w:ilvl w:val="0"/>
          <w:numId w:val="15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izolace minerální plsť 160mm</w:t>
      </w:r>
    </w:p>
    <w:p>
      <w:pPr>
        <w:pStyle w:val="Normal"/>
        <w:numPr>
          <w:ilvl w:val="0"/>
          <w:numId w:val="15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dlo</w:t>
      </w:r>
    </w:p>
    <w:p>
      <w:pPr>
        <w:pStyle w:val="Normal"/>
        <w:numPr>
          <w:ilvl w:val="0"/>
          <w:numId w:val="15"/>
        </w:numPr>
        <w:ind w:left="1208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onstrukce</w:t>
      </w:r>
    </w:p>
    <w:p>
      <w:pPr>
        <w:pStyle w:val="Normal"/>
        <w:ind w:left="70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Kontaktní zateplovací systém - sokl, izolace XPS, dekorativní omítka (mozaiková)</w:t>
      </w:r>
    </w:p>
    <w:p>
      <w:pPr>
        <w:pStyle w:val="Normal"/>
        <w:numPr>
          <w:ilvl w:val="0"/>
          <w:numId w:val="14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orativní omítka, mozaiková, střednězrnná</w:t>
      </w:r>
    </w:p>
    <w:p>
      <w:pPr>
        <w:pStyle w:val="Normal"/>
        <w:numPr>
          <w:ilvl w:val="0"/>
          <w:numId w:val="14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etrace</w:t>
      </w:r>
    </w:p>
    <w:p>
      <w:pPr>
        <w:pStyle w:val="Normal"/>
        <w:numPr>
          <w:ilvl w:val="0"/>
          <w:numId w:val="14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ěrka vyztužená pancéřovou tkaninou 5mm</w:t>
      </w:r>
    </w:p>
    <w:p>
      <w:pPr>
        <w:pStyle w:val="Normal"/>
        <w:numPr>
          <w:ilvl w:val="0"/>
          <w:numId w:val="14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izolace XPS 160mmmm</w:t>
      </w:r>
    </w:p>
    <w:p>
      <w:pPr>
        <w:pStyle w:val="Normal"/>
        <w:numPr>
          <w:ilvl w:val="0"/>
          <w:numId w:val="14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dlo</w:t>
      </w:r>
    </w:p>
    <w:p>
      <w:pPr>
        <w:pStyle w:val="Normal"/>
        <w:numPr>
          <w:ilvl w:val="0"/>
          <w:numId w:val="14"/>
        </w:numPr>
        <w:ind w:left="1208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konstrukce</w:t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ochůzích ploch bude provedena plochu provedena vyztužená stěrka s pancéřovou tkaninou.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2"/>
          <w:szCs w:val="22"/>
        </w:rPr>
        <w:t>Nadpraží a podhledy nad vstupy do objektu budou zatepleny minerální plstí.</w:t>
      </w:r>
    </w:p>
    <w:p>
      <w:pPr>
        <w:pStyle w:val="Normal"/>
        <w:spacing w:lineRule="atLeast" w:line="24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lně otvorů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nových oken bude plastová, zaskleny bezpečnostním izolačním sklem, součinitel prostupu celého okna Uokna = 1,2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Okna budou vybaveny celoobvodovým bezpečnostním kováním, vícepolohovým, s max. výškou umístění kliky 1,8 m nad podlahu. Část oken bude opatřena pákovým otevíráním. Vnitřní parapety budou provedeny z materiálu postforming - dřevotříska. Barva červená/bílá.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nových oken bude hliníková, s přerušeným tepelným mostem, zaskleny bezpečnostním izolačním sklem, součinitel prostupu celého okna Uokna = 1,5 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Vnitřní parapety budou provedeny z materiálu postforming - dřevotříska. Barva červená/bílá.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vstupních dveří budou hliníkové, s přerušeným tepelným mostem, plné nebo zasklené bezpečnostním izolačním sklem, součinitel prostupu celých dveří Udveře = 1,5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Celoobvodové bezpečnostní kování s min. 2 bezpečnostními body, panikový zámek, cylindrická vložka III. stupně ochrany.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vstupních dveří budou plastové, součinitel prostupu celých dveří Udveře = 1,2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Celoobvodové bezpečnostní kování s min. 2 bezpečnostními body, panikový zámek, cylindrická vložka III. stupně ochrany.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dveře budou dřevěné, křídlo výplň dřevotříska, zárubeň bude obložková kovová. Povrch lamino HPL – dub, cylindrická vložka.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garáží budou osazena sekční vrata na elektrický pohon, plné, zateplené, součinitel prostupu celých vrat Uvrata = 3,5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Součástí bude uzavření se západkou, nouzový zámek.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vrata do technické místnosti budou na ruční ovládání, plné, zateplené, součinitel prostupu celých vrat Uvrata = 3,5 W/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*K). Bezpečnostní kování, cylindrická vložka III. stupně ochrany, rozvora, aretace křídel, s prahem.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numPr>
          <w:ilvl w:val="0"/>
          <w:numId w:val="7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TECHNICKÉ ŘEŠENÍ – přístavba garáže</w:t>
      </w:r>
    </w:p>
    <w:p>
      <w:pPr>
        <w:pStyle w:val="Normal"/>
        <w:spacing w:lineRule="atLeast" w:line="240" w:before="120" w:after="0"/>
        <w:ind w:firstLine="357"/>
        <w:rPr/>
      </w:pPr>
      <w:r>
        <w:rPr>
          <w:rFonts w:cs="Arial" w:ascii="Arial" w:hAnsi="Arial"/>
          <w:sz w:val="22"/>
          <w:szCs w:val="22"/>
        </w:rPr>
        <w:t>Z hlediska požární bezpečnosti staveb tvoří objekt garáže jeden samostatný požární úsek.</w:t>
      </w:r>
    </w:p>
    <w:p>
      <w:pPr>
        <w:pStyle w:val="Normal"/>
        <w:spacing w:lineRule="atLeast" w:line="240" w:before="120" w:after="0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ČSN 73 0804 přílohy I čl. I.2.2 se jedná o garáž pro nákladní automobil, tzn., že ji zařadíme do </w:t>
      </w:r>
      <w:r>
        <w:rPr>
          <w:rFonts w:cs="Arial" w:ascii="Arial" w:hAnsi="Arial"/>
          <w:b/>
          <w:sz w:val="22"/>
          <w:szCs w:val="22"/>
        </w:rPr>
        <w:t>skupiny 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40" w:before="120" w:after="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řídění</w:t>
      </w:r>
    </w:p>
    <w:p>
      <w:pPr>
        <w:pStyle w:val="Normal"/>
        <w:spacing w:lineRule="atLeast" w:line="240" w:before="120" w:after="0"/>
        <w:ind w:firstLine="426"/>
        <w:rPr/>
      </w:pPr>
      <w:r>
        <w:rPr>
          <w:rFonts w:cs="Arial" w:ascii="Arial" w:hAnsi="Arial"/>
          <w:sz w:val="22"/>
          <w:szCs w:val="22"/>
        </w:rPr>
        <w:t>Počet stání v jednom požárním úseku garáže skupiny 2 je stanoven dle ČSN 73 0804 čl. I.2.3 na max. 3 stání. V řešené garáži je jedno stání pro nákladní automobil, což je vyhovující.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 požární bezpečnosti</w:t>
      </w:r>
    </w:p>
    <w:p>
      <w:pPr>
        <w:pStyle w:val="Normal"/>
        <w:spacing w:lineRule="atLeast" w:line="240" w:before="120" w:after="0"/>
        <w:ind w:firstLine="2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SN 73 0804 čl. I. 3.1 lze požární úsek bez dalšího průkazu zařadit do</w:t>
      </w:r>
    </w:p>
    <w:p>
      <w:pPr>
        <w:pStyle w:val="Normal"/>
        <w:spacing w:lineRule="atLeast" w:line="240" w:before="120" w:after="0"/>
        <w:ind w:firstLine="298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stupně požární bezpečnosti.</w:t>
      </w:r>
      <w:r>
        <w:br w:type="page"/>
      </w:r>
    </w:p>
    <w:p>
      <w:pPr>
        <w:pStyle w:val="Normal"/>
        <w:numPr>
          <w:ilvl w:val="1"/>
          <w:numId w:val="7"/>
        </w:numPr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ární odolnost stavebních konstrukcí</w:t>
      </w:r>
    </w:p>
    <w:p>
      <w:pPr>
        <w:pStyle w:val="Normal"/>
        <w:spacing w:lineRule="atLeast" w:line="240" w:before="120" w:after="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požární odolnost stavebních konstrukcí pro </w:t>
      </w:r>
      <w:r>
        <w:rPr>
          <w:rFonts w:cs="Arial" w:ascii="Arial" w:hAnsi="Arial"/>
          <w:sz w:val="22"/>
          <w:szCs w:val="22"/>
          <w:u w:val="single"/>
        </w:rPr>
        <w:t>I.stupeň požární bezpečnosti</w:t>
      </w:r>
      <w:r>
        <w:rPr>
          <w:rFonts w:cs="Arial" w:ascii="Arial" w:hAnsi="Arial"/>
          <w:sz w:val="22"/>
          <w:szCs w:val="22"/>
        </w:rPr>
        <w:t xml:space="preserve"> jsou stanoveny dle čl.9.1, tab.10, ČSN 73 0804, ČSN 73 0810 a skutečnost je hodnocena dle Eurokódů následovně:</w:t>
      </w:r>
    </w:p>
    <w:p>
      <w:pPr>
        <w:pStyle w:val="Normal"/>
        <w:spacing w:lineRule="atLeast" w:line="240" w:before="120" w:after="0"/>
        <w:rPr/>
      </w:pPr>
      <w:r>
        <w:rPr/>
        <w:t>Tabulka  č.1</w:t>
      </w:r>
    </w:p>
    <w:tbl>
      <w:tblPr>
        <w:tblW w:w="8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4097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tavební konstrukc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le ČSN 73 08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žadavek požární odolnosti d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ČSN 73 0804, ČSN 73 0810</w:t>
            </w:r>
          </w:p>
        </w:tc>
        <w:tc>
          <w:tcPr>
            <w:tcW w:w="4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kutečnost d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urokódů, jejich hodnocení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žární stěny: </w:t>
            </w:r>
            <w:r>
              <w:rPr>
                <w:rFonts w:cs="Arial" w:ascii="Arial" w:hAnsi="Arial"/>
                <w:sz w:val="22"/>
                <w:szCs w:val="22"/>
              </w:rPr>
              <w:t>čl. 9.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 objek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W 30/DP 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vající stěna objektu haly je zděná, celkové tl. 300 mm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odolnost min. REI 120 minut, tab. 6.1.2 –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>vyhovující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žární strop</w:t>
            </w:r>
            <w:r>
              <w:rPr>
                <w:rFonts w:cs="Arial" w:ascii="Arial" w:hAnsi="Arial"/>
                <w:sz w:val="22"/>
                <w:szCs w:val="22"/>
              </w:rPr>
              <w:t xml:space="preserve"> čl. 9.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 objek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 30/DP 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tonová stropní deska tl. 175 mm;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odolnost min. REI 180 minut, tab. 2.6 –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vyhovující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vodové stěny</w:t>
            </w:r>
            <w:r>
              <w:rPr>
                <w:rFonts w:cs="Arial" w:ascii="Arial" w:hAnsi="Arial"/>
                <w:sz w:val="22"/>
                <w:szCs w:val="22"/>
              </w:rPr>
              <w:t>: čl. 9.4.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 posledním nadzemním podlaž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W 15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</w:tabs>
              <w:ind w:left="35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vodové stěny garáže jsou zděné z broušených cihel tl. 300 mm;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odolnost min. REI 180 minut, tab. 6.1.12 -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vyhovující</w:t>
            </w:r>
          </w:p>
        </w:tc>
      </w:tr>
    </w:tbl>
    <w:p>
      <w:pPr>
        <w:pStyle w:val="Normal"/>
        <w:spacing w:lineRule="atLeast" w:line="24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nikové cesty</w:t>
      </w:r>
    </w:p>
    <w:p>
      <w:pPr>
        <w:pStyle w:val="Normal"/>
        <w:spacing w:lineRule="atLeast" w:line="240"/>
        <w:ind w:firstLine="420"/>
        <w:rPr/>
      </w:pPr>
      <w:r>
        <w:rPr>
          <w:rFonts w:cs="Arial" w:ascii="Arial" w:hAnsi="Arial"/>
          <w:sz w:val="22"/>
          <w:szCs w:val="22"/>
        </w:rPr>
        <w:t>K úniku z požárního úseku garáže slouží nechráněná úniková cesta po rovině ke vratům šířky 3080 mm a přímo ven do volného prostoru. Úniky z hlediska kapacity i maximální délky jsou vyhovující. V garáži nebude trvalé pracovní místo, osoby se zde budou nacházet pouze ojediněle.</w:t>
      </w:r>
    </w:p>
    <w:p>
      <w:pPr>
        <w:pStyle w:val="Normal"/>
        <w:spacing w:lineRule="atLeast" w:line="240"/>
        <w:ind w:firstLine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upové vzdálenosti</w:t>
      </w:r>
    </w:p>
    <w:p>
      <w:pPr>
        <w:pStyle w:val="Normal"/>
        <w:spacing w:lineRule="atLeast" w:line="240"/>
        <w:ind w:left="62" w:firstLine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ířky a výšky požárně otevřených ploch v obvodových stěnách jsou vyhodnoceny dle přílohy H ČSN 73 0804.</w:t>
      </w:r>
    </w:p>
    <w:p>
      <w:pPr>
        <w:pStyle w:val="Zkladntext2"/>
        <w:ind w:left="66" w:hanging="0"/>
        <w:rPr>
          <w:rFonts w:ascii="Arial" w:hAnsi="Arial" w:cs="Arial"/>
          <w:b/>
          <w:b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/>
          <w:bCs w:val="false"/>
          <w:i/>
          <w:iCs/>
          <w:sz w:val="22"/>
          <w:szCs w:val="22"/>
        </w:rPr>
        <w:t>Od 100% požárně otevřených ploch</w:t>
      </w:r>
    </w:p>
    <w:p>
      <w:pPr>
        <w:pStyle w:val="Zkladntext2"/>
        <w:numPr>
          <w:ilvl w:val="0"/>
          <w:numId w:val="8"/>
        </w:numPr>
        <w:rPr/>
      </w:pPr>
      <w:r>
        <w:rPr>
          <w:rFonts w:cs="Arial" w:ascii="Arial" w:hAnsi="Arial"/>
          <w:bCs w:val="false"/>
          <w:iCs/>
          <w:sz w:val="22"/>
          <w:szCs w:val="22"/>
        </w:rPr>
        <w:t>od okna 2500/1000 mm, tzn. S</w:t>
      </w:r>
      <w:r>
        <w:rPr>
          <w:rFonts w:cs="Arial" w:ascii="Arial" w:hAnsi="Arial"/>
          <w:bCs w:val="false"/>
          <w:iCs/>
          <w:sz w:val="22"/>
          <w:szCs w:val="22"/>
          <w:vertAlign w:val="subscript"/>
        </w:rPr>
        <w:t>o</w:t>
      </w:r>
      <w:r>
        <w:rPr>
          <w:rFonts w:cs="Arial" w:ascii="Arial" w:hAnsi="Arial"/>
          <w:bCs w:val="false"/>
          <w:iCs/>
          <w:sz w:val="22"/>
          <w:szCs w:val="22"/>
        </w:rPr>
        <w:t> = 2,5 m</w:t>
      </w:r>
      <w:r>
        <w:rPr>
          <w:rFonts w:cs="Arial" w:ascii="Arial" w:hAnsi="Arial"/>
          <w:bCs w:val="false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Cs w:val="false"/>
          <w:iCs/>
          <w:sz w:val="22"/>
          <w:szCs w:val="22"/>
        </w:rPr>
        <w:t xml:space="preserve"> je stanovena odstupová vzdálenost na </w:t>
      </w:r>
      <w:r>
        <w:rPr>
          <w:rFonts w:cs="Arial" w:ascii="Arial" w:hAnsi="Arial"/>
          <w:b/>
          <w:bCs w:val="false"/>
          <w:iCs/>
          <w:sz w:val="22"/>
          <w:szCs w:val="22"/>
        </w:rPr>
        <w:t>d = 1 m</w:t>
      </w:r>
    </w:p>
    <w:p>
      <w:pPr>
        <w:pStyle w:val="Zkladntext2"/>
        <w:numPr>
          <w:ilvl w:val="0"/>
          <w:numId w:val="8"/>
        </w:numPr>
        <w:rPr>
          <w:rFonts w:ascii="Arial" w:hAnsi="Arial" w:cs="Arial"/>
          <w:b/>
          <w:b/>
          <w:bCs w:val="false"/>
          <w:iCs/>
          <w:sz w:val="22"/>
          <w:szCs w:val="22"/>
        </w:rPr>
      </w:pPr>
      <w:r>
        <w:rPr>
          <w:rFonts w:cs="Arial" w:ascii="Arial" w:hAnsi="Arial"/>
          <w:bCs w:val="false"/>
          <w:iCs/>
          <w:sz w:val="22"/>
          <w:szCs w:val="22"/>
        </w:rPr>
        <w:t>ze strany garážových vrat</w:t>
      </w:r>
      <w:r>
        <w:rPr>
          <w:rFonts w:cs="Arial" w:ascii="Arial" w:hAnsi="Arial"/>
          <w:b/>
          <w:bCs w:val="false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 w:val="false"/>
          <w:iCs/>
          <w:sz w:val="22"/>
          <w:szCs w:val="22"/>
        </w:rPr>
        <w:t xml:space="preserve">3000/3000 mm, tj. </w:t>
      </w:r>
      <w:r>
        <w:rPr>
          <w:rFonts w:cs="Arial" w:ascii="Arial" w:hAnsi="Arial"/>
          <w:sz w:val="22"/>
          <w:szCs w:val="22"/>
        </w:rPr>
        <w:t>S = 9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tanovujeme odstup jako od 100 % požárně otevřené plochy dle ČSN 73 0804, čl. 11.4.7, na </w:t>
      </w:r>
      <w:r>
        <w:rPr>
          <w:rFonts w:cs="Arial" w:ascii="Arial" w:hAnsi="Arial"/>
          <w:b/>
          <w:sz w:val="22"/>
          <w:szCs w:val="22"/>
        </w:rPr>
        <w:t>d = 2 m</w:t>
      </w:r>
    </w:p>
    <w:p>
      <w:pPr>
        <w:pStyle w:val="Normal"/>
        <w:spacing w:lineRule="atLeast" w:line="240" w:before="120" w:after="0"/>
        <w:ind w:firstLine="36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ožárně nebezpečný prostor objektu přístavby garáže nepřesahuje hranici stavebního pozemku. Objekt se nenachází v požárně nebezpečném prostoru jiného objektu, skladu či technologie.</w:t>
      </w:r>
      <w:r>
        <w:br w:type="page"/>
      </w:r>
    </w:p>
    <w:p>
      <w:pPr>
        <w:pStyle w:val="Normal"/>
        <w:numPr>
          <w:ilvl w:val="1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stupová komunikace</w:t>
      </w:r>
    </w:p>
    <w:p>
      <w:pPr>
        <w:pStyle w:val="Normal"/>
        <w:spacing w:lineRule="atLeast" w:line="240"/>
        <w:ind w:firstLine="360"/>
        <w:rPr/>
      </w:pPr>
      <w:r>
        <w:rPr>
          <w:rFonts w:cs="Arial" w:ascii="Arial" w:hAnsi="Arial"/>
          <w:sz w:val="22"/>
          <w:szCs w:val="22"/>
        </w:rPr>
        <w:t>K objektu je požadována přístupová komunikace umožňující příjezd požárních vozidel do vzdálenosti max. 10 m alespoň od jednoho vchodu do objektu. Tato přístupová komunikace musí mít šířku vozovky min. 3 m. K objektu vede ul. kpt. Vajdy šířky min. 4 m – vyhovující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ání pohonných hmot</w:t>
      </w:r>
    </w:p>
    <w:p>
      <w:pPr>
        <w:pStyle w:val="Normal"/>
        <w:spacing w:lineRule="atLeast" w:line="240" w:before="120" w:after="0"/>
        <w:ind w:left="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 čl. I 3.10 ČSN 73 0804 nesmí být v objektu garáží umístěny:</w:t>
      </w:r>
    </w:p>
    <w:p>
      <w:pPr>
        <w:pStyle w:val="Normal"/>
        <w:numPr>
          <w:ilvl w:val="0"/>
          <w:numId w:val="11"/>
        </w:numPr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obilové cisterny pro dopravu hořlavých kapalin a plynů</w:t>
      </w:r>
    </w:p>
    <w:p>
      <w:pPr>
        <w:pStyle w:val="Normal"/>
        <w:numPr>
          <w:ilvl w:val="0"/>
          <w:numId w:val="11"/>
        </w:numPr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obily, popřípadě přívěsy, návěsy apod. s nákladem hořlavých hmot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/>
      </w:pPr>
      <w:r>
        <w:rPr>
          <w:rFonts w:cs="Arial" w:ascii="Arial" w:hAnsi="Arial"/>
          <w:b/>
          <w:sz w:val="22"/>
          <w:szCs w:val="22"/>
        </w:rPr>
        <w:t>Přenosné hasicí přístroje</w:t>
      </w:r>
    </w:p>
    <w:p>
      <w:pPr>
        <w:pStyle w:val="Normal"/>
        <w:spacing w:lineRule="atLeast" w:line="240" w:before="120" w:after="0"/>
        <w:ind w:firstLine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tlivá garáž - stání </w:t>
      </w:r>
      <w:r>
        <w:rPr>
          <w:rFonts w:cs="Arial" w:ascii="Arial" w:hAnsi="Arial"/>
          <w:b/>
          <w:sz w:val="22"/>
          <w:szCs w:val="22"/>
        </w:rPr>
        <w:t xml:space="preserve">musí být vybavena </w:t>
      </w:r>
      <w:r>
        <w:rPr>
          <w:rFonts w:cs="Arial" w:ascii="Arial" w:hAnsi="Arial"/>
          <w:sz w:val="22"/>
          <w:szCs w:val="22"/>
        </w:rPr>
        <w:t xml:space="preserve">přenosným hasícím přístrojem o náplni min. 6 kg hasební látky dle čl.I.7.3 ČSN 73 0804 a v souladu s Vyhl. č. 23/2008 Sb. </w:t>
      </w:r>
      <w:r>
        <w:rPr>
          <w:rFonts w:cs="Arial" w:ascii="Arial" w:hAnsi="Arial"/>
          <w:b/>
          <w:sz w:val="22"/>
          <w:szCs w:val="22"/>
        </w:rPr>
        <w:t>Požaduji vybavit objekt garáže 1 ks PHP s hasební schopností 183 B. Bude vždy doložen doklad o revizi PHP s vyhovujícím výsledkem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ktroinstalace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El. instalace v řešeném objektu bude realizována dle požadavků příslušných platných norem. Při uvádění objektu garáže do provozu (kolaudace) bude doložena příslušná platná revizní zpráva s vyhovujícím výsledkem.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ární voda</w:t>
      </w:r>
    </w:p>
    <w:p>
      <w:pPr>
        <w:pStyle w:val="Normal"/>
        <w:spacing w:lineRule="atLeast" w:line="240" w:before="120" w:after="0"/>
        <w:ind w:firstLine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ouladu s 4.4 b1) není třeba zřizovat vnitřní odběrní místo.</w:t>
      </w:r>
    </w:p>
    <w:p>
      <w:pPr>
        <w:pStyle w:val="Normal"/>
        <w:spacing w:lineRule="atLeast" w:line="240" w:before="120" w:after="0"/>
        <w:ind w:firstLine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tápění</w:t>
      </w:r>
    </w:p>
    <w:p>
      <w:pPr>
        <w:pStyle w:val="Zkladntextodsazen3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bjekt garáže nebude vytápěn.</w:t>
      </w:r>
    </w:p>
    <w:p>
      <w:pPr>
        <w:pStyle w:val="Zkladntextodsazen3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ětrání</w:t>
      </w:r>
    </w:p>
    <w:p>
      <w:pPr>
        <w:pStyle w:val="Normal"/>
        <w:spacing w:lineRule="atLeast" w:line="240" w:before="120" w:after="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kud bude v garáži parkován automobil </w:t>
      </w:r>
      <w:r>
        <w:rPr>
          <w:rFonts w:cs="Arial" w:ascii="Arial" w:hAnsi="Arial"/>
          <w:b/>
          <w:sz w:val="22"/>
          <w:szCs w:val="22"/>
        </w:rPr>
        <w:t>s pohonem na plynná paliva, bude tato garáž vybavena detektory úniku plynu a účinným větráním</w:t>
      </w:r>
      <w:r>
        <w:rPr>
          <w:rFonts w:cs="Arial" w:ascii="Arial" w:hAnsi="Arial"/>
          <w:sz w:val="22"/>
          <w:szCs w:val="22"/>
        </w:rPr>
        <w:t xml:space="preserve"> v souladu s Vyhláškou č. 23/2008 Sb. § 21 odst.2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SN 73 6058 čl. A.1.1 musí být garáž provozně větraná přirozeným větráním příčným. Tzn. v protilehlých stěnách garáže musí být otvory o celkové ploše 0,045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 stání. Polovina plochy větracích otvorů se umisťuje u podlahy (nejvýše 0,5 m nad podlahou) a polovina pod stropem (nejníže 0,3 m pod stropem). Spodní hrana otvorů musí být z venkovní strany alespoň 0,3 m nad terénem. Dle projektu bude jeden otvor plochy 0,0225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ož je vyhovující.</w:t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double"/>
        </w:rPr>
        <w:t>TECHNICKÉ ŘEŠENÍ – zateplení, výměna oken a dveří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>Dle čl. 3.2 a) a čl. 3.3 a) a c) ČSN 73 0834 se jedná o</w:t>
      </w:r>
      <w:r>
        <w:rPr>
          <w:rFonts w:cs="Arial" w:ascii="Arial" w:hAnsi="Arial"/>
          <w:b/>
          <w:sz w:val="22"/>
          <w:szCs w:val="22"/>
        </w:rPr>
        <w:t xml:space="preserve"> změnu staveb skupiny I</w:t>
      </w:r>
      <w:r>
        <w:rPr>
          <w:rFonts w:cs="Arial" w:ascii="Arial" w:hAnsi="Arial"/>
          <w:sz w:val="22"/>
          <w:szCs w:val="22"/>
        </w:rPr>
        <w:t xml:space="preserve"> s uplatněním omezených požadavků požární bezpečnosti: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výšení požárního zatížení o více než 15 kg.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>, charakter užívání objektu se nemění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 navýšení počtu osob na únikových cestách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e zvýšení počtu osob s omezenou schopností pohybu či neschopných samostatného pohybu o více než 12 osob na únikové cestě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 záměně věcně příslušné ČSN, jedná se i nadále o objekt hodnocený dle ČSN 73 0802, popřípadě ČSN 73 0804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nedochází ke změně objektu nástavbou, vestavbou nebo přístavbou ani k jiným podstatným změnám objektu 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nově nevzniknou místnosti větší než 100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é požadavky na změny staveb skupiny I</w:t>
      </w:r>
    </w:p>
    <w:p>
      <w:pPr>
        <w:pStyle w:val="Normal"/>
        <w:spacing w:lineRule="atLeast" w:line="240" w:before="120" w:after="0"/>
        <w:ind w:left="66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požadavky na změnu staveb skupiny I jsou hodnoceny dle čl. 4 ČSN 73 0834.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>ad a)</w:t>
        <w:tab/>
        <w:t>budou měněny stavební konstrukce, resp. jejich prvky – okna, dveře. Požární odolnost stavebních konstrukcí nosných a konstrukcí ohraničujících únikové cesty nebude snížena pod původní hodnotu</w:t>
      </w:r>
    </w:p>
    <w:p>
      <w:pPr>
        <w:pStyle w:val="Normal"/>
        <w:spacing w:lineRule="atLeast" w:line="240" w:before="120" w:after="0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ad b) </w:t>
        <w:tab/>
        <w:t>nové stavební konstrukce nebudou instalovány. Třída reakce na oheň stavebních konstrukcí není zvýšena nad původní hodnotu, ani v nich není nově použito hmot třídy reakce na oheň E a F. Posuzovaný objekt je z nehořlavých stavebních konstrukcí (DP 1)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c)</w:t>
        <w:tab/>
        <w:t>zásah do fasády objektu bude proveden, nezmění se šířka ani výška kterékoliv požárně otevřené plochy (o více než 10 %). Odstupové vzdálenosti jsou stávající. Původní sklobetony jsou konstrukce bez požární odolnosti (max. celistvost E), nahrazení otevíravými okny nemá vliv na odstupové vzdálenosti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d)</w:t>
        <w:tab/>
        <w:t>prostupy rozvodů stěnami – jsou stávající, nové nebudou zřizovány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e)</w:t>
        <w:tab/>
        <w:t>do vzduchotechnického potrubí není v rámci změny stavby I zasahováno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f)</w:t>
        <w:tab/>
        <w:t>prostupy rozvodů stropy – jsou stávající, nové nebudou zřizovány.</w:t>
      </w:r>
    </w:p>
    <w:p>
      <w:pPr>
        <w:pStyle w:val="Normal"/>
        <w:spacing w:lineRule="atLeast" w:line="240"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g)</w:t>
        <w:tab/>
        <w:t>únikové cesty jsou stávající, nedochází k jejich prodloužení či zúžení a nevznikají žádné požadavky na jejich úpravu.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h)</w:t>
        <w:tab/>
        <w:t>v posuzované části objektu nedojde k výměně, záměně ani k obnově systémů, které by svojí funkcí podmiňovaly provoz objektu, nevznikne žádný požární úsek.</w:t>
      </w:r>
    </w:p>
    <w:p>
      <w:pPr>
        <w:pStyle w:val="Normal"/>
        <w:spacing w:lineRule="atLeast" w:line="240"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ad i)</w:t>
        <w:tab/>
        <w:t>v řešené části objektu nejsou změnou stavby zhoršeny původní parametry umožňující protipožární zásah. K dispozici je stávající přístupová komunikace, která probíhá k předmětné stavbě. Požadavkům čl. 12.2 a 12.4 ČSN 73 0802 je vyhověno. V rámci změny stavby I nevzniká nově požadavek na zřízení vnitřní požární vody, stavební úpravy nemají vliv na vnější požární vodu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niková cesta – evakuace osob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uji, aby dveře na </w:t>
      </w:r>
      <w:r>
        <w:rPr>
          <w:rFonts w:cs="Arial" w:ascii="Arial" w:hAnsi="Arial"/>
          <w:sz w:val="22"/>
          <w:szCs w:val="22"/>
          <w:u w:val="single"/>
        </w:rPr>
        <w:t>únikových cestá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byly opatřeny kováním, které umožní otevření dveří ručně či samočinně bez užití jakýchkoliv nástrojů, ať již je uzávěr zamčený či jinak zablokovaný; </w:t>
      </w:r>
      <w:r>
        <w:rPr>
          <w:rFonts w:cs="Arial" w:ascii="Arial" w:hAnsi="Arial"/>
          <w:bCs/>
          <w:i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 souladu s</w:t>
      </w:r>
      <w:r>
        <w:rPr>
          <w:rFonts w:cs="Arial" w:ascii="Arial" w:hAnsi="Arial"/>
          <w:b/>
          <w:bCs/>
          <w:iCs/>
          <w:sz w:val="22"/>
          <w:szCs w:val="22"/>
        </w:rPr>
        <w:t> </w:t>
      </w:r>
      <w:r>
        <w:rPr>
          <w:rFonts w:cs="Arial" w:ascii="Arial" w:hAnsi="Arial"/>
          <w:bCs/>
          <w:iCs/>
          <w:sz w:val="22"/>
          <w:szCs w:val="22"/>
        </w:rPr>
        <w:t>ČSN 73 0802 čl. 9.13.1 a čl. 5.5.9 ČSN 73 0810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42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Jedná se o dveř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 w:before="12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01/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 w:before="12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05/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 w:before="12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09/L – dvoje dveř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 w:before="12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Integrované dveře ve vratech D08 – z každé místnosti garáže (m.č. 125, 126 a 127) alespoň jedny vrata provést s integrovanými dveřmi s příslušným zámkem, viz odstavec výš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tLeast" w:line="240" w:before="120" w:after="0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Zateplení</w:t>
      </w:r>
    </w:p>
    <w:p>
      <w:pPr>
        <w:pStyle w:val="Normal"/>
        <w:spacing w:lineRule="atLeast" w:line="240" w:before="120" w:after="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Jedná se o objekt požární výšky h &lt; 12 m, požadavky ČSN 73 0810 čl. 3.1.3 jsou tedy pouze doporučené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oužitý polystyrén bude stabilizovaný samozhášivý třídy reakce na oheň E podle ČSN 73 0862. Systém zateplení třídy reakce na oheň B – vyhovuje ČSN 73 0810 čl. 3.1.3.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ou vrstvu tvoří tenkovrstvá minerální omítka s indexem šíření plamene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> = 0 mm.min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(dle ČSN 73 0810 třída reakce na oheň – A1</w:t>
      </w:r>
      <w:r>
        <w:rPr>
          <w:rFonts w:cs="Arial" w:ascii="Arial" w:hAnsi="Arial"/>
          <w:sz w:val="22"/>
          <w:szCs w:val="22"/>
          <w:vertAlign w:val="subscript"/>
        </w:rPr>
        <w:t>f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tLeast" w:line="240" w:before="120" w:after="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V souladu s ČSN 73 0810 čl. 3.1.3.4 budou veškeré vnější horizontální konstrukce, kde pás zateplené plochy podél obvodové stěny je šířky &gt; 0,3 m, nebo kde je plocha &gt; 1 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zatepleny z výrobků třídy reakce na oheň A1 nebo A2.</w:t>
      </w:r>
    </w:p>
    <w:p>
      <w:pPr>
        <w:pStyle w:val="Normal"/>
        <w:spacing w:lineRule="atLeast" w:line="240" w:before="12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y při případném požáru nebyly unikající osoby ohroženy odkapáváním a odpadáváním tepelně izolační vrstvy z plastových hmot, v souladu s ČSN 73 0802 čl. 8.4.11 a 10.4.6 bude nad vchody (únikové východy) do objektu provedeno zateplení nadpraží minerální vlnou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tLeast" w:line="240" w:before="120" w:after="0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e kolaudaci požaduji doložit certifikát a prohlášení o shodě výše</w:t>
      </w:r>
      <w:r>
        <w:rPr>
          <w:rFonts w:cs="Arial" w:ascii="Arial" w:hAnsi="Arial"/>
          <w:b/>
          <w:sz w:val="22"/>
          <w:szCs w:val="22"/>
        </w:rPr>
        <w:t xml:space="preserve"> uvedené konstrukce zateplení. </w:t>
      </w:r>
      <w:r>
        <w:br w:type="page"/>
      </w:r>
    </w:p>
    <w:p>
      <w:pPr>
        <w:pStyle w:val="Normal"/>
        <w:spacing w:lineRule="atLeast" w:line="240" w:before="120" w:after="0"/>
        <w:ind w:firstLine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teplení střech:</w:t>
      </w:r>
    </w:p>
    <w:p>
      <w:pPr>
        <w:pStyle w:val="Normal"/>
        <w:spacing w:lineRule="atLeast" w:line="240" w:before="120" w:after="0"/>
        <w:ind w:firstLine="283"/>
        <w:rPr/>
      </w:pPr>
      <w:r>
        <w:rPr>
          <w:rFonts w:cs="Arial" w:ascii="Arial" w:hAnsi="Arial"/>
          <w:sz w:val="22"/>
          <w:szCs w:val="22"/>
        </w:rPr>
        <w:t>Střecha objektu víceúčelové haly se nenachází v požárně nebezpečném prostoru jiného objektu. Střecha je plochy menší než 1500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nemusí být členěna požárními pásy. Výše uvedené je v souladu s ČSN 73 0810 čl. 8.4 a ČSN 73 0802 čl. 8.15.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sz w:val="22"/>
          <w:szCs w:val="22"/>
        </w:rPr>
        <w:t xml:space="preserve">Střecha objektu </w:t>
      </w:r>
      <w:r>
        <w:rPr>
          <w:rFonts w:cs="Arial" w:ascii="Arial" w:hAnsi="Arial"/>
          <w:sz w:val="22"/>
          <w:szCs w:val="22"/>
          <w:u w:val="single"/>
        </w:rPr>
        <w:t>přístavby garáže</w:t>
      </w:r>
      <w:r>
        <w:rPr>
          <w:rFonts w:cs="Arial" w:ascii="Arial" w:hAnsi="Arial"/>
          <w:sz w:val="22"/>
          <w:szCs w:val="22"/>
        </w:rPr>
        <w:t xml:space="preserve"> se nachází v požárně nebezpečném prostoru okna kanceláře víceúčelové haly (m.č. 214). Od pásu oken 6400/1200 mm je požadována odstupová vzdálenost min. </w:t>
      </w:r>
      <w:r>
        <w:rPr>
          <w:rFonts w:cs="Arial" w:ascii="Arial" w:hAnsi="Arial"/>
          <w:b/>
          <w:sz w:val="22"/>
          <w:szCs w:val="22"/>
        </w:rPr>
        <w:t>d = 2,3 m</w:t>
      </w:r>
      <w:r>
        <w:rPr>
          <w:rFonts w:cs="Arial" w:ascii="Arial" w:hAnsi="Arial"/>
          <w:sz w:val="22"/>
          <w:szCs w:val="22"/>
        </w:rPr>
        <w:t xml:space="preserve"> (viz příloha č.1 tohoto PBŘ).</w:t>
      </w:r>
    </w:p>
    <w:p>
      <w:pPr>
        <w:pStyle w:val="Normal"/>
        <w:spacing w:lineRule="atLeast" w:line="240" w:before="120" w:after="0"/>
        <w:ind w:firstLine="283"/>
        <w:jc w:val="both"/>
        <w:rPr/>
      </w:pPr>
      <w:r>
        <w:rPr>
          <w:rFonts w:cs="Arial" w:ascii="Arial" w:hAnsi="Arial"/>
          <w:b/>
          <w:sz w:val="22"/>
          <w:szCs w:val="22"/>
        </w:rPr>
        <w:t>Na posuzované střeše bude provedena část střešního pláště s klasifikací B</w:t>
      </w:r>
      <w:r>
        <w:rPr>
          <w:rFonts w:cs="Arial" w:ascii="Arial" w:hAnsi="Arial"/>
          <w:b/>
          <w:sz w:val="22"/>
          <w:szCs w:val="22"/>
          <w:vertAlign w:val="subscript"/>
        </w:rPr>
        <w:t>ROOF</w:t>
      </w:r>
      <w:r>
        <w:rPr>
          <w:rFonts w:cs="Arial" w:ascii="Arial" w:hAnsi="Arial"/>
          <w:b/>
          <w:sz w:val="22"/>
          <w:szCs w:val="22"/>
        </w:rPr>
        <w:t>(t3) – viz výkresy.</w:t>
      </w:r>
    </w:p>
    <w:p>
      <w:pPr>
        <w:pStyle w:val="Normal"/>
        <w:spacing w:lineRule="atLeast" w:line="240" w:before="120" w:after="0"/>
        <w:ind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tLeas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novení množství tepla uvolněného z vnější tepelné izolace (polystyrén)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= M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 x H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, kde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Q – množství tepla uvolněné z 1 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hořlavých hmot zateplení v MJ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– hmotnost i- tého druhu hořlavé hmoty v kg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  <w:vertAlign w:val="subscript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 - výhřevnost i- tého druhu hořlavé hmoty v MJ/kg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Střešní plášť i obvodové stěny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Hustota polystyrénu je 18-21 kg/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, což znamená, že při tloušťce polystyrénu 140-160 mm připadá 3,36 kg polystyrénu na 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pol. 1.7.19 ČSN 73 0824 je výhřevnost 1 kg polystyrénu 39 MJ/kg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tedy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 = 3,36 . 39 = 131,04 MJ z 1 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obvodové stěny (zateplení)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 = 2,94 . 39 = 114,7 MJ z 1 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střešního pláště (zateplení)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tepla uvolněného ze zateplení střešního pláště a obvodových stěn (polystyrén) je tedy &lt; 150 MJ</w:t>
      </w:r>
    </w:p>
    <w:p>
      <w:pPr>
        <w:pStyle w:val="Normal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teplený střešní plášť a obvodové stěny jsou tedy posuzovány jako požárně uzavřené plochy v souladu s ČSN 73 0802 čl. 8.15.4b)5) a čl. 8.4.5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tLeast" w:line="240" w:before="120" w:after="0"/>
        <w:ind w:left="426" w:hanging="360"/>
        <w:jc w:val="both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  <w:t>ZÁVĚR</w:t>
      </w:r>
    </w:p>
    <w:p>
      <w:pPr>
        <w:pStyle w:val="Normal"/>
        <w:spacing w:lineRule="atLeast" w:line="240" w:before="120" w:after="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Rekonstrukce objektu víceúčelové haly a přístavba garáže pro jeden nákladní automobil je z hlediska požární bezpečnosti staveb vyhovující po splnění výše uvedených požadavků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apitulace požadavků vyplývajících z tohoto PBŘ: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něné dveře budou opatřeny „panikovými zámky“; bod 4.2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v přístavbě garáže bude instalován PHP; bod 3.8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zateplení střešního pláště přístavby garáže bude z části provedeno v klasifikaci B</w:t>
      </w:r>
      <w:r>
        <w:rPr>
          <w:rFonts w:cs="Arial" w:ascii="Arial" w:hAnsi="Arial"/>
          <w:sz w:val="22"/>
          <w:szCs w:val="22"/>
          <w:vertAlign w:val="subscript"/>
        </w:rPr>
        <w:t>ROOF</w:t>
      </w:r>
      <w:r>
        <w:rPr>
          <w:rFonts w:cs="Arial" w:ascii="Arial" w:hAnsi="Arial"/>
          <w:sz w:val="22"/>
          <w:szCs w:val="22"/>
        </w:rPr>
        <w:t>(t3); bod 5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eplení vnějších vodorovných konstrukcí bude provedeno z výrobků třídy reakce na oheň A1, A2; bod 5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Z hlediska požární bezpečnosti staveb jsou stavební úpravy – zateplení obvodových stěn, zateplení střechy, výměna oken objektu a vybraných dveří vyhovující po splnění výše uvedených požadavků.</w:t>
      </w:r>
    </w:p>
    <w:p>
      <w:pPr>
        <w:pStyle w:val="Normal"/>
        <w:spacing w:lineRule="atLeast" w:line="240" w:before="12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laudaci bude předložen doklad certifikát o třídě reakce na oheň použitého materiálu – polystyrénu a prohlášení o shodě – zkušební vzorek musí zahrnovat i tepelně izolační vrstvu.</w:t>
      </w:r>
    </w:p>
    <w:p>
      <w:pPr>
        <w:pStyle w:val="Normal"/>
        <w:spacing w:lineRule="atLeast" w:line="240" w:before="120" w:after="0"/>
        <w:ind w:firstLine="360"/>
        <w:jc w:val="center"/>
        <w:rPr/>
      </w:pPr>
      <w:r>
        <w:rPr>
          <w:rFonts w:cs="Arial" w:ascii="Arial" w:hAnsi="Arial"/>
          <w:sz w:val="22"/>
          <w:szCs w:val="22"/>
        </w:rPr>
        <w:t>=============================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mbra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2127" w:hanging="2127"/>
      <w:rPr>
        <w:i/>
        <w:i/>
        <w:sz w:val="18"/>
        <w:szCs w:val="18"/>
      </w:rPr>
    </w:pPr>
    <w:r>
      <w:rPr>
        <w:i/>
        <w:sz w:val="18"/>
        <w:szCs w:val="18"/>
      </w:rPr>
      <w:t>-----------------------------------------------------------------------------------------------------------------------------------------</w:t>
    </w:r>
  </w:p>
  <w:p>
    <w:pPr>
      <w:pStyle w:val="Normal"/>
      <w:ind w:left="2127" w:hanging="2127"/>
      <w:rPr/>
    </w:pPr>
    <w:r>
      <w:rPr>
        <w:rFonts w:cs="Arial" w:ascii="Arial" w:hAnsi="Arial"/>
        <w:i/>
        <w:sz w:val="16"/>
        <w:szCs w:val="16"/>
      </w:rPr>
      <w:t xml:space="preserve">Stavba: </w:t>
    </w:r>
    <w:r>
      <w:rPr>
        <w:rFonts w:cs="Arial" w:ascii="Arial" w:hAnsi="Arial"/>
        <w:i/>
        <w:sz w:val="16"/>
        <w:szCs w:val="16"/>
        <w:lang w:val="en-US" w:eastAsia="en-US"/>
      </w:rPr>
      <w:t>REKONSTRUKCE OBJEKTU KPT. VAJDY 6, OSTRAVA ZÁBŘEH</w:t>
    </w:r>
  </w:p>
  <w:p>
    <w:pPr>
      <w:pStyle w:val="Normal"/>
      <w:spacing w:lineRule="auto" w:line="360"/>
      <w:ind w:left="3567" w:firstLine="33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arcela č. 3491, 612/14, Plzeňská, k.ú. Zábřeh nad Odrou</w:t>
    </w:r>
  </w:p>
  <w:p>
    <w:pPr>
      <w:pStyle w:val="Normal"/>
      <w:spacing w:lineRule="auto" w:line="288"/>
      <w:rPr/>
    </w:pPr>
    <w:r>
      <w:rPr>
        <w:rFonts w:cs="Arial" w:ascii="Arial" w:hAnsi="Arial"/>
        <w:i/>
        <w:sz w:val="16"/>
        <w:szCs w:val="16"/>
      </w:rPr>
      <w:t xml:space="preserve">Strana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z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ab/>
      <w:tab/>
      <w:tab/>
      <w:tab/>
      <w:t xml:space="preserve">Investor: </w:t>
    </w:r>
    <w:r>
      <w:rPr>
        <w:rFonts w:cs="Arial" w:ascii="Arial" w:hAnsi="Arial"/>
        <w:i/>
        <w:sz w:val="16"/>
        <w:szCs w:val="16"/>
      </w:rPr>
      <w:t>Statutární město Ostrava, Městský obvod Ostrava – Jih</w:t>
    </w:r>
  </w:p>
  <w:p>
    <w:pPr>
      <w:pStyle w:val="Normal"/>
      <w:spacing w:lineRule="auto" w:line="288"/>
      <w:ind w:left="360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Č: 00845451</w:t>
    </w:r>
  </w:p>
  <w:p>
    <w:pPr>
      <w:pStyle w:val="Normal"/>
      <w:spacing w:lineRule="atLeast" w:line="240"/>
      <w:ind w:left="2127" w:hanging="2127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</w:rPr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95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mbraE;Times New Roman" w:hAnsi="UmbraE;Times New Roman" w:cs="UmbraE;Times New Roman"/>
      </w:rPr>
    </w:pPr>
    <w:r>
      <w:rPr>
        <w:rFonts w:cs="UmbraE;Times New Roman" w:ascii="UmbraE;Times New Roman" w:hAnsi="UmbraE;Times New Roman"/>
        <w:color w:val="FF0000"/>
        <w:sz w:val="36"/>
      </w:rPr>
      <w:drawing>
        <wp:inline distT="0" distB="0" distL="0" distR="0">
          <wp:extent cx="2341880" cy="1167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1167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UmbraE;Times New Roman" w:ascii="UmbraE;Times New Roman" w:hAnsi="UmbraE;Times New Roman"/>
        <w:color w:val="FF0000"/>
        <w:sz w:val="36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69310</wp:posOffset>
              </wp:positionH>
              <wp:positionV relativeFrom="paragraph">
                <wp:posOffset>2540</wp:posOffset>
              </wp:positionV>
              <wp:extent cx="2171700" cy="1314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314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chálkovická 1942/8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710 00 Ostrava – Slezská Ostrav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Krajský soud v Ostravě, oddíl C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vložka číslo 2185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IČO: 258518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tel.: 596 244 69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prevent@preventmorava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.preventmorava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03.5pt;mso-wrap-distance-left:9.05pt;mso-wrap-distance-right:9.05pt;mso-wrap-distance-top:0pt;mso-wrap-distance-bottom:0pt;margin-top:0.2pt;mso-position-vertical-relative:text;margin-left:26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chálkovická 1942/8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710 00 Ostrava – Slezská Ostrav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Krajský soud v Ostravě, oddíl C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vložka číslo 2185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IČO: 258518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tel.: 596 244 69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prevent@preventmorava.cz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www.preventmorav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Calibri" w:hAnsi="Calibri" w:cs="Calibri" w:hint="default"/>
      </w:rPr>
    </w:lvl>
  </w:abstractNum>
  <w:abstractNum w:abstractNumId="15">
    <w:lvl w:ilvl="0">
      <w:start w:val="7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ind w:left="1440" w:hanging="14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7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720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283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bCs/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 w:val="24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ind w:left="708" w:hanging="0"/>
    </w:pPr>
    <w:rPr>
      <w:rFonts w:eastAsia="Lucida Sans Unicode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vent@preventmorava.cz" TargetMode="External"/><Relationship Id="rId3" Type="http://schemas.openxmlformats.org/officeDocument/2006/relationships/hyperlink" Target="mailto:prevent@preventmorav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7:07:00Z</dcterms:created>
  <dc:creator>Wawreczka Roman</dc:creator>
  <dc:description/>
  <cp:keywords/>
  <dc:language>en-US</dc:language>
  <cp:lastModifiedBy>michal kawulok</cp:lastModifiedBy>
  <cp:lastPrinted>2016-01-21T14:49:00Z</cp:lastPrinted>
  <dcterms:modified xsi:type="dcterms:W3CDTF">2016-03-31T17:07:00Z</dcterms:modified>
  <cp:revision>2</cp:revision>
  <dc:subject/>
  <dc:title>Stavba: Změna užívání části I</dc:title>
</cp:coreProperties>
</file>