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Calibri" w:ascii="Calibri" w:hAnsi="Calibri"/>
          <w:color w:val="FF0000"/>
        </w:rPr>
        <w:t>Písemná informace poddodavatele o rizicích možného ohrožení zaměstnanců jiných poddodavatelů na stavbě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mluvní stran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firstLine="12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Odstavecseseznamem"/>
        <w:spacing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Hlavní zhotovitel:</w:t>
        <w:tab/>
        <w:tab/>
        <w:tab/>
      </w:r>
    </w:p>
    <w:p>
      <w:pPr>
        <w:pStyle w:val="Odstavecseseznamem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Oprávněný zástupce:</w:t>
        <w:tab/>
        <w:tab/>
        <w:tab/>
        <w:t xml:space="preserve"> </w:t>
      </w:r>
    </w:p>
    <w:p>
      <w:pPr>
        <w:pStyle w:val="Odstavecseseznamem"/>
        <w:spacing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</w:rPr>
        <w:t>Telefon: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ídlo společnosti:</w:t>
        <w:tab/>
        <w:tab/>
        <w:tab/>
      </w:r>
    </w:p>
    <w:p>
      <w:pPr>
        <w:pStyle w:val="Odstavecseseznamem"/>
        <w:ind w:left="0" w:hanging="0"/>
        <w:rPr>
          <w:rFonts w:cs="Calibri"/>
        </w:rPr>
      </w:pPr>
      <w:r>
        <w:rPr>
          <w:rFonts w:cs="Calibri"/>
        </w:rPr>
        <w:t>IČ.:</w:t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oddodavatel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Firma:</w:t>
        <w:tab/>
        <w:tab/>
        <w:t xml:space="preserve">            .</w:t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:                       </w:t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 odvoláním na § 101 odst. 3 zákona 262/2006 Sb., zákoníku práce a v návaznosti na prováděné práce a činnosti na stavbě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  <w:bCs/>
              </w:rPr>
              <w:t>REKONSTRUKCE PARKOVÉ ZELENĚ MEZI ULICEMI MJR. NOVÁKA A KRESTOV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ubdodavatel bude v rámci sjednané smlouvy o dílo provádět stavební činnosti, jež mohou být zdrojem ohroženi zaměstnanců zhotovitele. Tímto subdodavatel poskytuje informace o možných rizicích ohrožení zaměstnanců zhotovitele. Na základě poskytnutých informací subdodavatele žádáme zhotovitele o vyjádření k níže uvedeným možným zdrojům rizika a zajištění návrhu na koordinaci práce a o přijetí bezpečnostních opatření pro minimalizaci rizi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1 , Naše stavební činnost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rboristické prá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</w:rPr>
              <w:t xml:space="preserve">Kácení stromů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hradnické prá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voz vozidel nebo zemních stroj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ce s toxickými chemickými látkami nebo biologickými činite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ce v ochranných pásmech energetických ved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Nadpis2Char"/>
          <w:rFonts w:cs="Calibri" w:ascii="Calibri" w:hAnsi="Calibri"/>
        </w:rPr>
        <w:t xml:space="preserve">2, Rizika možného ohrožení ze stavební činnosti </w:t>
      </w:r>
      <w:r>
        <w:rPr>
          <w:rFonts w:cs="Calibri" w:ascii="Calibri" w:hAnsi="Calibri"/>
          <w:b/>
          <w:sz w:val="20"/>
          <w:szCs w:val="20"/>
        </w:rPr>
        <w:t>(nejsou-li specifikována doplňte)</w:t>
      </w:r>
      <w:r>
        <w:rPr>
          <w:rFonts w:cs="Calibri" w:ascii="Calibri" w:hAnsi="Calibri"/>
          <w:b/>
        </w:rPr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Činnost jež bude prováděna</w:t>
        <w:tab/>
        <w:tab/>
        <w:tab/>
        <w:tab/>
        <w:tab/>
        <w:tab/>
        <w:t xml:space="preserve">Poznámka 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346"/>
        <w:gridCol w:w="1664"/>
        <w:gridCol w:w="3047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roj rizika - zasažení materiálem nebo osobou padající z výšky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Bezpečnostní opatření k omezení rizika - </w:t>
            </w:r>
            <w:r>
              <w:rPr>
                <w:rFonts w:cs="Calibri" w:ascii="Calibri" w:hAnsi="Calibri"/>
              </w:rPr>
              <w:t>Vymezení a označení nebezpečného pracovního prostoru, nošení ochranné přilby, oznámení zahájení prací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roj rizika - vypadnutí – pád zaměstnance z výšky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ezpečnostní opatření k omezení rizika  – Vymezení a označení nebezpečného pracovního prostoru, použití OOPP, použití jistících prvků a konstrukcí, kontrola jistících prvků před zahájením prací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droj rizika - uklouznutí zakopnutí na vnitrostaveništních komunikací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zpečnostní opatření k omezení rizika  – Vymezení pracovních komunikací - zvýšená kontrola pracoviště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roj rizika  - naražení na vystupující části  stavebních konstrukcí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pečnostní opatření k omezení rizika  – Označení nebezpečných konstrukcí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roj rizika - pořezání, uříznutí části těla o ostré hrany strojů, nástrojů, materiálu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pečnostní opatření k omezení rizika  – Vybavení zaměstnance OOPP, označení nebezpečných mí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roj rizika  - zásah elektrickým proude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pečnostní opatření k omezení rizika  – Rozvody vést tak aby nemohly být poškozeny, důsledná kontrola před zahájením činno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Zdroj rizika  - přitlačení, stlačení, náraz nebo úder vozidlem (příp. materiálem) nebo jeho částí zaměstnance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pečnostní opatření k omezení rizika  – vymezení nebezpečného prostor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roj rizika - zasažení zaměstnance odletujícím materiálem nebo nástrojem při montážních pracíc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pečnostní opatření k omezení rizika  - vymezení nebezpečného prostoru, oznámení o zahájení prací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roj rizika - propíchnutí, bodnutí o špičaté předmě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pečnostní opatření k omezení rizika  - Vymezení pracovních komunikací - zvýšená kontrola pracoviště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roj rizika – Zasažení chemickou nebo biologickou látkou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pečnostní opatření k omezení rizika – Použití OOPP, vymezení nebezpečného prostor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roj rizika – zasažení el. proudem případně jiným energetickým výbojem při kontaktu s vedením ing. sítí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pečnostní opatření k omezení rizika – Vytýčení ing. sítí před začátkem stavby, použití OOP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roj rizika 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zpečnostní opatření k omezení rizik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roj rizika 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zpečnostní opatření k omezení rizik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roj rizika 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zpečnostní opatření k omezení rizik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hotovitel a subdodavatel svými podpisy vyjadřují, že se shodli na výše uvedených bezpečnostních opatření k omezení rizik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um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hotovitel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</w:t>
        <w:tab/>
      </w:r>
    </w:p>
    <w:p>
      <w:pPr>
        <w:pStyle w:val="Normal"/>
        <w:rPr/>
      </w:pPr>
      <w:r>
        <w:rPr>
          <w:rFonts w:cs="Calibri" w:ascii="Calibri" w:hAnsi="Calibri"/>
        </w:rPr>
        <w:t xml:space="preserve">Poddodavatel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D9D9D9"/>
        <w:sz w:val="20"/>
        <w:szCs w:val="20"/>
      </w:rPr>
    </w:pPr>
    <w:r>
      <w:rPr>
        <w:rFonts w:cs="Calibri" w:ascii="Calibri" w:hAnsi="Calibri"/>
        <w:color w:val="D9D9D9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D9D9D9"/>
      </w:rPr>
      <w:instrText xml:space="preserve"> PAGE </w:instrText>
    </w:r>
    <w:r>
      <w:rPr>
        <w:sz w:val="20"/>
        <w:szCs w:val="20"/>
        <w:rFonts w:cs="Calibri" w:ascii="Calibri" w:hAnsi="Calibri"/>
        <w:color w:val="D9D9D9"/>
      </w:rPr>
      <w:fldChar w:fldCharType="separate"/>
    </w:r>
    <w:r>
      <w:rPr>
        <w:sz w:val="20"/>
        <w:szCs w:val="20"/>
        <w:rFonts w:cs="Calibri" w:ascii="Calibri" w:hAnsi="Calibri"/>
        <w:color w:val="D9D9D9"/>
      </w:rPr>
      <w:t>3</w:t>
    </w:r>
    <w:r>
      <w:rPr>
        <w:sz w:val="20"/>
        <w:szCs w:val="20"/>
        <w:rFonts w:cs="Calibri" w:ascii="Calibri" w:hAnsi="Calibri"/>
        <w:color w:val="D9D9D9"/>
      </w:rPr>
      <w:fldChar w:fldCharType="end"/>
    </w:r>
  </w:p>
  <w:p>
    <w:pPr>
      <w:pStyle w:val="Footer"/>
      <w:rPr>
        <w:rFonts w:ascii="Calibri" w:hAnsi="Calibri" w:cs="Calibri"/>
        <w:color w:val="D9D9D9"/>
        <w:sz w:val="20"/>
        <w:szCs w:val="20"/>
      </w:rPr>
    </w:pPr>
    <w:r>
      <w:rPr>
        <w:rFonts w:cs="Calibri" w:ascii="Calibri" w:hAnsi="Calibri"/>
        <w:color w:val="D9D9D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1"/>
      <w:gridCol w:w="4268"/>
      <w:gridCol w:w="2677"/>
    </w:tblGrid>
    <w:tr>
      <w:trPr/>
      <w:tc>
        <w:tcPr>
          <w:tcW w:w="2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Schválil : </w:t>
          </w:r>
        </w:p>
        <w:p>
          <w:pPr>
            <w:pStyle w:val="Head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4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Informace o rizicích dle ustanovení § 101 zákona 262/2006 Sb., zákoníku práce</w:t>
          </w:r>
        </w:p>
      </w:tc>
      <w:tc>
        <w:tcPr>
          <w:tcW w:w="2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Platnost : </w:t>
          </w:r>
        </w:p>
        <w:p>
          <w:pPr>
            <w:pStyle w:val="TextBody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eastAsia="Tahoma" w:cs="Tahoma" w:ascii="Tahoma" w:hAnsi="Tahoma"/>
              <w:sz w:val="16"/>
              <w:szCs w:val="16"/>
            </w:rPr>
            <w:t xml:space="preserve">  </w:t>
          </w:r>
          <w:r>
            <w:rPr>
              <w:rFonts w:cs="Tahoma" w:ascii="Tahoma" w:hAnsi="Tahoma"/>
              <w:sz w:val="16"/>
              <w:szCs w:val="16"/>
            </w:rPr>
            <w:t xml:space="preserve">stránka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3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>/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3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</w:p>
        <w:p>
          <w:pPr>
            <w:pStyle w:val="TextBody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Verze : 1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StylEKELAMTimesNewRoman10bernEKPBEHTimesNewRoman">
    <w:name w:val="Styl Styl EKELAM+TimesNewRoman 10 b. Černá + EKPBEH+TimesNewRoman..."/>
    <w:qFormat/>
    <w:rPr>
      <w:rFonts w:ascii="Times New Roman" w:hAnsi="Times New Roman" w:cs="Times New Roman"/>
      <w:sz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05:00Z</dcterms:created>
  <dc:creator>Houdek</dc:creator>
  <dc:description/>
  <cp:keywords/>
  <dc:language>en-US</dc:language>
  <cp:lastModifiedBy>Gottwaldová Klára</cp:lastModifiedBy>
  <cp:lastPrinted>2019-05-29T12:15:00Z</cp:lastPrinted>
  <dcterms:modified xsi:type="dcterms:W3CDTF">2022-11-09T12:30:00Z</dcterms:modified>
  <cp:revision>15</cp:revision>
  <dc:subject/>
  <dc:title>Písemná informace o rizicích možného ohrožení zaměstnanců jiných zaměstnavatelů na pracovišti</dc:title>
</cp:coreProperties>
</file>