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 KONTROLNÍCH PROHLÍD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Akce:</w:t>
        <w:tab/>
        <w:tab/>
        <w:t>Hřiště za školou, ul. V Zálomu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Místo stavby: </w:t>
        <w:tab/>
        <w:tab/>
        <w:t>k.ú. Zábřeh nad Odrou, p.č. 287/20, 287/29, 287/28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Stupeň: </w:t>
        <w:tab/>
        <w:tab/>
        <w:t>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/>
        <w:t xml:space="preserve">Investor: </w:t>
        <w:tab/>
        <w:t xml:space="preserve">Statutární město Ostrava, MO Ostrava-Jih, Horní 791/3, </w:t>
      </w:r>
    </w:p>
    <w:p>
      <w:pPr>
        <w:pStyle w:val="Normal"/>
        <w:ind w:left="2124" w:hanging="0"/>
        <w:rPr/>
      </w:pPr>
      <w:r>
        <w:rPr/>
        <w:t>Ostrava – Hrabůvka 700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ant: </w:t>
        <w:tab/>
        <w:t xml:space="preserve">         </w:t>
        <w:tab/>
        <w:t>FAKO spol. s.r.o., Kotojedská 2588, Kroměříž 767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KONTROLNÍCH PROHLÍDEK A JEJICH ÚČ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edmětem návrhu je provádění kontrolních prohlídej během provádění výstavby. </w:t>
      </w:r>
    </w:p>
    <w:p>
      <w:pPr>
        <w:pStyle w:val="Normal"/>
        <w:jc w:val="both"/>
        <w:rPr/>
      </w:pPr>
      <w:r>
        <w:rPr/>
        <w:t>Kontrolní prohlídky stavby budou vždy vyvolány hlavním dodavatelem stavby. Prohlídky budou oznámeny min. 5 pracovních dní v předsti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pokládaná lhůta výstavby, vč. popisu výstavby</w:t>
      </w:r>
    </w:p>
    <w:p>
      <w:pPr>
        <w:pStyle w:val="Normal"/>
        <w:rPr/>
      </w:pPr>
      <w:r>
        <w:rPr/>
        <w:t>Zahájení stavby se předpokládá v létě 2023, dokončena na podzim 2023.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Kontrolní prohlídka č.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</w:t>
      </w:r>
      <w:r>
        <w:rPr/>
        <w:t>Přejímka staveništ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2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demoličních a demontážních prací prvků stavby a zpevněných plo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výkopových prací pro vsakovací objekty. (drenážní potrubí, vsakovací jímk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uložení drenážního potrubí, obsypů, voštinové vsakovací jímky a uložení drenážní geotextíl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5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jednotlivých podkladních vrstev sportovních plo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6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Základové konstrukce oploc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7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Kontrola zpevněných a sportovních ploch stav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8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závěrečná prohlídka po dokončení stavby, předání stavby spojené s vydáním kolaudačního souhlasu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Jedinakova</dc:creator>
  <dc:description/>
  <cp:keywords/>
  <dc:language>en-US</dc:language>
  <cp:lastModifiedBy>Jiří Krasnovský</cp:lastModifiedBy>
  <cp:lastPrinted>2022-12-01T16:53:00Z</cp:lastPrinted>
  <dcterms:modified xsi:type="dcterms:W3CDTF">2022-12-01T15:53:00Z</dcterms:modified>
  <cp:revision>4</cp:revision>
  <dc:subject/>
  <dc:title/>
</cp:coreProperties>
</file>