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. doklady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>Investor:</w:t>
      </w:r>
      <w:r>
        <w:rPr>
          <w:rFonts w:cs="Tahoma" w:ascii="Tahoma" w:hAnsi="Tahoma"/>
          <w:b/>
        </w:rPr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ind w:left="1985" w:hanging="1982"/>
        <w:rPr/>
      </w:pPr>
      <w:r>
        <w:rPr>
          <w:rFonts w:cs="Tahoma" w:ascii="Tahoma" w:hAnsi="Tahoma"/>
        </w:rPr>
        <w:t>Stavba:</w:t>
        <w:tab/>
        <w:t xml:space="preserve">Vybudování parkovacích stání na ul. Čujkovova 36,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30, k. 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6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09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- A) Magistrát města Ostravy, Útvar hlavního architekta a stavebního řádu 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>
          <w:b/>
        </w:rPr>
        <w:t xml:space="preserve">ÚZEMNÍ ROZHODNUTÍ </w:t>
      </w:r>
      <w:r>
        <w:rPr/>
        <w:t>zn. S-SMO/ 355072/17/ÚHAaSŘ ze dne 22. listopadu 2017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- B) Úřad městského obvodu Ostrava-Jih, odbor výstavby a životního prostředí jako speciální stavební úřad pro stavby místních a veřejně přístupných účelových komunikací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>
          <w:b/>
        </w:rPr>
        <w:t>STAVEBNÍ POVOLENÍ</w:t>
      </w:r>
      <w:r>
        <w:rPr/>
        <w:t xml:space="preserve"> – ROZHODNUTÍ č. 187/2018 K ze dne 4.12.2018, č.j.:JIH/102360/18/VŽP/Kle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- C) Magistrát města Ostravy, odbor ochrany životního prostředí, č.j.: SMO/380688/19/OŽP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ROZHODNUTÍ č. 612/19/VH o povolení k nakládání s vodami a o povolení stavby vodního díla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 xml:space="preserve"> „</w:t>
      </w:r>
      <w:r>
        <w:rPr/>
        <w:t>Vybudování parkovacích stání na ul. Čujkovova 36, p.p.č. 654/30, k.ú. Zábřeh nad Odrou“ - SO 02 Vsakovací objekty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Magistrát města Ostravy, Útvar hlavního architekta a stavebního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Koordinované stanovisko KS 1248/2017 ze dne 28.08.2017 (č.j. SMO 253109/17/ÚHAaSŘ/Gav)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Městské ředitelství Policie Ostrava, dopravní inspektorát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Stanovisko č.j. KRPT-127636-1/ČJ-2018-070706 ze dne 19.6.2018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ÚMOb Ostrava-Jih, odbor dopravy a komunálních služeb, jako příslušný silniční správní úřad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Vyjádření č.j. JIH/049297/18/ODK/Don ze dne 28.6.2018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Úřad městského obvodu Ostrava-Jih, odbor dopravy a komunálních služeb, majetková správa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č.j. ODK/49297/18/329 ze dne 28.6.201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Hasičský záchranný sbor Moravskoslezského kraje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Závazné stanovisko č.j. HSOS-5407-2/2018 ze dne 7. 6. 201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Krajská hygienická stanice Moravskoslezského kraje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Závazné stanovisko č.j. KHSMS 34783/2017/OV/HOK ze dne 25. 7. 2017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OVaK a.s.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0.7.2018 zn. 6.3/8025/5965/18/Va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Veolia Energie ČR, a.s.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25.7.2018 zn. 24307/Pet/250718-1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GasNet, s.r.o.,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28.7.2017 zn. 500154367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Česká telekomunikační infrastruktura a.s.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.3.2018 č.j. 550464/1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UPC Česká republika, s.r.o.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7. 8. 2017 zn. Ka/0247-2017/nE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Ostravské komunikace, a.s., Správa veřejného osvětlení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28.7. 2017  zn. OKAS-4639/17/TSÚ/Ku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ČEZ Distribuce a.s.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Stanovisko ze dne 28.5.2018 zn. 1098630265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T-Mobile Czech Republic a.s.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Vyjádření ze dne 30.7.2018, č.j: E27987/1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Nedotčený správci sítí technické infrastruktu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t>Vybudování parkovacích stání na ul. Čujkovova 36,</w:t>
      <w:tab/>
      <w:tab/>
      <w:t>Dokumentace pro provádění stavby</w:t>
    </w:r>
  </w:p>
  <w:p>
    <w:pPr>
      <w:pStyle w:val="Header"/>
      <w:rPr/>
    </w:pPr>
    <w:r>
      <w:rPr>
        <w:b/>
        <w:lang w:val="en-US" w:eastAsia="en-US"/>
      </w:rPr>
      <w:t>p.p.č. 654/30, k.ú. Zábřeh nad Odrou</w:t>
    </w:r>
    <w:r>
      <w:rPr>
        <w:b/>
      </w:rPr>
      <w:tab/>
      <w:tab/>
      <w:t>červen 2019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4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4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3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6:23:00Z</dcterms:created>
  <dc:creator>Kučera</dc:creator>
  <dc:description/>
  <dc:language>en-US</dc:language>
  <cp:lastModifiedBy>Lipták Pavol</cp:lastModifiedBy>
  <cp:lastPrinted>2019-08-21T12:14:00Z</cp:lastPrinted>
  <dcterms:modified xsi:type="dcterms:W3CDTF">2019-08-21T10:14:00Z</dcterms:modified>
  <cp:revision>23</cp:revision>
  <dc:subject/>
  <dc:title>OSNOVA :</dc:title>
</cp:coreProperties>
</file>