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Ostravské komunikace, a.s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Novoveská 1266/25</w:t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Ostrava, Mariánské Hory, 709 00</w:t>
      </w:r>
    </w:p>
    <w:p>
      <w:pPr>
        <w:pStyle w:val="Bezmezer"/>
        <w:spacing w:before="0" w:after="20"/>
        <w:rPr>
          <w:rFonts w:ascii="Times New Roman;Times New Roman" w:hAnsi="Times New Roman;Times New Roman" w:cs="Times New Roman;Times New Roman"/>
          <w:color w:val="7F7F7F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7F7F7F"/>
          <w:lang w:val="en-US" w:eastAsia="en-US"/>
        </w:rPr>
        <w:t>číslo datové schránky: muut5qe</w:t>
      </w:r>
    </w:p>
    <w:p>
      <w:pPr>
        <w:pStyle w:val="Normal"/>
        <w:tabs>
          <w:tab w:val="clear" w:pos="708"/>
          <w:tab w:val="left" w:pos="7230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2"/>
            <w:szCs w:val="22"/>
          </w:rPr>
          <w:t>podatelna@okas.cz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V Ostravě dne 7.11.2023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ŽÁDOST O VYJÁDŘENÍ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u w:val="single"/>
        </w:rPr>
        <w:t>Majetek statutárního města Ostravy svěřený do správy OK, a.s. je v tomto rozsahu: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Veřejné osvětlení (VO)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Vybrané místní komunikace (MK)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Mosty a lávky na místních komunikacích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Kolektorová síť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Světelně signalizační zařízení (SSZ)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Ukazatele inteligentních zastávek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Vybraná veřejná parkoviště a parkovací automaty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Přestupní uzel Svinovské mosty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ind w:left="2694" w:hanging="269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Žádám o vyjádření k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: </w:t>
        <w:tab/>
        <w:t>-</w:t>
        <w:tab/>
        <w:t>k existenci zařízení v majetku statutárního města Ostravy, který je ve vaší správě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</w:t>
        <w:tab/>
        <w:t>k dokumentaci pro územní řízení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</w:t>
        <w:tab/>
        <w:t>k dokumentaci pro stavební řízení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</w:t>
        <w:tab/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u w:val="single"/>
        </w:rPr>
        <w:t>k dokumentaci pro vydání společného povolení (ÚŘ+SP)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</w:t>
        <w:tab/>
        <w:t>jiné (uveďte jaké)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Pro stavbu (akci): Rekonstrukce podchodů pod ulicí Plzeňskou-podchod Hulvácká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na parcele: 2993/3, 2993/7, 2993/4, 455/61, 455/62, 455/133, 455/136 </w:t>
        <w:tab/>
        <w:tab/>
        <w:t>k.ú.: Zábřeh nad Odrou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111" w:leader="none"/>
          <w:tab w:val="left" w:pos="4536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ulice: Plzeňská</w:t>
      </w:r>
    </w:p>
    <w:p>
      <w:pPr>
        <w:pStyle w:val="Normal"/>
        <w:tabs>
          <w:tab w:val="clear" w:pos="708"/>
          <w:tab w:val="right" w:pos="4111" w:leader="none"/>
          <w:tab w:val="left" w:pos="4536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Defaul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Popis stavby (poznámka):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 xml:space="preserve">Předmětem projektové dokumentace je rekonstrukce tramvajového podchodu Hulvácká pod ul. Plzeňskou, jehož součástí je stavba výtahu, rekonstrukce venkovní přístupové rampy včetně venkovního schodiště, rekonstrukce schodišťových stupňů včetně zábradlí v podchodu, rekonstrukce zastřešení schodišťových výstupů tramvajových podchodu, sanace stěn, stropů, provedení nových el. rozvodů k výtahu a kamerovému systému. Napojení na stávající technickou infrastrukturu bude zachováno, příp. rekonstruováno. </w:t>
      </w:r>
    </w:p>
    <w:p>
      <w:pPr>
        <w:pStyle w:val="Normal"/>
        <w:tabs>
          <w:tab w:val="clear" w:pos="708"/>
          <w:tab w:val="right" w:pos="4111" w:leader="none"/>
          <w:tab w:val="left" w:pos="4536" w:leader="none"/>
        </w:tabs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color w:val="000000"/>
          <w:sz w:val="20"/>
          <w:szCs w:val="20"/>
        </w:rPr>
        <w:t xml:space="preserve">Podchod bude nově napojen na rozvody NN (ČEZ Distribuce a.s.) – řešeno samostatným řízením, slaboproudé rozvody (Ovanet). Rekonstruováno bude napojení na veřejné osvětlení (OK a.s.). Dále bude osazeno 6 ks kamer, které budou napojeny do metropolitní sítě společnosti Ovanet a.s. a na napájecí místo v rozvaděči. 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Jméno žadatele/firma: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KAPEGO Projekt s.r.o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Adresa bydliště/firmy: 28. října 1142/168, 709 00 Ostrava-Mariánské Hory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PSČ: 709 00,  </w:t>
        <w:tab/>
        <w:t>telefon: 605 924 272,  e-mail: chobotova@kapegopro.cz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Investor: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Statutární město Ostrava, Městský obvod Ostrava - Jih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Adresa bydliště (firmy): Horní 791/3, 700 30 Ostrava - Hrabůvka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PSČ: </w:t>
        <w:tab/>
        <w:t>700 30, telefon: 605924272  e- mail: chobotova@kapegopro.cz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6946" w:leader="none"/>
        </w:tabs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Vyjádření zašlete na adresu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u w:val="single"/>
        </w:rPr>
        <w:t>žadatele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investora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8910</wp:posOffset>
            </wp:positionH>
            <wp:positionV relativeFrom="paragraph">
              <wp:posOffset>156210</wp:posOffset>
            </wp:positionV>
            <wp:extent cx="2247900" cy="7689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Podpis: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2047875" cy="7099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48040" cy="70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5.95pt;width:161.2pt;height:5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Poznámka: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K žádosti je nutné přiložit situaci zájmového území, případně dokumentaci stavby. V případě dokumentace zaslané elektronickou formou </w:t>
      </w:r>
      <w:r>
        <w:rPr>
          <w:rFonts w:cs="Times New Roman;Times New Roman" w:ascii="Times New Roman;Times New Roman" w:hAnsi="Times New Roman;Times New Roman"/>
          <w:color w:val="0070C0"/>
          <w:sz w:val="22"/>
          <w:szCs w:val="22"/>
        </w:rPr>
        <w:t>(viz e-mailová adresa v záhlaví)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si OK, a.s. vyhrazuje právo, že na vyžádání jí bude poskytnuta dokumentace v papírové podobě. V případě, kdy dojde k dotčení zařízení VO (vyvolané přeložky, stavební úpravy VO) požadujeme předložit dokumentaci inženýrské sítě technické infrastruktury VO v samostatné složce stavebního objektu VO 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(§ 86, odst. 2, písmeno e), případně § 94l, odst. 1, písmeno e), anebo § 105, odst. 3, písm. d) SZ)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. V případě nedodání požadovaných podkladů, bude žadatel vyzván námi pověřeným pracovníkem k předání dokumentace ve stanoveném termínu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Times New Roman;Times New Roman" w:cs="Arial;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as.cz/userfiles/dokumenty/podatelna@okas.cz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19:00Z</dcterms:created>
  <dc:creator>Anna Petrašková</dc:creator>
  <dc:description/>
  <cp:keywords/>
  <dc:language>en-US</dc:language>
  <cp:lastModifiedBy>Marcel Chobot</cp:lastModifiedBy>
  <cp:lastPrinted>2023-01-18T08:49:00Z</cp:lastPrinted>
  <dcterms:modified xsi:type="dcterms:W3CDTF">2023-11-07T11:41:00Z</dcterms:modified>
  <cp:revision>13</cp:revision>
  <dc:subject/>
  <dc:title/>
</cp:coreProperties>
</file>