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1 – Vstupní vestibul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  <w:tab/>
        <w:t>DOKUMENTACE PRO STAVEBNÍ ŘÍZENÍ A PROVEDENÍ STAVBY</w:t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C</w:t>
        <w:tab/>
        <w:tab/>
        <w:t>SITUAČNÍ VÝKRESY</w:t>
      </w:r>
    </w:p>
    <w:p>
      <w:pPr>
        <w:pStyle w:val="Normal"/>
        <w:ind w:left="708" w:firstLine="708"/>
        <w:rPr/>
      </w:pPr>
      <w:r>
        <w:rPr>
          <w:szCs w:val="16"/>
        </w:rPr>
        <w:t>C-01</w:t>
        <w:tab/>
        <w:t xml:space="preserve">KATASTRÁLNÍ SITUACE </w:t>
        <w:tab/>
        <w:tab/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ab/>
        <w:t>C-02</w:t>
        <w:tab/>
        <w:t>KOORDINAČNÍ SITUACE CELKOVÁ</w:t>
        <w:tab/>
        <w:tab/>
        <w:tab/>
        <w:t xml:space="preserve">               </w:t>
        <w:tab/>
        <w:tab/>
        <w:t>1:3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ab/>
        <w:t>C-03</w:t>
        <w:tab/>
        <w:t>KOORDINANČÍ SITUACE SO 01</w:t>
        <w:tab/>
        <w:tab/>
        <w:tab/>
        <w:tab/>
        <w:tab/>
        <w:tab/>
        <w:t>1:200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42:00Z</dcterms:created>
  <dc:creator>hory</dc:creator>
  <dc:description/>
  <cp:keywords/>
  <dc:language>en-US</dc:language>
  <cp:lastModifiedBy>win</cp:lastModifiedBy>
  <cp:lastPrinted>2019-05-02T16:38:00Z</cp:lastPrinted>
  <dcterms:modified xsi:type="dcterms:W3CDTF">2021-03-12T15:56:00Z</dcterms:modified>
  <cp:revision>8</cp:revision>
  <dc:subject/>
  <dc:title>Obsah projektu:</dc:title>
</cp:coreProperties>
</file>