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SO 01 – Vstupní vestibul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 xml:space="preserve">1.4.3 </w:t>
        <w:tab/>
        <w:t xml:space="preserve">ELEKTROINSTALACE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TECHNICKÁ ZPRÁV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4.3.01        OCHRANA PŘED BLESKEM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2T16:38:00Z</cp:lastPrinted>
  <dcterms:modified xsi:type="dcterms:W3CDTF">2019-05-05T17:44:00Z</dcterms:modified>
  <cp:revision>6</cp:revision>
  <dc:subject/>
  <dc:title>Obsah projektu:</dc:title>
</cp:coreProperties>
</file>