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Technická zpráva 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Obecné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kumentace řeší výměnu osvětlení chodeb a schodiště v bytových domech podle současně platných norem ČSN a EN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neřeší okruhy slaboproudé, rozvod rozhlasového a televizního signálu, hromosvodnou sousta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.</w:t>
        <w:tab/>
        <w:t>Technické inform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1</w:t>
        <w:tab/>
        <w:t xml:space="preserve">Napěťové soustavy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PEN </w:t>
      </w:r>
      <w:r>
        <w:rPr>
          <w:rFonts w:cs="Arial" w:ascii="Arial" w:hAnsi="Arial"/>
          <w:lang w:val="en-US"/>
        </w:rPr>
        <w:t>~</w:t>
      </w:r>
      <w:r>
        <w:rPr>
          <w:rFonts w:cs="Arial" w:ascii="Arial" w:hAnsi="Arial"/>
        </w:rPr>
        <w:t xml:space="preserve"> 50Hz 400V/230V TN-C</w:t>
        <w:tab/>
        <w:tab/>
        <w:t>- stávající HDS, stoupačk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3NPE </w:t>
      </w:r>
      <w:r>
        <w:rPr>
          <w:rFonts w:cs="Arial" w:ascii="Arial" w:hAnsi="Arial"/>
          <w:lang w:val="en-US"/>
        </w:rPr>
        <w:t>~ 50Hz 400V/230V TN-C-S</w:t>
        <w:tab/>
        <w:t xml:space="preserve">- rozvaděče RE, </w:t>
      </w:r>
    </w:p>
    <w:p>
      <w:pPr>
        <w:pStyle w:val="Normal"/>
        <w:ind w:left="4953" w:hanging="4245"/>
        <w:rPr/>
      </w:pPr>
      <w:r>
        <w:rPr>
          <w:rFonts w:cs="Arial" w:ascii="Arial" w:hAnsi="Arial"/>
          <w:lang w:val="en-US"/>
        </w:rPr>
        <w:t>1NP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~ 50Hz 230V TN-S</w:t>
        <w:tab/>
        <w:tab/>
        <w:t>- rozvaděče RB v bytech, při celkové rekonstrukci        elektroinstalace v bytech</w:t>
      </w:r>
    </w:p>
    <w:p>
      <w:pPr>
        <w:pStyle w:val="Normal"/>
        <w:ind w:left="4953" w:hanging="4245"/>
        <w:rPr/>
      </w:pPr>
      <w:r>
        <w:rPr>
          <w:rFonts w:cs="Arial" w:ascii="Arial" w:hAnsi="Arial"/>
          <w:lang w:val="en-US"/>
        </w:rPr>
        <w:t>1NPE ~ 50Hz 230V TN-C-S</w:t>
        <w:tab/>
        <w:t>- rozvaděče RB v bytech, při částečné rekonstrukci elektroinstalace v bytech</w:t>
      </w:r>
    </w:p>
    <w:p>
      <w:pPr>
        <w:pStyle w:val="Normal"/>
        <w:ind w:left="4953" w:hanging="4245"/>
        <w:rPr>
          <w:rFonts w:ascii="Arial" w:hAnsi="Arial" w:cs="Arial"/>
        </w:rPr>
      </w:pPr>
      <w:r>
        <w:rPr>
          <w:rFonts w:cs="Arial" w:ascii="Arial" w:hAnsi="Arial"/>
          <w:lang w:val="en-US"/>
        </w:rPr>
        <w:t>1P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~ 50Hz 230V TN-C</w:t>
        <w:tab/>
        <w:t>- rozvaděče RB v bytech, při zachování původní elektroinstalace v byt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2</w:t>
        <w:tab/>
        <w:t xml:space="preserve">Požadavky na základní ochranu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ákladní– izolací, kryty, přepážkami – dle ČSN 33 2000-4-41 ed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3</w:t>
        <w:tab/>
        <w:t xml:space="preserve">Požadavky na ochranu při poruše </w:t>
      </w:r>
    </w:p>
    <w:p>
      <w:pPr>
        <w:pStyle w:val="Normal"/>
        <w:ind w:left="708" w:firstLine="12"/>
        <w:rPr>
          <w:rFonts w:ascii="Arial" w:hAnsi="Arial" w:cs="Arial"/>
        </w:rPr>
      </w:pPr>
      <w:r>
        <w:rPr>
          <w:rFonts w:cs="Arial" w:ascii="Arial" w:hAnsi="Arial"/>
        </w:rPr>
        <w:t>- ochranné uzemněn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ochranné pospojování</w:t>
      </w:r>
    </w:p>
    <w:p>
      <w:pPr>
        <w:pStyle w:val="Normal"/>
        <w:rPr/>
      </w:pPr>
      <w:r>
        <w:rPr>
          <w:rFonts w:cs="Arial" w:ascii="Arial" w:hAnsi="Arial"/>
        </w:rPr>
        <w:tab/>
        <w:t>- ochranné opatření- automatické odpojení v případě poruch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doplňková ochrana proudovými chrániči- dle ČSN 33 2000-4-41 ed.3 čl.411.3.3 a 415.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B.4</w:t>
        <w:tab/>
        <w:t>Prostory z hlediska nebezpečí úrazu el. proudem dle ČSN 33 2000-4-41 ed.3: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B.5     Vnější vlivy na el. zařízení dle ČSN 33 2000-3 a ČSN 33 2000-5-51 ed.3 :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tokol o stanovení vnějších vlivů a určení prostor podle působení těchto vlivů je vyhotov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je součástí tohoto pro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6</w:t>
        <w:tab/>
        <w:t>Stupeň dodávky el. Energi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žadovaný stupeň dodávky – stupeň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ez nároku na zvýšení instalovaného výk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.</w:t>
        <w:tab/>
        <w:t>Technický pop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1</w:t>
        <w:tab/>
      </w:r>
      <w:r>
        <w:rPr>
          <w:rFonts w:cs="Arial" w:ascii="Arial" w:hAnsi="Arial"/>
          <w:b/>
        </w:rPr>
        <w:t>Obecně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Dokumentace řeší výměnu osvětlení chodeb a schodiště v bytových domech podle současně platných norem ČSN a EN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Jedná se o tyto bytové domy 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dborářská 68 / 675 – výměna osvětlení chodeb ve třech podlažích na straně s balkony vč. schod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Odborářská 70 / 676 – výměna osvětlení chodeb ve třech podlažích na obou stranách vč. schod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dborářská 72 / 677 – výměna osvětlení chodeb pouze ve třetím podlaží  na obou stranách vč. schod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Odborářská 74 / 678 – výměna osvětlení chodeb ve třech podlažích na straně s balkony vč. schod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Horní 29 / 679 – výměna osvětlení chodeb ve třech podlažích na straně s balkony vč. schod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hodb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a chodbách uvedených domů bude namontováno osvětlení ovládáné pomocí pohybových čidel. Osvětlovací tělesa (LED) i pohybová čidla budou umístěna na stropech chodeb (dle výkresové dokumentace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ohybová čidla budou spínat tato osvětlovací tělesa při průchodu osob tak, aby byl zajištěn pohodlný a bezpečný pohyb osob s dostatečným světelným komfortem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yto chodby mají nedostatek denního světla. Jako záložní zdroj osvětlení (při možné poruše okruhu s čidly), bude použita možnost zapnutí svítidla nad rozvaděčem, pomocí vypínače, který bude umístěn vedle rozvaděč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ři výpadku elektrické energie je zajištěno orientační osvětlení na chodbách pomocí nouzového osvětlení. V těchto svítidlech je umístěna baterie. Toto osvětlení bude ponecháno stávající (není předmětem projektové dokumentace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edení k novým svítidlům a pohybovým čidlům na chodbách bude uloženo v elektroinstalačních lištách na stropech. Budou použity kabely CYKY dle specifikace materiálu. Napojení těchto vedení bude provedeno vždy z rozvaděče na této chodbě pomocí proudových chránič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odiště :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a schodištích jednotlivých bytových domů bude osvětlení zajištěno pomocí LED svítidel s integrovanými pohybovými čidly (čidlo je zde součástí svítidla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edení k těmto svítidlům bude uloženo v elektroinstalačních lištách na stropech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(současně s vedením pro chodby),  na schodištích bude vedení uloženo pod omítkou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LED pohybová čidla budou na schodištích umístěna na stropech, pouze v posledním patř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ude čidlo umístěno na zdi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světlení schodiště v každém domě, bude napojeno z rozvaděče v přízemí každého bytového domu. Napojení bude provedeno nově pomocí proudového chráni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hrana proti přepětí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chrana proti přepětí v objektech není součástí tohoto projektu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</w:t>
        <w:tab/>
        <w:t>Související normy, zákony a předpisy, které je nutno dodržovat při rekonstruk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ektroinstalace a při uvádění do provoz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ČSN 33 0165</w:t>
        <w:tab/>
        <w:tab/>
        <w:tab/>
        <w:t>- Značení vodičů barvami nebo číslicemi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ČSN 33 2000-1 (I/2003)</w:t>
        <w:tab/>
        <w:tab/>
        <w:t>- Elektrotechnické předpisy- Elekrická zařízení- Rozsah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latnosti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1 ed.2,Z1</w:t>
        <w:tab/>
        <w:t>- Elektrotechnické předpisy- Elekrická zařízení- Ochrana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řed úrazem el. proudem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3 (III/2003)</w:t>
        <w:tab/>
        <w:t>- Elektrotechnické předpisy- Elekrická zařízení- Ochrana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proti nadproudům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6 ed.2</w:t>
        <w:tab/>
        <w:tab/>
        <w:t>- Elektrotechnické předpisy- Elekrická zařízení- Odpojová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a spíná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4-481</w:t>
        <w:tab/>
        <w:tab/>
        <w:t xml:space="preserve">- výběr opatření na ochranu před úrazem el.proudem podle 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vnějších vlivů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1 ed.3</w:t>
        <w:tab/>
        <w:tab/>
        <w:t>- výběr a stavba el. zaříz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2</w:t>
        <w:tab/>
        <w:tab/>
        <w:tab/>
        <w:t>- výběr soustav a stavba ved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2 ed.2</w:t>
        <w:tab/>
        <w:tab/>
        <w:t>- dovolené proudy v el. rozvodech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3</w:t>
        <w:tab/>
        <w:tab/>
        <w:tab/>
        <w:t>- spínací a řídící přístroj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4</w:t>
        <w:tab/>
        <w:tab/>
        <w:tab/>
        <w:t>- Elektrotechnické předpisy- Elekrická zařízení- Uzemně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a ochranné vodič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51</w:t>
        <w:tab/>
        <w:tab/>
        <w:t>- Nízkonapěťová zdrojová zaříz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5-559</w:t>
        <w:tab/>
        <w:tab/>
        <w:t>- Svítidla a světelná instalac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000-6-61 ed.2</w:t>
        <w:tab/>
        <w:tab/>
        <w:t>- Revize –výchozí reviz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3 2130 ed. 2</w:t>
        <w:tab/>
        <w:tab/>
        <w:tab/>
        <w:t>- Vnitřní elektrické rozvody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3100</w:t>
        <w:tab/>
        <w:tab/>
        <w:tab/>
        <w:t xml:space="preserve">- Bezpečnostní předpisy pro obsluhu a práci na </w:t>
        <w:tab/>
        <w:tab/>
        <w:tab/>
        <w:tab/>
        <w:tab/>
        <w:tab/>
        <w:tab/>
        <w:tab/>
        <w:t xml:space="preserve">  el. zařízeních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7401</w:t>
        <w:tab/>
        <w:tab/>
        <w:tab/>
        <w:t>- Silové vodiče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34 7402</w:t>
        <w:tab/>
        <w:tab/>
        <w:tab/>
        <w:t>- Pokyny pro používání nn kabelů a vodičů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>ČSN 73 6005</w:t>
        <w:tab/>
        <w:tab/>
        <w:tab/>
        <w:t>- Prostorové uspořádání sítí technického vybavení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ČSN EN 62305-1</w:t>
        <w:tab/>
        <w:tab/>
        <w:tab/>
        <w:t>- Předpisy pro ochranu před bleskem a přepětím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</w:t>
        <w:tab/>
        <w:t>Ostatní ustanov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. Provádění stavebně montážních prací -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Elektroinstalační práce, které jsou předmětem této projektové dokumentace, musí být provedeny odbornou firmou s příslušným oprávněním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2. Kvalifikace montážních pracovníků a pracovníků údržby –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soby pověřené instalací, obsluhou a údržbou elektrického zařízení, musí mít odpovídající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ČUBP č.50/1978 Sb. Tyto osoby musí prokázat znalost místních provozních a bezpečnostních předpisů, protipožárních opatření, první pomoci při úrazech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elektrickým proudem a znalost postupu o způsobu hlášení závad na svěřeném zařízení. Osoby musí být kvalifikované i v souladu s místními předpisy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Odborářská 68 / 675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.1</w:t>
        <w:tab/>
        <w:t>Společné pro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</w:t>
        <w:tab/>
        <w:tab/>
        <w:t>Osvětlení chodeb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 xml:space="preserve">Svítidlo US LED panel 36W/4100lm, 600x600 mm, bílé, mikroprizmatický 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kryt (např. MODUS US 4000, LED 840, vestavný čtverec A</w:t>
        <w:tab/>
        <w:tab/>
        <w:tab/>
        <w:t>24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Pohybový senzor přisazený, bílý, PIR, 360 st., 30s-30 min, IP 44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(např. BEG Bruk PD3-1C-SM 360st.)</w:t>
        <w:tab/>
        <w:tab/>
        <w:tab/>
        <w:tab/>
        <w:tab/>
        <w:tab/>
        <w:t>12 ks</w:t>
        <w:tab/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230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d. </w:t>
        <w:tab/>
        <w:tab/>
        <w:t>Krabice panelová s věnečkem a víčkem (např.LK 80/3 HB s 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ěnečkem a víčkem RAL 9003, Kopos)</w:t>
        <w:tab/>
        <w:tab/>
        <w:tab/>
        <w:tab/>
        <w:tab/>
        <w:tab/>
        <w:t>1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e.</w:t>
        <w:tab/>
        <w:tab/>
        <w:t>Instalační lišta plastová vkládací hranatá bílá 25x20x2m (např. KOPO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ab/>
        <w:tab/>
        <w:t>LHD lišta hranatá 25x20x2m)</w:t>
        <w:tab/>
        <w:tab/>
        <w:tab/>
        <w:tab/>
        <w:tab/>
        <w:tab/>
        <w:tab/>
        <w:t>12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č.1 p. om. (např. 3553-01289B1 classic ABB</w:t>
        <w:tab/>
        <w:t>)</w:t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rabice přístrojová KP 68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Demontáž svítidel (strop)</w:t>
        <w:tab/>
        <w:tab/>
        <w:tab/>
        <w:tab/>
        <w:tab/>
        <w:tab/>
        <w:tab/>
        <w:tab/>
        <w:t>9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Víčko VLK 80 (demontáž tlačítka a následná montáž víčka)</w:t>
        <w:tab/>
        <w:tab/>
        <w:tab/>
        <w:t>15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j.</w:t>
        <w:tab/>
        <w:tab/>
        <w:t>Připojení kabelů do rozvaděče</w:t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3 ks</w:t>
        <w:tab/>
        <w:tab/>
        <w:tab/>
        <w:tab/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ab/>
        <w:t>Osvětlení schodiště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s integr.čidlem pohybu LED MANA IP 20 12W NW, Greenlux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XPS010, 4 000 K</w:t>
        <w:tab/>
        <w:tab/>
        <w:tab/>
        <w:tab/>
        <w:tab/>
        <w:tab/>
        <w:tab/>
        <w:tab/>
        <w:tab/>
        <w:t>7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Krabice spojovací s věnečkem a víčkem  KO 68</w:t>
        <w:tab/>
        <w:tab/>
        <w:tab/>
        <w:tab/>
        <w:t>7 ks</w:t>
        <w:tab/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9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</w:t>
        <w:tab/>
        <w:tab/>
        <w:tab/>
        <w:tab/>
        <w:tab/>
        <w:tab/>
        <w:t>4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svítidel (strop)</w:t>
        <w:tab/>
        <w:tab/>
        <w:tab/>
        <w:tab/>
        <w:tab/>
        <w:tab/>
        <w:tab/>
        <w:tab/>
        <w:t>7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tlačítka včetně zaomítání otvoru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řipojení kabelů do rozvaděče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Zhotovení průrazu přes beton včetně začištění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1 ks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Soupis materiálu Odborářská 70 / 676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.2</w:t>
        <w:tab/>
        <w:t>Společné pro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2.1</w:t>
        <w:tab/>
        <w:tab/>
        <w:t>Osvětlení chodeb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Svítidlo US LED panel 36W/4100lm, 600x600 mm, bílé, mikroprizmatický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kryt (např. MODUS US 4000, LED 840, vestavný čtverec A</w:t>
        <w:tab/>
        <w:tab/>
        <w:tab/>
        <w:t>4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Pohybový senzor přisazený, bílý, PIR, 360 st., 30s-30 min, IP 44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např. BEG Bruk PD3-1C-SM 360st.)</w:t>
        <w:tab/>
        <w:tab/>
        <w:tab/>
        <w:tab/>
        <w:tab/>
        <w:tab/>
        <w:t>2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46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Krabice panelová s věnečkem a víčkem (např.LK 80/3 HB s 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ěnečkem a víčkem RAL 9003, Kopos)</w:t>
        <w:tab/>
        <w:tab/>
        <w:tab/>
        <w:tab/>
        <w:tab/>
        <w:tab/>
        <w:t>2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Instalační lišta plastová vkládací hranatá bílá 25x20x2m (např. KOPO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HD lišta hranatá 25x20x2m)</w:t>
        <w:tab/>
        <w:tab/>
        <w:tab/>
        <w:tab/>
        <w:tab/>
        <w:tab/>
        <w:tab/>
        <w:t>252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č.1 p. om. (např. 3553-01289B1 classic ABB</w:t>
        <w:tab/>
        <w:t>)</w:t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rabice přístrojová KP 68</w:t>
        <w:tab/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Demontáž svítidel (strop)</w:t>
        <w:tab/>
        <w:tab/>
        <w:tab/>
        <w:tab/>
        <w:tab/>
        <w:tab/>
        <w:tab/>
        <w:tab/>
        <w:t>18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Víčko VLK 80 (demontáž tlačítka a následná montáž víčka)</w:t>
        <w:tab/>
        <w:tab/>
        <w:tab/>
        <w:t>3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Připojení kabelů do rozvaděče</w:t>
        <w:tab/>
        <w:tab/>
        <w:tab/>
        <w:tab/>
        <w:tab/>
        <w:tab/>
        <w:tab/>
        <w:t>1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Jističochránič B10A jednomodulový 30mA na DIN lištu vč.montáže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6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ab/>
        <w:t>Osvětlení schodiště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LED MANA IP 20 12W NW, Greenlux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XPS010, 4 000 K</w:t>
        <w:tab/>
        <w:tab/>
        <w:tab/>
        <w:tab/>
        <w:tab/>
        <w:tab/>
        <w:tab/>
        <w:tab/>
        <w:tab/>
        <w:t>7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Krabice spojovací s věnečkem a víčkem  KO 68</w:t>
        <w:tab/>
        <w:tab/>
        <w:tab/>
        <w:tab/>
        <w:t>7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9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</w:t>
        <w:tab/>
        <w:tab/>
        <w:tab/>
        <w:tab/>
        <w:tab/>
        <w:tab/>
        <w:t>4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svítidel (strop)</w:t>
        <w:tab/>
        <w:tab/>
        <w:tab/>
        <w:tab/>
        <w:tab/>
        <w:tab/>
        <w:tab/>
        <w:tab/>
        <w:t>7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tlačítka včetně zaomítání otvoru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řipojení kabelů do rozvaděče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Zhotovení průrazu přes beton včetně začištění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1 ks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Odborářská 72 / 677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.3</w:t>
        <w:tab/>
        <w:t>Společné pro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</w:t>
        <w:tab/>
        <w:tab/>
        <w:t>Osvětlení chodeb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Svítidlo  LED panel 36W/4100lm, 600x600 mm, bílé, mikroprizmatický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kryt (např. MODUS US 4000, LED 840, vestavný čtverec A</w:t>
        <w:tab/>
        <w:tab/>
        <w:tab/>
        <w:t>16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Pohybový senzor přisazený, bílý, PIR, 360 st., 30s-30 min, IP 44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(např. BEG Bruk PD3-1C-SM 360st.)</w:t>
        <w:tab/>
        <w:tab/>
        <w:tab/>
        <w:tab/>
        <w:tab/>
        <w:tab/>
        <w:t>8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154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Krabice panelová s věnečkem a víčkem (např.LK 80/3 HB s 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ěnečkem a víčkem RAL 9003, Kopos)</w:t>
        <w:tab/>
        <w:tab/>
        <w:tab/>
        <w:tab/>
        <w:tab/>
        <w:tab/>
        <w:t>8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Instalační lišta plastová vkládací hranatá bílá 25x20x2m (např. KOPO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HD lišta hranatá 25x20x2m)</w:t>
        <w:tab/>
        <w:tab/>
        <w:tab/>
        <w:tab/>
        <w:tab/>
        <w:tab/>
        <w:tab/>
        <w:t>84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č.1 p. om. (např. 3553-01289B1 classic ABB</w:t>
        <w:tab/>
        <w:t>)</w:t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rabice přístrojová KP 68</w:t>
        <w:tab/>
        <w:tab/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Demontáž svítidel (strop)</w:t>
        <w:tab/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Víčko VLK 80 (demontáž tlačítka a následná montáž víčka)</w:t>
        <w:tab/>
        <w:tab/>
        <w:tab/>
        <w:t>10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j.</w:t>
        <w:tab/>
        <w:tab/>
        <w:t>Připojení kabelů do rozvaděče</w:t>
        <w:tab/>
        <w:tab/>
        <w:tab/>
        <w:tab/>
        <w:tab/>
        <w:tab/>
        <w:tab/>
        <w:t>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2 ks</w:t>
        <w:tab/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ab/>
        <w:t>Osvětlení schodišt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vítidlo s integr.čidlem pohybu 12W (např.LED MANA IP 20 12W NW,</w:t>
      </w:r>
    </w:p>
    <w:p>
      <w:pPr>
        <w:pStyle w:val="Normal"/>
        <w:ind w:left="1092" w:firstLine="318"/>
        <w:rPr/>
      </w:pPr>
      <w:r>
        <w:rPr>
          <w:rFonts w:cs="Arial" w:ascii="Arial" w:hAnsi="Arial"/>
        </w:rPr>
        <w:t>Greenlux GXPS010, 4 000 K</w:t>
        <w:tab/>
        <w:tab/>
        <w:tab/>
        <w:tab/>
        <w:tab/>
        <w:tab/>
        <w:tab/>
        <w:t>6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Krabice spojovací s věnečkem a víčkem  KO 68</w:t>
        <w:tab/>
        <w:tab/>
        <w:tab/>
        <w:tab/>
        <w:t>6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9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</w:t>
        <w:tab/>
        <w:tab/>
        <w:tab/>
        <w:tab/>
        <w:tab/>
        <w:tab/>
        <w:t>4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svítidel (strop)</w:t>
        <w:tab/>
        <w:tab/>
        <w:tab/>
        <w:tab/>
        <w:tab/>
        <w:tab/>
        <w:tab/>
        <w:tab/>
        <w:t>7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tlačítka včetně zaomítání otvoru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řipojení kabelů do rozvaděče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 xml:space="preserve">Instalační lišta plastová vkládací hranatá bílá 18 x 13 x 2m </w:t>
        <w:tab/>
        <w:tab/>
        <w:tab/>
        <w:t>18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Zhotovení průrazu přes beton včetně začištění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1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Odborářská 74 / 678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  <w:tab/>
        <w:t>Společné pro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</w:t>
        <w:tab/>
        <w:tab/>
        <w:t>Osvětlení chodeb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Svítidlo US LED panel 36W/4100lm, 600x600 mm, bílé, mikroprizmatický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kryt (např. MODUS US 4000, LED 840, vestavný čtverec A</w:t>
        <w:tab/>
        <w:tab/>
        <w:tab/>
        <w:t>2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Pohybový senzor přisazený, bílý, PIR, 360 st., 30s-30 min, IP 44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(např. BEG Bruk PD3-1C-SM 360st.)</w:t>
        <w:tab/>
        <w:tab/>
        <w:tab/>
        <w:tab/>
        <w:tab/>
        <w:tab/>
        <w:t>12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230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Krabice panelová s věnečkem a víčkem (např.LK 80/3 HB s 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ěnečkem a víčkem RAL 9003, Kopos)</w:t>
        <w:tab/>
        <w:tab/>
        <w:tab/>
        <w:tab/>
        <w:tab/>
        <w:tab/>
        <w:t>1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Instalační lišta plastová vkládací hranatá bílá 25x20x2m (např. KOPO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HD lišta hranatá 25x20x2m)</w:t>
        <w:tab/>
        <w:tab/>
        <w:tab/>
        <w:tab/>
        <w:tab/>
        <w:tab/>
        <w:tab/>
        <w:t>12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č.1 p. om. (např. 3553-01289B1 classic ABB</w:t>
        <w:tab/>
        <w:t>)</w:t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rabice přístrojová KP 68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Demontáž svítidel (strop)</w:t>
        <w:tab/>
        <w:tab/>
        <w:tab/>
        <w:tab/>
        <w:tab/>
        <w:tab/>
        <w:tab/>
        <w:tab/>
        <w:t>9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i.</w:t>
        <w:tab/>
        <w:tab/>
        <w:t>Víčko VLK 80 (demontáž tlačítka a následná montáž víčka)</w:t>
        <w:tab/>
        <w:tab/>
        <w:tab/>
        <w:t>15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j.</w:t>
        <w:tab/>
        <w:tab/>
        <w:t>Připojení kabelů do rozvaděče</w:t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3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</w:t>
        <w:tab/>
        <w:tab/>
        <w:t>Osvětlení schodiště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LED MANA IP 20 12W NW, Greenlux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XPS010, 4 000 K</w:t>
        <w:tab/>
        <w:tab/>
        <w:tab/>
        <w:tab/>
        <w:tab/>
        <w:tab/>
        <w:tab/>
        <w:tab/>
        <w:tab/>
        <w:t>7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Krabice spojovací s věnečkem a víčkem  KO 68</w:t>
        <w:tab/>
        <w:tab/>
        <w:tab/>
        <w:tab/>
        <w:t>7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9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</w:t>
        <w:tab/>
        <w:tab/>
        <w:tab/>
        <w:tab/>
        <w:tab/>
        <w:tab/>
        <w:t>4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svítidel (strop)</w:t>
        <w:tab/>
        <w:tab/>
        <w:tab/>
        <w:tab/>
        <w:tab/>
        <w:tab/>
        <w:tab/>
        <w:tab/>
        <w:t>7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tlačítka včetně zaomítání otvoru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řipojení kabelů do rozvaděče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Zhotovení průrazu přes beton včetně začištění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1 ks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Horní 29 / 679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.5</w:t>
        <w:tab/>
        <w:t>Společné prosto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</w:t>
        <w:tab/>
        <w:tab/>
        <w:t>Osvětlení chodeb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 xml:space="preserve">Svítidlo US LED panel 36W/4100lm, 600x600 mm, bílé, mikroprizmatický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kryt (např. MODUS US 4000, LED 840, vestavný čtverec A</w:t>
        <w:tab/>
        <w:tab/>
        <w:tab/>
        <w:t>24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Pohybový senzor přisazený, bílý, PIR, 360 st., 30s-30 min, IP 44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ab/>
        <w:tab/>
        <w:t>(např. BEG Bruk PD3-1C-SM 360st.)</w:t>
        <w:tab/>
        <w:tab/>
        <w:tab/>
        <w:tab/>
        <w:tab/>
        <w:tab/>
        <w:t>12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230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Krabice panelová s věnečkem a víčkem (např.LK 80/3 HB s 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ěnečkem a víčkem RAL 9003, Kopos)</w:t>
        <w:tab/>
        <w:tab/>
        <w:tab/>
        <w:tab/>
        <w:tab/>
        <w:tab/>
        <w:t>1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Instalační lišta plastová vkládací hranatá bílá 25x20x2m (např. KOPO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HD lišta hranatá 25x20x2m)</w:t>
        <w:tab/>
        <w:tab/>
        <w:tab/>
        <w:tab/>
        <w:tab/>
        <w:tab/>
        <w:tab/>
        <w:t>12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pínač č.1 p. om. (např. 3553-01289B1 classic ABB</w:t>
        <w:tab/>
        <w:t>)</w:t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Krabice přístrojová KP 68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Demontáž svítidel (strop)</w:t>
        <w:tab/>
        <w:tab/>
        <w:tab/>
        <w:tab/>
        <w:tab/>
        <w:tab/>
        <w:tab/>
        <w:tab/>
        <w:t>9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Víčko VLK 80 (demontáž tlačítka a následná montáž víčka)</w:t>
        <w:tab/>
        <w:tab/>
        <w:tab/>
        <w:t>15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Připojení kabelů do rozvaděče</w:t>
        <w:tab/>
        <w:tab/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3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5.2</w:t>
        <w:tab/>
        <w:tab/>
        <w:t>Osvětlení schodiště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LED MANA IP 20 12W NW, Greenlux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XPS010, 4 000 K</w:t>
        <w:tab/>
        <w:tab/>
        <w:tab/>
        <w:tab/>
        <w:tab/>
        <w:tab/>
        <w:tab/>
        <w:tab/>
        <w:tab/>
        <w:t>7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Krabice spojovací s věnečkem a víčkem  KO 68</w:t>
        <w:tab/>
        <w:tab/>
        <w:tab/>
        <w:tab/>
        <w:t>7 ks</w:t>
        <w:tab/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9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</w:t>
        <w:tab/>
        <w:tab/>
        <w:tab/>
        <w:tab/>
        <w:tab/>
        <w:tab/>
        <w:t>4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svítidel (strop)</w:t>
        <w:tab/>
        <w:tab/>
        <w:tab/>
        <w:tab/>
        <w:tab/>
        <w:tab/>
        <w:tab/>
        <w:tab/>
        <w:t>7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emontáž tlačítka včetně zaomítání otvoru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řipojení kabelů do rozvaděče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Zhotovení průrazu přes beton včetně začištění</w:t>
        <w:tab/>
        <w:tab/>
        <w:tab/>
        <w:tab/>
        <w:tab/>
        <w:t>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 xml:space="preserve">Jističochránič B10A jednomodulový 30mA na DIN lištu vč.montáže 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(např.Noark 1PN B10 30mA)</w:t>
        <w:tab/>
        <w:tab/>
        <w:tab/>
        <w:tab/>
        <w:tab/>
        <w:tab/>
        <w:tab/>
        <w:t>1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6</w:t>
        <w:tab/>
        <w:t>Opravy omítek a malby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6.1    </w:t>
        <w:tab/>
        <w:t xml:space="preserve">Lokální opravy omítek po demontážích (praskliny,díry apod.) </w:t>
        <w:tab/>
        <w:tab/>
        <w:t>88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6.2    </w:t>
        <w:tab/>
        <w:t>Vymalování na bílo (schodiště)</w:t>
        <w:tab/>
        <w:tab/>
        <w:tab/>
        <w:tab/>
        <w:tab/>
        <w:tab/>
        <w:tab/>
        <w:t xml:space="preserve">1500 m2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Oprava keramického obkladu po průrazu</w:t>
        <w:tab/>
        <w:tab/>
        <w:tab/>
        <w:tab/>
        <w:tab/>
        <w:t>35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4</w:t>
        <w:tab/>
        <w:t>Sokl do výšky 1,3m, barevná malba, váleček jednoduchý</w:t>
        <w:tab/>
        <w:tab/>
        <w:tab/>
        <w:t>280 m2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5</w:t>
        <w:tab/>
        <w:t xml:space="preserve">Omytí </w:t>
        <w:tab/>
        <w:t>oken nebo skl. dveří</w:t>
        <w:tab/>
        <w:tab/>
        <w:tab/>
        <w:tab/>
        <w:tab/>
        <w:tab/>
        <w:tab/>
        <w:t>250 m2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6.6</w:t>
        <w:tab/>
        <w:t xml:space="preserve">Omytí </w:t>
        <w:tab/>
        <w:t>dveří nebo vrat</w:t>
        <w:tab/>
        <w:tab/>
        <w:tab/>
        <w:tab/>
        <w:tab/>
        <w:tab/>
        <w:tab/>
        <w:tab/>
        <w:t>40 m2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6.7</w:t>
        <w:tab/>
        <w:t>Čištění budov zametení schodišť</w:t>
        <w:tab/>
        <w:t xml:space="preserve"> a chodeb</w:t>
        <w:tab/>
        <w:tab/>
        <w:tab/>
        <w:tab/>
        <w:tab/>
        <w:t>350 m2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8</w:t>
        <w:tab/>
        <w:t>Čištění budov omytí schodišť a chodeb</w:t>
        <w:tab/>
        <w:tab/>
        <w:tab/>
        <w:tab/>
        <w:tab/>
        <w:tab/>
        <w:t>350 m2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20" w:right="566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360" w:hanging="0"/>
      <w:jc w:val="center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  <w:t>TECHNICKÁ A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535</wp:posOffset>
              </wp:positionH>
              <wp:positionV relativeFrom="paragraph">
                <wp:posOffset>11239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8.8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  <w:szCs w:val="20"/>
      </w:rPr>
      <w:t xml:space="preserve">Projekt </w:t>
    </w:r>
    <w:r>
      <w:rPr/>
      <w:t>: Oprava elektroinstalace – Obytný dům – Odborářská 68, 70, 72, 72, 74 a Horní 29; Ostrava -Hrabův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mglink">
    <w:name w:val="imglink"/>
    <w:basedOn w:val="Standardnpsmoodstavce"/>
    <w:qFormat/>
    <w:rPr/>
  </w:style>
  <w:style w:type="character" w:styleId="CharChar1">
    <w:name w:val=" Char Char1"/>
    <w:basedOn w:val="Standardnpsmoodstavce"/>
    <w:qFormat/>
    <w:rPr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basedOn w:val="Standardnpsmoodstavce"/>
    <w:qFormat/>
    <w:rPr/>
  </w:style>
  <w:style w:type="character" w:styleId="Productlistingmodel">
    <w:name w:val="productlisting-mod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7:45:00Z</dcterms:created>
  <dc:creator>TheBartex:-)</dc:creator>
  <dc:description/>
  <cp:keywords/>
  <dc:language>en-US</dc:language>
  <cp:lastModifiedBy>TOM PC</cp:lastModifiedBy>
  <dcterms:modified xsi:type="dcterms:W3CDTF">2025-03-17T07:17:00Z</dcterms:modified>
  <cp:revision>122</cp:revision>
  <dc:subject/>
  <dc:title>TECHNICKÁ A PRŮVODNÍ ZPRÁVA</dc:title>
</cp:coreProperties>
</file>