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tombartez@seznam.cz, mob. – 734 269 6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181/2025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6.3.2025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: Bytový dům – Vaňkova 46/1010, Ostrava – Bělský Les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, osobní návštěva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181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3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enkovní prost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rFonts w:cs="Arial" w:ascii="Arial" w:hAnsi="Arial"/>
          <w:b/>
        </w:rPr>
        <w:t>Určení vnějších vlivů dle ČSN 33 2000- 5-51 ed.3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1</w:t>
        <w:tab/>
        <w:t>Teplota okolí</w:t>
        <w:tab/>
        <w:t>AA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/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3</w:t>
      </w:r>
    </w:p>
    <w:p>
      <w:pPr>
        <w:sectPr>
          <w:headerReference w:type="default" r:id="rId3"/>
          <w:type w:val="nextPage"/>
          <w:pgSz w:w="12240" w:h="15840"/>
          <w:pgMar w:left="1134" w:right="1469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zvlášť nebezpečné (venkovní prostory s těmito vnějšími vlivy mohou být posouzeny za prostory nebezpečné, když se zařízením nemanipulují osoby bez odborné kvalifikace - viz. ČSN 332000-3/Z2/8-1997 tab.32-NM3,str.č.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3 čl.413: Zvýšen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: IP 54, svítidla: IP 44</w:t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B ) Vnitřní prostory budovy – kanceláře, kuchyně, chodby, sklady, W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 3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normální (bez nutnosti vystavovat protokol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ky na ochranu při poruše dle ČSN 33 2000-4-41 ed. 3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ory s vanou nebo sprchou budou provedeny dle ČSN 33 2000-7-701 ed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ývací prostory budou provedeny dle ČSN 33 2130 ed.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Zařízení: </w:t>
      </w:r>
      <w:r>
        <w:rPr/>
        <w:t>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Protokol o stanovení vnějších vlivů dle ČSN 33 20000-5-51 ed.3 a určení prostor podle působení těchto vliv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tokol o stanovení vnějších vlivů dle ČSN 33 2000-5-51 ed.3 a určení prostor podle působení  těchto vliv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right="360" w:firstLine="720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25-03-25T11:04:00Z</dcterms:modified>
  <cp:revision>3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