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Rozsah a obsah společné dokumentace pro vydání společného územního rozhodnutí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stavebního povolení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ečná dokumentace obsahuje část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růvodn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 Souhrnná 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Situační výkres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Dokumentace objektů a technických a technologických zaříz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 Dokladová čá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Průvodní zpráv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 Identifikační úda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1 Údaje o stavb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název stavby    :  Oprava oplocení veřejného pohřebiště a vybudování kolumbária na ulici U Studi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v Ostrav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ísto stavby    :  Ostrava  700 30 ,ulice U Studi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předmět dokumentace : PD Oprava oplocení veřejného oplocení a vybudování kolumbária n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ulici U Stud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2 Údaje o žadateli / stavebníkov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jméno, příjmení a místo trvalého pobytu (fyzická osoba) neb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) jméno, příjmení, obchodní firma, IČ, bylo-li přiděleno, místo podnikání (fyzická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podnikající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město Ostrava ,Městský obvod Ostrava – Ji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rní 3, 700 30 Ostrava - Hrabův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3 Údaje o zpracovateli společné dokumenta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</w:rPr>
        <w:t xml:space="preserve">) jméno, příjmení, obchodní firma, IČ, bylo-li přiděleno, místo podnikání (fyzická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podnikající) nebo obchodní firma nebo název, IČ, bylo-li přiděleno, adresa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ídla (právnická osoba)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ŘIDÉM PROJEKT s.r.o. , Lipová 365, Markvartovice , 747 14 , IČ 27847888 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 CZ 27847888 , ČKAIT  110084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) jméno a příjmení hlavního projektanta včetně čísla, pod kterým je zapsán v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videnci autorizovaných osob vedené Českou komorou architektů nebo Česko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orou autorizovaných inženýrů a techniků činných ve výstavbě, s vyznačeným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rem, popřípadě specializací jeho autorizace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omír Kuřidém, ČKAIT 1100841, pozemní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) jména a příjmení projektantů jednotlivých částí společné dokumentace včetně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ísla, pod kterým jsou zapsáni v evidenci autorizovaných osob vedené Česko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orou architektů nebo Českou komorou autorizovaných inženýrů a techniků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činných ve výstavbě, s vyznačeným oborem, popřípadě specializací jeji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rizace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omír Kuřidém, ČKAIT 1100841, pozemní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2 Seznam vstupních podkla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tastrální mapa , původní geodetické zaměření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.3 Údaje o územ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rozsah řešeného území; zastavěné / nezastavěné územ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pohřebiště, kde se bude provádět oprava oplocení a stavba kolumbária se nachází v k.ú. Zábřeh nad Odrou, na parcele č. 708/3, 701/3, 4503, příjezdová komunikace je stávající. Parcela je v souladu s územním plánem určená k danému účelu . Parcela je hřbitov, urnový háj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osavadní využití a zastavěnost územ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arcela je v souladu s územním plánem určená k danému účelu , hřbitov, urnový háj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údaje o ochraně území podle jiných právních předpisů1) (památková rezervace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mátková zóna, zvláště chráněné území, záplavové území apod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se nenachází v památkové rezervaci, zóně, na zvláště chráněném území ani v záplavovém územ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údaje o odtokových poměr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ádové a odtokové podmínky se vzhledem k sousedním pozemkům nezm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výstavbě bude okolí stavby vhodně doplněno výsadbou zapadající do urbanistické struktury dané lokalit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) údaje o souladu s územně plánovací dokumentací, s cíli a úkoly územního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lánování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Údaje o splnění podmínek regulačního plánu, územního rozhodnutí, popřípadě územně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ánovací informace u staveb podle § 104 odst. 1 stavebního zákon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avba je v souladu s vydanou územně plánovací dokumentací obce Zábřeh nad Odrou a úkoly územního plánování, zejména s charakterem území, s požadavky na ochranu architektonických a urbanistických hodnot v území, s požadavky stavebního zákona a jeho prováděcích právních předpisů, zejména s obecnými požadavky na využívání území, s požadavky na veřejnou dopravní a technickou infrastrukturu a s požadavky zvláštních právních předpisů a se stanovisky dotčených orgánů podle zvláštních právních předpisů, popřípadě s výsledkem řešení rozporů a s ochranou práv a právem chráněných zájmů účastníků řízení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žená stavba je v souladu z hlediska dodržení příslušných obecných požadavků na výstavbu, nachází se v území vymezeném územním plánem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yhláška č. 501/2006 Sb., o obecných požadavcích na využívání území, ve znění pozdějších předpisů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 – požadavky na vymezování pozemků a umísťování staveb na nich – záměr je v souladu s cíli            a úkoly územního plánování s ohledem na charakter území; pozemek se nachází v zastavěném území obce; pozemek je vymezen tak, že svými vlastnostmi umožňuje využití pro navrhovaný účel; pozemek je dopravně napojen stávajícím sjezdem na veřejně přístupnou pozemní komunikaci; Dešťové vody nejsou předmětem řeš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3 – stavba je napojena na sítě technické infrastruktury a na pozemní komunikaci, umístění umožňuje přístup požární techniky a provedení jejího zásahu. Přístup požární techniky je mimo ochranná pásma energetických vedení, dopravní obslužnost, parkování a přístup jsou bezproblémově zajištěny. Stavbou nedojde k narušení urbanistické a architektonické hodnoty stávající zástavby, dojde spíše k estetickému zlepšení. Mimo stavební pozemek se nebudou umisťovat žádné jiné stavb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4c – oplocení pozemků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Oplocení je stávající a je předmětem jeho kompletní oprava, ta bude provedena tak, aby nezasahovalo na sousední parcel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4e – přísun materiálu je zajištěn po stávající příjezdové komunikaci; stavební práce budou prováděny tak, aby nedocházelo k ohrožování a obtěžování okolí; případné nežádoucí vlivy zejména prach a hluk budou minimalizovány; znečištění vozovek bude minimalizováno. Nebude docházet k omezování přístupu k přilehlým stavbám nebo pozemkům, k sítím technického vybavení a požárním zařízením. Staveniště je oploceno. Všechny stávající podzemní sítě technické infrastruktury v prostoru staveniště budou polohově a výškově zaměřeny a vytýčeny před zahájením stavb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oviska, posudky a výsledky jednání vedených v průběhu zpracování PD jsou doloženy samostatně v části E. ( Dle smlouvy mezi investorem a dodavatelem je předání díla bez vyjadřovaček do termínu, u vyjadřovaček bude prokázáno podání do termínu Kompletní vyjádření budou dodány po vyřízení jako samostatný celek do části E včetně splnění požadavků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) seznam výjimek a úlevových ře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j) seznam pozemků a staveb dotčených umístěním a prováděním stavby (podl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stru nemovitostí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c.č. 708/3 – ostatní plocha - </w:t>
      </w:r>
      <w:r>
        <w:rPr>
          <w:rFonts w:cs="Segoe UI" w:ascii="Segoe UI" w:hAnsi="Segoe UI"/>
          <w:sz w:val="20"/>
          <w:szCs w:val="20"/>
        </w:rPr>
        <w:t>hřbitov, urnový há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.č. 701/3 - zahra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.č. 4503  – ostatní plocha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4 Údaje o stavb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a stávajícího oplocení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účel užívání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locení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trvalá nebo dočasná stav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alá stavba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údaje o ochraně stavby podle jiných právních předpisů1) (kulturní památka apod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) údaje o dodržení technických požadavků na stavby a obecných technický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žadavků zabezpečujících bezbariérové užívání stave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řbitov je přístupný bezbariérově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) údaje o splnění požadavků dotčených orgánů a požadavků vyplývajících z jiný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ávních předpisů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oviska, posudky a výsledky jednání vedených v průběhu zpracování PD jsou doloženy samostatně v části E. ( Dle smlouvy mezi investorem a dodavatelem je předání díla bez vyjadřovaček do termínu, u vyjadřovaček bude prokázáno podání do termínu)  Kompletní vyjádření budou dodány po vyřízení jako samostatný celek do části E včetně splnění požadavků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) navrhované kapacity stavby (zastavěná plocha, obestavěný prostor, užitná plocha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čet funkčních jednotek a jejich velikosti, počet uživatelů / pracovníků apod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údaje o kapacitě stavby (počet účelových jednotek, jejich velikosti; užitkové plochy, obestavěné prostory, zastavěné plochy apo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jekt SO 01 – oplocení SZ čelní                                  délka</w:t>
      </w:r>
      <w:r>
        <w:rPr>
          <w:sz w:val="22"/>
          <w:szCs w:val="22"/>
        </w:rPr>
        <w:t xml:space="preserve">  186,25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bjekt SO 02 – oplocení SV boční                                 délka   76,8 m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O 03 – oplocení JV zadní a jižní boční             délka   303,1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SO 04 – kolumbária a zpevněné plochy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1 modul = 6m, celkem 9 modulů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ranná 4 x 3 = 12 skříněk 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ustranná 2x ( 4 x 3 = 12 skříněk ) = 24 skříněk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apacita navrhovaných skříně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modul ( 6 m ) =  4x sestava po 12cti skříňkách = 48 ks skříně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 modulů  x 48 ks skříněk = 432 skříněk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pacita počtu uren ( max. 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32 skříněk x 4 urny = 1728 uren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) základní bilance stavby (potřeby a spotřeby médií a hmot, hospodaření s dešťovo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odou, celkové produkované množství a druhy odpadů a emisí, třída energetické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ročnosti budov apod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ad zahájení stavby                     3.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ad ukončení stavby                   10. 2019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) orientační náklady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z rozpoče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.5 Členění stavby na objekty a technická a technologická zaříze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členěna do čtyř stavebních objekt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 SO 01 – oplocení SZ čel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 SO 02 – oplocení SV boč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 SO 03 – oplocení JV zadní a jižní boč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 SO 04 – kolumbária a zpevněné ploch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uhrnná technická zpráv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.1 Popis území stavby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c.č. 708/3 – ostatní plocha - </w:t>
      </w:r>
      <w:r>
        <w:rPr>
          <w:rFonts w:cs="Segoe UI" w:ascii="Segoe UI" w:hAnsi="Segoe UI"/>
          <w:sz w:val="20"/>
          <w:szCs w:val="20"/>
        </w:rPr>
        <w:t>hřbitov, urnový há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.č. 701/3 - zahra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.č. 4503  – ostatní plocha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) výčet a závěry provedených průzkumů a rozborů (geologický průzku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ydrogeologický průzkum, stavebně historický průzkum apod.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yl použit snímek z katastrální mapy, geodetické zaměření a kopaná sonda na zjištění hloubky základů čelního oplocení SO 01- hloubka základu je asi 900 mm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 průzkumy a měření nebylo nutno provádět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Opatření proti vnikání radonu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ní předmětem  řešení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Hydrogeologické posouz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stávající ochranná a bezpečnostní pásm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avba není kulturní památkou a není v památkové zóně, kolem stavby je pozemek investora, ochranná pásma nejsou dotčen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) poloha vzhledem k záplavovému území, poddolovanému území apo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se nenachází v záplavovém ani poddolovaném územ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) vliv stavby na okolní stavby a pozemky, ochrana okolí, vliv stavby na odtokové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měry v územ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je navržena a provedena takovým způsobem, aby neohrožovala život, zdraví, zdravé životní podmínky jejich uživatelů ani uživatelů okolních staveb a aby neohrožovala životní prostředí nad limity obsažené ve zvláštních předpise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splňuje veškeré technické požadavky na výstavbu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) požadavky na asanace, demolice, kácení dře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ení nutno odstraňovat žádnou vzrostlou zeleň a strom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výstavbě bude okolí stavby vhodně doplněno výsadbou zapadající do urbanistické struktury dané lokality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) požadavky na maximální zábory zemědělského půdního fondu nebo pozemků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čených k plnění funkce lesa (dočasné / trvalé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) územně technické podmínky (zejména možnost napojení na stávající dopravní 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kou infrastrukturu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pojení na komunikaci je stávající, veřejná komunikace vede kolem pozemku, vjezd je stávajíc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ádové a odtokové podmínky se vzhledem k sousedním pozemkům nezm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výstavbě bude okolí stavby vhodně doplněno výsadbou zapadající do urbanistické struktury dané lokality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.2 Celkový popis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1 Účel užívání stavby, základní kapacity funkčních jednot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pohřebiště, kde se bude provádět oprava oplocení a kolumbárium je umístěno v k.ú. Zábřeh nad Odrou, na parcele č. 708/3, 701 /3, 4503. Příjezdová komunikace je stávající, vede kolem pozemku. Parcela je v souladu s územním plánem určená k zastav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vozní a dispoziční řešen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bjekt SO 01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plocení SZ čelní od komunikace včetně hlavní brány a dvou bočních bra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V katastrálním situačním výkrese oranžová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avržené řešení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Stávající ubouraný a srovnaný základ, hydroizolace, sloupky a soklové podezdívky z tvárnic Face block, kotvené svisle ocelovými pruty , kovové plotové výplně se středním sloupkem -  délka 186,25 m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Bourací práce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Stávající plot je z betonového základu hloubky asi 900 mm pod zemí a asi 400 mm nad zemí, zděných sloupků 400x400 mm výšky asi 1500 mm + čapka 250 mm a kovových rámků asi 5350- 5900 mm x 1500 mm . Bude nutno částečně kolem plotu odebrat chodníkovou dlažbu ,dle potřeby i podsyp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Oplocení bude kompletně odstraněno včetně asi 400 - 500 mm viditelného základu ( zbytek hloubky asi 900 mm bude ponechán v zemi) a vstupních bran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Objekt SO 02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Oplocení SV boční od parkoviště a bytové zástavby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V katastrálním situačním výkrese zelená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avržené řešení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ŽB základ vyztužený ocelovými sítěmi, plná stěna se sloupky z tvárnic Face block vyztužené svisle ocelovými pruty, kovové plotové výplně jako dilatace  - délka 76,8 m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Bourací práce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Stávající plot je z ocelových sloupků v betonové patce, kovové příčle a na nich vlnité plechy výšky 1600 mm bude kompletně odstraněno – délka  71,5 m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Objekt SO 03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Oplocení JV - zadní a jižní – boční, navazující na travnaté plochy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 V katastrálním situačním výkrese fialová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avržené řešení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ŽB základ, sloupky z tvárnic Face block vyztužené svisle ocelovými pruty, (pole bez podezdívky), kovové plotové výplně se středním sloupkem -  délka 303,1 m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Bourací práce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Stávající plot je z ocelových sloupků v betonové patce, kovových trubkových rámků s betonovými soklovými plotovými deskami, výška oplocení 1500 mm - bude kompletně odstraněno – délka 308 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Objekt SO 04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Kolumbária a zpevněné plochy v jižním rohu hřbitova , podél JV oplocení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 V katastrálním situačním výkrese červená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Kolumbárium je hřbitovní stavba pro ukládání pohřebních uren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avržené řešení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ŽB základ, žulový podstavec a žulová sestava skříněk, mramorové černé čelní desky, zpevněná plocha mezi zámkovou dlažbou a kačírkový zásyp kolem sekcí, dvě lavičky ( 1 modul = 6m ,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kem 9 modulů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stranná 4 x 3 = 12 skříněk 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oustranná 2x ( 4 x 3 = 12 skříněk ) = 24 skříněk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Kapacita navrhovaných skříněk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 modul ( 6 m ) =  4x sestava po 12cti skříňkách = 48 ks skříněk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 modulů  x 48 ks skříněk = 432 skříněk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apacita počtu uren ( max. 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432 skříněk x 4 urny = 1728 uren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Bourací prác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ávající plocha je travnatá, bude potřeba srovnání v rámci provedení podkladových vrstev sekcí kolumbárií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2 Celkové urbanistické a architektonické řeš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urbanismus – územní regulace, kompozice prostorového řešen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tavba není kulturní památkou a není v památkové zóně, staveniště bude kolem stavby, objekt zařízení staveniště bude Unimo buňka, kolem stavby je pozemek investora, šatny a soc.zařízení staveniště jsou v buňce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architektonické řešení – kompozice tvarového řešení, materiálové a barevné řešen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 architektonického hlediska se jedná o oplocení z FACE BLOCK a provedení kolumbária - ŽB základ, žulový podstavec a žulová sestava skříněk, mramorové černé čelní desky, zpevněná plocha mezi zámkovou dlažbou a kačírkový zásyp kolem sekcí, dvě lavičky (1 modul = 6m , celkem 9 modulů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3 Celkové provozní řešení, technologie výro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4 Bezbariérové užívání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řbitov má bezbariérový přístup. Opravou oplocení bude zachová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5 Bezpečnost při užívání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je navržena a provedena tak, aby při jejím užívání a provozu nedocházelo k úrazu uklouznutím, pádem, nárazem, popálením, zásahem elektrickým proudem, výbuchem uvnitř neb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blízkosti stavby nebo k úrazu způsobeným pohybujícím se vozidlem. Při provádění a užívání staveb nebude ohrožena bezpečnost provozu na pozemních komunikací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6 Základní charakteristika objekt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stavební řešení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távající pohřebiště, kde se bude provádět oprava oplocení  a kolumbárium je umístěno v k.ú. Zábřeh nad Odrou, na parcele č. 708/3, 701/3, 4503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zdová komunikace je stávající, vede kolem pozemku. Parcela je v souladu s územním plánem určená k zastav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konstrukční a materiálové řešení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bjekt SO 01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plocení SZ čelní od komunikace včetně hlavní brány a dvou bočních bra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V katastrálním situačním výkrese oranžová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avržené řešení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Stávající ubouraný a srovnaný základ, hydroizolace, sloupky a soklové podezdívky z tvárnic Face block, kotvené svisle ocelovými pruty, kovové plotové výplně se středním sloupkem -  délka 186,25 m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Objekt SO 02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Oplocení SV boční od parkoviště a bytové zástavby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 V katastrálním situačním výkrese zelená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avržené řešení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ŽB základ vyztužený ocelovými sítěmi, plná stěna se sloupky z tvárnic Face block vyztužené svisle ocelovými pruty, kovové plotové výplně jako dilatace  - délka 76,8 m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Objekt SO 03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Oplocení JV - zadní a jižní – boční, navazující na travnaté plochy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 V katastrálním situačním výkrese fialová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avržené řešení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ŽB základ, sloupky z tvárnic Face block vyztužené svisle ocelovými pruty, (pole bez podezdívky), kovové plotové výplně se středním sloupkem -  délka 303,1 m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Objekt SO 04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Kolumbária a zpevněné plochy v jižním rohu hřbitova , podél JV oplocení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 V katastrálním situačním výkrese červená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Kolumbárium je hřbitovní stavba pro ukládání pohřebních uren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avržené řešení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ŽB základ, žulový podstavec a žulová sestava skříněk, mramorové černé čelní desky, zpevněná plocha mezi zámkovou dlažbou a kačírkový zásyp kolem sekcí, dvě lavičky (1 modul = 6m ,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kem 9 modulů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stranná 4 x 3 = 12 skříněk 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oustranná 2x ( 4 x 3 = 12 skříněk ) = 24 skříněk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Kapacita navrhovaných skříněk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 modul ( 6 m ) =  4x sestava po 12cti skříňkách = 48 ks skříněk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 modulů  x 48 ks skříněk = 432 skříněk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apacita počtu uren ( max. 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432 skříněk x 4 urny = 1728 uren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mechanická odolnost a stabili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 je navržena a provedena tak, aby zatížení a jiné vlivy, kterým je vystavena během výstavby a užívání při řádně prováděné běžné údržbě, nemohly způsobit :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>1) náhlé nebo postupné zřícení, popřípadě jiné destruktivní poškození kterékoliv její části nebo přilehlé stavby,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>2) větší stupeň nepřípustného přetvoření (deformaci konstrukce nebo vznik trhlin), které může narušit stabilitu stavby, mechanickou odolnost a uživatelnost stavby nebo její části, nebo které vede ke snížení trvanlivosti stavby,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>3) poškození nebo ohrožení provozuschopnosti připojených technických zařízení v důsledku deformace nosné konstrukce,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>4) ohrožení provozuschopnosti pozemních komunikací v dosahu stavby a ohrožení bezpečnosti a plynulosti provozu na komunikaci přiléhající ke staveništi,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ohrožení provozuschopnosti sítí technického vybavení v dosahu stavb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7 Základní charakteristika technických a technologických zaříz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technické řešen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távající pohřebiště, kde se bude provádět oprava oplocení a kolumbárium je umístěno v k.ú. Zábřeh nad Odrou, na parcele č. 708/3,701/3, 4503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říjezdová komunikace je stávající, vede kolem pozemku. Parcela je v souladu s územním plánem určená k danému účel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ýčet technických a technologických zařízen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ení předmětem řešení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8 Požárně bezpečnostní ře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9 Zásady hospodaření s energie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10 Hygienické požadavky na stavby, požadavky na pracovní a komunální prostřed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ásady řešení parametrů stavby (větrání, vytápění, osvětlení, zásobování vodou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dpadů apod.) a dále zásady řešení vlivu stavby na okolí (vibrace, hluk, prašnos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od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je navržena a provedena takovým způsobem, aby neohrožovala život, zdraví, zdravé životní podmínky jejich uživatelů ani uživatelů okolních staveb a aby neohrožovala životní prostředí nad limity obsažené ve zvláštních předpisech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odolává škodlivému působení prostředí, například vlivům půdní vlhkosti a podzemní vody, vlivům atmosférickým a chemickým, záření a otřesům. Denní osvětlení, větrání a vytápění vyhovuje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odolává škodlivému působení vlivu hluku a vibrací. Stavba zajišťuje, aby hluk a vibrace působící na lidi a zvířata byly na takové úrovni, která neohrožuje zdraví, zaručuje noční klid a je vyhovující pro obytné a pracovní prostředí, a to i na sousedících pozemcích a stavbá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je navržena a provedena tak, aby při jejím užívání a provozu nedocházelo k úrazu uklouznutím, pádem, nárazem, popálením, zásahem elektrickým proudem, výbuchem uvnitř neb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blízkosti stavby nebo k úrazu způsobeným pohybujícím se vozidlem. Při provádění a užívání staveb nebude ohrožena bezpečnost provozu na pozemních komunikacích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11 Ochrana stavby před negativními účinky vnějšího prostřed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ochrana před pronikáním radonu z podlož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ochrana před bludnými prou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ochrana před technickou seizmicit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ochrana před hluk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odolává škodlivému působení vlivu hluku a vibrací. Stavba zajišťuje, aby hluk a vibrace působící na lidi a zvířata byly na takové úrovni, která neohrožuje zdraví, zaručuje noční klid a je vyhovující pro obytné a pracovní prostředí, a to i na sousedících pozemcích a stavbá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protipovodňová opatř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se nenachází v záplavovém území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) ostatní účinky (vliv poddolování, výskyt metanu apod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3 Připojení na technickou infrastruktu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4 Dopravní řeš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opis dopravního ře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ojení na komunikaci je stávající. Vjezd je stávajíc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napojení území na stávající dopravní infrastruktu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, není předmětem řešení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oprava v kli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jení na komunikaci je stávající včetně parkování – není předmětem řešení</w:t>
      </w:r>
    </w:p>
    <w:p>
      <w:pPr>
        <w:pStyle w:val="Normal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pěší a cyklistické stez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5 Řešení vegetace a souvisejících terénních úpra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terénní úprav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rén nebude navyšován vzhledem k sousedním parcelá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ádové a odtokové podmínky se vzhledem k sousedním pozemkům nezm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 výstavbě bude okolí stavby vhodně doplněno výsadbou zapadající do urbanistické struktury dané lokality. Není nutno odstraňovat žádnou zeleň a strom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oužité vegetační prv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výstavbě bude okolí stavby vhodně doplněno výsadbou zapadající do urbanistické struktury dané lokality. Není nutno odstraňovat žádnou zeleň a stromy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biotechnická opatř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6 Popis vlivů stavby na životní prostředí a jeho ochra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liv na životní prostředí – ovzduší, hluk, voda, odpady a pů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je navržena a provedena takovým způsobem, aby neohrožovala život, zdraví, zdravé životní podmínky jejich uživatelů ani uživatelů okolních staveb a aby neohrožovala životní prostředí nad limity obsažené ve zvláštních předpisech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odolává škodlivému působení prostředí, například vlivům půdní vlhkosti a podzemní vody, vlivům atmosférickým a chemickým, záření a otřesům. Stavba odolává škodlivému působení vlivu hluku a vibrací. Stavba zajišťuje, aby hluk a vibrace působící na lidi a zvířata byly na takové úrovni, která neohrožuje zdraví, zaručuje noční klid a je vyhovující pro obytné a pracovní prostředí, a to i na sousedících pozemcích a stavbách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ři provádění stavebních prací a při provozu vzniknou odpady a bude s nimi nakládáno v souladu se zákonem </w:t>
      </w:r>
      <w:r>
        <w:rPr>
          <w:rFonts w:cs="Arial" w:ascii="Arial" w:hAnsi="Arial"/>
          <w:b/>
          <w:sz w:val="20"/>
          <w:szCs w:val="20"/>
        </w:rPr>
        <w:t>č.185 / 2001 a vyhlášek č. 381 a č.383 / 2001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7. Stavební a demoliční odpady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AD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třídění odpadu dle 381/2001 Sb., odpady budou předány oprávněné osobě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číslo                      název                                                    katego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 01 05               odřezky, dřevěná deska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4 05               železo a ocel             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1 01               beton                         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2 01               dřevo                                                            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7 05 04               zemina nebo kameny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03 01               směsný komunální odpad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 01 01               papírové obaly                                              0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5 01 02               plastové obaly                                               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nice bude zpětně uložena na vlastním pozemku, případná přebytečná zemina na řízenou sklád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) vliv na přírodu a krajinu (ochrana dřevin, ochrana památných stromů, ochran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lin a živočichů apod.), zachování ekologických funkcí a vazeb v krajin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nutno odstraňovat žádnou zeleň a strom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výstavbě bude okolí stavby vhodně doplněno výsadbou zapadající do urbanistické struktury dané lokalit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vliv na soustavu chráněných území Natura 2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návrh zohlednění podmínek ze závěru zjišťovacího řízení nebo stanoviska E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) navrhovaná ochranná a bezpečnostní pásma, rozsah omezení a podmínky ochrany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le jiných právních předpi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7 Ochrana obyvatelstv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jektu se nenacházejí prostory vhodné pro využití C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 Zásady organizace výstav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potřeby a spotřeby rozhodujících médií a hmot, jejich zajištění</w:t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.Technická zpráva 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left="180" w:hanging="17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informace o rozsahu a stavu staveniště, předpokládané úpravy staveniště, jeho oplocení, trvalé deponie a mezideponie, příjezdy a přístupy na staveniště </w:t>
      </w:r>
    </w:p>
    <w:p>
      <w:pPr>
        <w:pStyle w:val="Normal"/>
        <w:widowControl w:val="false"/>
        <w:ind w:left="180" w:hanging="17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niště je zařízeno, uspořádáno a vybaveno přísunovými cestami (3x vjezdové brány )pro dopravu materiálu tak, aby se stavba mohla řádně a bezpečně provádět. Pro ukládání materiálu budou sloužit stávající plochy na pozemku investora. Veřejná prostranství jsou majetkem invest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prostranství a pozemní komunikace se pro staveniště budou používat jen v nezbytném rozsahu a době pouze pro příjezd. Po ukončení jejich užívání budou prostory  uvedeny do původního stav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významné sítě technické infrastruktu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taveništi se nenachází významné sítě technické infrastruktu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apojení staveniště na zdroje vody, elektřiny, odvodnění staveniště apo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přípojky – vodovod a elektřina  jsou stávající k pravé kapličce a budou využity pro účely staveniště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ádění srážkových, odpadních a technologických vod není předmětem řešení, nebudou narušovány a znečišťovány odtoková zařízení pozemních komunikací a jiných ploch přiléhajících ke staveništi. Nebude docházet k rozmočení pozemku staveniště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 úpravy z hlediska bezpečnosti a ochrany zdraví třetích osob, včetně nutných úprav pro osoby s omezenou schopností pohybu a orient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obu stavebních úprav nedojde k zhoršení podmínek životního prostředí. Budou prováděny běžné stavební činnosti v denních hodinách od 7 – 18h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ude docházet k nadměrnému ohrožování a obtěžování okolí, zvláště hlukem, prachem apod., k ohrožování bezpečnosti provozu na pozemních komunikacích, zejména se zřetelem na osoby s omezenou schopností pohybu a orientace, dále k znečišťování pozemních komunikací, ovzduší a vod, k omezování přístupu k přilehlým stavbám nebo pozemkům, k sítím technického vybavení a požárním zařízení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u bude provádět jeden dodavat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otvory a jámy na staveništích (pracovištích) nebo komunikacích, kde hrozí nebezpečí pádu osob, musí být zakryty nebo ohrazeny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obu provádění bouracích stavebních prací a při provádění větších stavebních pracích bude tento prostor ohraze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) uspořádání a bezpečnost staveniště z hlediska ochrany veřejných zájmů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prostranství a pozemní komunikace se pro staveniště budou používat jen v nezbytném rozsahu a době a to jen pro příjezd a přísun materiálu. Po ukončení jejich používání budou uvedeny do původního stavu. Veřejná prostranství jsou majetkem investora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) řešení zařízení staveniště včetně využití nových a stávajících objekt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ukládání materiálu budou sloužit stávající plochy na pozemku investora v blízkosti vlastního plotu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ko šatny bude použita stávající technická místnost pravé kapličky. WC jsou ve vedlejší místnos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) popis staveb zařízení staveniště vyžadujících ohlá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) stanovení podmínek pro provádění stavby z hlediska bezpečnosti a ochrany zdraví, plán bezpečnosti a ochrany zdraví při práci na stanovišti podle zákona o zajištění dalších podmínek bezpečnosti a ochrany zdraví při prá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zákona č.309/2006 Sb.- zákon o zajištění dalších podmínek bezpečnosti a ochrany zdraví při práci, jak vyplývá ze změn provedených zákony č.362/2007 Sb. a č.189/2008 Sb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stavebních prací je povinen vést evidenci pracovníků od jejich nástupu do práce až po opuštění pracoviště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stavebních prací je povinen vybavit všechny osoby, které vstupují na staveniště (pracoviště) osobními ochrannými pracovními prostředky, odpovídajícími ohrožení, které pro tyto osoby z provádění stavebních prací vyplývá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Dodavatel stavebních prací je povinen pracovníky, kteří stavební práce projektují, řídí, provádějí a kontrolují, vyškolit z předpisů k zajištění bezpečnosti práce a technických zařízení, popřípadě prakticky zaučit, a to v rozsahu potřebném pro výkon jejich práce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dodavatelské dokumentace je technologický nebo pracovní postup, který musí být po dobu stavebních prací k dispozici na stavbě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ologický postup musí stanovit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ávaznost a souběh jednotlivých pracovních operací,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acovní postup pro danou pracovní činnost,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užití strojů a zařízení a speciálních pracovních prostředků, pomůcek apod.,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ruhy a typy pomocných stavebních konstrukcí (lešení, podpěrných konstrukcí, plošin apod.),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způsoby dopravy (svislé i vodorovné) materiálu včetně komunikací a skladovacích ploch,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technické a organizační opatření k zajištění bezpečnosti pracovníků, pracoviště a okolí,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opatření k zajištění staveniště (pracoviště) po dobu, kdy se na něm nepracuje,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opatření při pracích za mimořádných podmínek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 postup musí stanovit požadavky na provedení stavební práce při dodržení zásad bezpečnosti prá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é stavebních prací jsou povinni vybavit pracovníky vhodným nářadím a ostatními pomůckami potřebnými k bezpečnému výkonu práce, potřebnými osobními ochrannými pracovními prostředky, jakož i dokumentací, návody a pravidly v rozsahu potřebném pro výkon jejich práce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skladování materiálu musí být zajištěn jeho bezpečný přísun a odběr v souladu s postupem stavebních prac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ádky, skladiště a jednotlivá místa k uskladnění materiálu nesmějí být umísťovány v prostorách trvale ohrožovaných dopravou břemen, prací ve výšce, na komunikacích, kde by bránily provozu motorových a jiných vozidel, popřípadě používání komunikací chodci, pokud není v projektu stavby stanoveno jinak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adovaný materiál musí být uložen tak, aby byla po celou dobu skladování zajištěna jeho stabilita a nedošlo k jeho znehodnocení. Podložkami, zarážkami, opěrami, stojany, klíny a provázáním musí být zajišťovány všechny prvky, které by se mohly převrátit, sklopit, posunout, kutálet apod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a určená pro odběr dílců z dopravních prostředků musí mít rovný a dostatečně únosný povrch a jejich spojení s příjezdovými komunikacemi musí zajišťovat bezpečné nájezdy a sjez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pký materiál může být ukládán plně mechanizovaným způsobem do jakékoliv výšky, za předpokladu, že i odběr bude proveden mechanizovaným způsobem. Při odebírání materiálu musí být zamezeno vytváření přev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up ukládání betonové směsi musí být v souladu s technologickými postup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řízení pro výrobu, zpracování a dopravu malt musí být umístěna tak, aby při provozu neohrožovala obsluhu ani pracovníky provádějící další pracovní činnosti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ění musí být prováděno tak, aby nemohlo dojít ke ztrátě stability zdiva nebo jeho poruš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ění komínů, pilířů, sloupů a jiných konstrukcí se musí provádět podle technologického postupu po částech tak, aby nebyla ohrožena nosnost a stabilita spodní části zdiva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zakončení, stykování, křížení zdí, při vyzdívání rohů a pilířů musí být vrstvy zdících materiálů převázány. Příčky musí být vždy do zdiva zakotveny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řemeno musí být před zdvihem a další manipulací upevněno a zajištěno tak, aby nemohlo dojít k jeho pádu, popřípadě pádu jeho části. Břemeno se nesmí uvazovat nebo zavěšovat v místech, kde by mohlo dojít k vysmeknutí nebo vzájemnému poškození vázacího nebo závěsného prostředku a břemene. Ostré hrany břemene, které by mohly poškodit vázací prostředek, musí být chráněny vhodným způsob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dopravovanými břemeny ani v jejich blízkosti se nesmí nikdo zdržovat. Pracovníci se směj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břemenu přiblížit až po jeho ustálení v místě, kde bude osazeno nebo slože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pracovníků proti pádu musí být provedena kolektivním nebo osobním zajištěním, nezávisle od výšky na všech pracovištích a komunikacích nad vodou nebo jinými látkami, kde hrozí nebezpečí poškození zdraví a od výšky 1,5 m na všech ostatních pracovištích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é a záchytné konstrukce (ochranné zábradlí, ochranné ohrazení, lešení, poklopy, záchytné ohrazení, záchytné lešení, záchytné sítě) musí být dostatečně pevné a odolné vůči vnějším silám a nepříznivým vlivům a upevněny tak, aby bezpečně unesly předpokládané namáhání. Jejich únosnost musí být prokázána statickým výpočtem nebo jiným závazným podkladem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, nářadí a pomůcky musí být uloženy, případně skladovány ve výškách tak, aby byly po celou dobu uložení zajištěny proti pádu, sklouznutí nebo shození větrem během práce i po jejím ukončení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URACÍ A REKONSTRUKČNÍ PRÁCE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ický postup musí být zpracován na základě zevrubné prohlídky bouraného (rekonstruovaného) objektu a jeho statického posouzení tak, aby v průběhu prací nedošlo k nekontrolovanému porušení stability objektu nebo jeho částí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rání objektů vyšších než přízemních, strhávání nebo bourání svislých konstrukcí od výšky 3 m, bourání schodišť a vysunutých částí, rekonstrukce a bourání, při kterém dochází ke změně konstrukční bezpečnosti objektu, strojní bourání, bourání speciálními metodami (řezání kyslíkem apod.) a bourací práce nad sebou mohou provádět jen kvalifikovaní pracovníci pod stálým dozorem odpovědného pracovníka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započetím bouracích nebo rekonstrukčních prací se musí uskutečnit průzkum stavu objektu a jeho okolí, zjistit inženýrské sítě a stav dotčených sousedních objektů. K průzkumu musí být využity stávající podklady o objektu a podklady o objektech sousedních. O provedeném průzkumu musí být vyhotoven záp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započetím bouracích nebo rekonstrukčních prací se musí vymezit ohrožený prostor podle technologie prováděných prací, zajistit ho proti vstupu nepovolaných osob, bezpečně zajistit vstupy do objektů i ochranu veřejného zájmu ohroženého těmito prace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rání se musí zajistit ohrožený prostor, ve kterém se bourací práce provádí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 z bourané části objektu se musí odstraňovat okamžitě do kontejnerů a bude ihned vyvážen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částečném bourání, rekonstrukci a modernizaci budov, které zůstávají v provozu nebo jsou obydleny, musí být v technologických postupech zakotveno bezpečnostní zajištění včetně kontroly pracovišť z hlediska ochrany pracovníků a jiných osob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rací práce nad sebou jsou zakázány, pokud nejsou stanoveny podmínky zabezpečení pracovníků v technologickém postupu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 ohrožení musí odpovědný pracovník, který přímo řídí bourací práce, dát dohodnutým znamením pokyn k okamžitému opuštění pracoviště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větším počtu osob na staveništi než 20 je nutno toto nahlásit na inspektorátu bezpečnosti prác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) podmínky pro ochranu životního prostředí při výstavb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je navržena a provedena takovým způsobem, aby neohrožovala život, zdraví, zdravé životní podmínky jejich uživatelů ani uživatelů okolních staveb a aby neohrožovala životní prostředí nad limity obsažené ve zvláštních předpise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á dokumentace řeší použití certifikovaných stavebních materiálů a technologií, které svými vlastnostmi splňují nejen technické požadavky, ale i vyhovují podmínkám zdravotní nezávadnosti a škodlivého vlivu  na okol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) orientační lhůty a přehled rozhodujících dílčích termín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ad zahájení stavby                     3.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ad ukončení stavby                   10. 20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Výkresová část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elková situace stavby se zakreslením hranice staveniště a staveb zařízení staveništ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vyznačení přívodu vody a energií na staveniště, jejich odběrových míst, vyznačení vjezdů a výjezdů na staveniště  a odvodnění staveništ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eniště a jednotlivé objekty jsou zakresleny ve výkresech situace a bude se pracovat pouze v těsné blízkosti plot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 vjezd jsou 3 brány a k zadní části je možno se dostat přes záložní ploc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a a elektřina jsou připojeny do pravé kaplič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odvodnění staveniště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napojení staveniště na stávající dopravní a technickou infrastruktu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apojení na dopravní infrastruktur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pojení na komunikaci je stávající, veřejná komunikace vede kolem pozemku. Vjezd je stávají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b/>
          <w:sz w:val="20"/>
          <w:szCs w:val="20"/>
          <w:u w:val="single"/>
        </w:rPr>
        <w:t xml:space="preserve">apojení na technickou  infrastruktur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vliv provádění stavby na okolní stavby a pozemk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avba je navržena a bude provedena takovým způsobem, aby neohrožovala život, zdraví, zdravé životní podmínky jejich uživatelů ani uživatelů okolních staveb a aby neohrožovala životní prostředí nad limity obsažené ve zvláštních předpise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splňuje veškeré technické požadavky na výstavb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) ochrana okolí staveniště a požadavky na související asanace, demolice, kácení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řev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nutno odstraňovat žádnou zeleň a strom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výstavbě bude okolí stavby vhodně doplněno výsadbou zapadající do urbanistické struktury dané lokality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) maximální zábory pro staveniště (dočasné / trvalé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ení předmětem řešen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) maximální produkovaná množství a druhy odpadů a emisí při výstavbě, jeji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kvida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dpad při stavební činnosti budou tvořit především zbytky stavebních materiálů – dřevo, betonová drť, cihelný materiál apod. Stavební odpad bude tříděn a odvážen na skládku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třídění odpadu dle 381/2001 Sb., odpady budou předány oprávněné osobě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číslo                      název                                                    katego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 01 05               odřezky, dřevěná deska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4 05               železo a ocel             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1 01               beton                         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 01 02               cihla                                                              0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2 01               dřevo                         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5 04               zemina nebo kameny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03 01               směsný komunální odpad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 01 01               papírové obaly                                              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01 02               plastové obaly            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) bilance zemních prací, požadavky na přísun nebo deponie zem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nice bude zpětně uložena na vlastním pozemku, případná přebytečná zemina na řízenou sklád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) ochrana životního prostředí při výstavb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gativní účinky stavby a jejich zařízení na životní prostředí, zejména škodlivé exhalace, hluk, teplo, otřesy, vibrace, prach, zápach, znečišťování vod a pozemních komunikací a zastínění budov, nepřekračují limity uvedené v příslušných předpise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 dobu stavebních úprav dojde k přechodnému zhoršení životního prostředí. Zhoršení bude způsobeno hlukem a prašností při provádění stavebních činností. V době od 22,00 do 6,00 hod. musí být dodržován noční kli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dpad při stavební činnosti budou tvořit především zbytky stavebních materiálů – dřevo, betonová drť, cihelný materiál apod. Stavební odpad bude tříděn a odvážen na sklád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ad z provozu objektu je tříděn, ukládán do popelnicových nádob nebo kontejnéru nebo plastových pytlů a jeho svoz je zajištěn příslušnou obcí nebo městem dle konkrétního místa organizací, která zajišťuje likvidaci domovního a komunálního odpad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třídění odpadu dle 381/2001 Sb., odpady budou předány oprávněné osobě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číslo                      název                                                    katego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 01 05               odřezky, dřevěná deska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4 05               železo a ocel             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1 01               beton                         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 01 02               cihla                                                              0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2 01               dřevo                         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5 04               zemina nebo kameny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03 01               směsný komunální odpad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 01 01               papírové obaly                                              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01 02               plastové obaly            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) zásady bezpečnosti a ochrany zdraví při práci na staveništi, posouzení potřeby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ordinátora bezpečnosti a ochrany zdraví při práci podle jiných právních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ředpisů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 ohledem na skutečnost, že se nejedná o výrobní objekt, bude nutno bezpečnost práce zajišťovat především při realizaci podle zákona č.309/2006 Sb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) úpravy pro bezbariérové užívání výstavbou dotčených stave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stup do objektu je bezbariérov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) zásady pro dopravní inženýrská opatřen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pojení na komunikaci je stávající, komunikace vede kolem pozemku, vjezd je stávající.</w:t>
      </w:r>
    </w:p>
    <w:p>
      <w:pPr>
        <w:pStyle w:val="Normal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) stanovení speciálních podmínek pro provádění stavby (provádění stavby z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vozu, opatření proti účinkům vnějšího prostředí při výstavbě apod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) postup výstavby, rozhodující dílčí termí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ad zahájení stavby                     3.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ad ukončení stavby                   10. 2019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 Situační výkresy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1 Situační výkres širších vztahů - je součástí P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2 Celkový situační výkres – - je součástí P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.3 Koordinační situační výkres   - je součástí PD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4 Katastrální situační výkres – - je součástí P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.5 Speciální situační výkres – není předmětem řešení 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D Dokumentace objektů a technických a technologických zařízení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1 Dokumentace stavebního nebo inženýrského ob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D.1.1 Architektonicko-stavební řešení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Technická zpráva </w:t>
      </w:r>
    </w:p>
    <w:p>
      <w:pPr>
        <w:pStyle w:val="Heading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účel objek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PD</w:t>
      </w:r>
      <w:r>
        <w:rPr/>
        <w:t xml:space="preserve"> „</w:t>
      </w:r>
      <w:r>
        <w:rPr>
          <w:rFonts w:cs="Arial" w:ascii="Arial" w:hAnsi="Arial"/>
          <w:sz w:val="20"/>
          <w:szCs w:val="20"/>
        </w:rPr>
        <w:t>Oprava oplocení veřejného pohřebiště a vybudování kolumbária“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Identifikační údaje stavb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stavby       :    </w:t>
      </w:r>
      <w:r>
        <w:rPr>
          <w:rFonts w:cs="Arial" w:ascii="Arial" w:hAnsi="Arial"/>
          <w:b/>
          <w:sz w:val="20"/>
          <w:szCs w:val="20"/>
        </w:rPr>
        <w:t>Oprava oplocení veřejného pohřebiště a vybudování kolumbár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 xml:space="preserve">investor               :    Statutární město Ostrava ,Městský obvod Ostrava – Jih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Horní 3 ,700 30 Ostrava Hrabův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 xml:space="preserve">místo stavby        :    </w:t>
      </w:r>
      <w:r>
        <w:rPr/>
        <w:t xml:space="preserve">Ostrava  700 30 ,ulice U Studia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a číslo        :    708/3, 4503, 701/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ypracoval           :     KUŘIDÉM PROJEKT s.r.o. , Lipová 365, Markvartovice , 747 14 , IČ 27847888 ,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 xml:space="preserve">DIČ CZ 27847888 , ČKAIT  110084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Údaje o dosavadním využití </w:t>
      </w:r>
    </w:p>
    <w:p>
      <w:pPr>
        <w:pStyle w:val="Heading1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nformace o pozemku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0"/>
          <w:szCs w:val="20"/>
          <w:u w:val="single"/>
        </w:rPr>
      </w:pPr>
      <w:r>
        <w:rPr>
          <w:rFonts w:cs="Arial" w:ascii="Arial" w:hAnsi="Arial"/>
          <w:b w:val="false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24" w:after="0"/>
        <w:outlineLvl w:val="0"/>
        <w:rPr>
          <w:rFonts w:ascii="Arial" w:hAnsi="Arial" w:cs="Arial"/>
          <w:b/>
          <w:b/>
          <w:bCs/>
          <w:color w:val="000000"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24" w:after="0"/>
        <w:outlineLvl w:val="0"/>
        <w:rPr>
          <w:rFonts w:ascii="Arial" w:hAnsi="Arial" w:cs="Arial"/>
          <w:b/>
          <w:b/>
          <w:bCs/>
          <w:kern w:val="2"/>
          <w:sz w:val="20"/>
          <w:szCs w:val="20"/>
          <w:u w:val="single"/>
        </w:rPr>
      </w:pPr>
      <w:r>
        <w:rPr>
          <w:rFonts w:cs="Segoe UI" w:ascii="Segoe UI" w:hAnsi="Segoe UI"/>
          <w:color w:val="2F6E99"/>
          <w:sz w:val="20"/>
          <w:szCs w:val="20"/>
          <w:lang w:val="en-US" w:eastAsia="en-US"/>
        </w:rPr>
        <w:drawing>
          <wp:inline distT="0" distB="0" distL="0" distR="0">
            <wp:extent cx="3048000" cy="2286000"/>
            <wp:effectExtent l="0" t="0" r="0" b="0"/>
            <wp:docPr id="1" name="Obrázek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e o parcele</w:t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3585"/>
      </w:tblGrid>
      <w:tr>
        <w:trPr/>
        <w:tc>
          <w:tcPr>
            <w:tcW w:w="2311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arcelní číslo:</w:t>
            </w:r>
          </w:p>
        </w:tc>
        <w:tc>
          <w:tcPr>
            <w:tcW w:w="3585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4" w:tgtFrame="vdp">
              <w:r>
                <w:rPr>
                  <w:rStyle w:val="InternetLink"/>
                  <w:rFonts w:cs="Segoe UI" w:ascii="Segoe UI" w:hAnsi="Segoe UI"/>
                  <w:sz w:val="20"/>
                  <w:szCs w:val="20"/>
                </w:rPr>
                <w:t>708/3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Obec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5" w:tgtFrame="vdp">
              <w:r>
                <w:rPr>
                  <w:rStyle w:val="InternetLink"/>
                  <w:rFonts w:cs="Segoe UI" w:ascii="Segoe UI" w:hAnsi="Segoe UI"/>
                  <w:sz w:val="20"/>
                  <w:szCs w:val="20"/>
                </w:rPr>
                <w:t>Ostrava [554821]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Katastrální území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Segoe UI" w:ascii="Segoe UI" w:hAnsi="Segoe UI"/>
                  <w:sz w:val="20"/>
                  <w:szCs w:val="20"/>
                </w:rPr>
                <w:t>Zábřeh nad Odrou [714305]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Číslo LV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Segoe UI" w:ascii="Segoe UI" w:hAnsi="Segoe UI"/>
                  <w:sz w:val="20"/>
                  <w:szCs w:val="20"/>
                </w:rPr>
                <w:t>3152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Výměra [m</w:t>
            </w:r>
            <w:r>
              <w:rPr>
                <w:rFonts w:cs="Segoe UI" w:ascii="Segoe UI" w:hAnsi="Segoe UI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]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1342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Typ parcely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apový list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Určení výměry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Způsob využití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hřbitov, urnový háj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Druh pozemku:</w:t>
            </w:r>
          </w:p>
        </w:tc>
        <w:tc>
          <w:tcPr>
            <w:tcW w:w="3585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ostatní plocha</w:t>
            </w:r>
          </w:p>
        </w:tc>
      </w:tr>
    </w:tbl>
    <w:p>
      <w:pPr>
        <w:pStyle w:val="Heading2"/>
        <w:rPr>
          <w:rFonts w:ascii="Segoe UI Semibold" w:hAnsi="Segoe UI Semibold" w:cs="Segoe UI Semibold"/>
          <w:color w:val="224F79"/>
          <w:sz w:val="24"/>
          <w:szCs w:val="24"/>
        </w:rPr>
      </w:pPr>
      <w:r>
        <w:rPr>
          <w:rFonts w:cs="Segoe UI Semibold" w:ascii="Segoe UI Semibold" w:hAnsi="Segoe UI Semibold"/>
          <w:color w:val="224F79"/>
          <w:sz w:val="24"/>
          <w:szCs w:val="24"/>
        </w:rPr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12"/>
        <w:gridCol w:w="660"/>
      </w:tblGrid>
      <w:tr>
        <w:trPr/>
        <w:tc>
          <w:tcPr>
            <w:tcW w:w="8412" w:type="dxa"/>
            <w:tcBorders>
              <w:top w:val="single" w:sz="6" w:space="0" w:color="AAAAAA"/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ascii="Segoe UI Semibold" w:hAnsi="Segoe UI Semibold" w:cs="Segoe UI Semibold"/>
                <w:color w:val="FFFFFF"/>
                <w:sz w:val="20"/>
                <w:szCs w:val="20"/>
              </w:rPr>
            </w:pPr>
            <w:r>
              <w:rPr>
                <w:rFonts w:cs="Segoe UI Semibold" w:ascii="Segoe UI Semibold" w:hAnsi="Segoe UI Semibold"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660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Segoe UI Semibold" w:hAnsi="Segoe UI Semibold" w:cs="Segoe UI Semibold"/>
                <w:color w:val="FFFFFF"/>
                <w:sz w:val="20"/>
                <w:szCs w:val="20"/>
              </w:rPr>
            </w:pPr>
            <w:r>
              <w:rPr>
                <w:rFonts w:cs="Segoe UI Semibold" w:ascii="Segoe UI Semibold" w:hAnsi="Segoe UI Semibold"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412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tutární město Ostrava, Prokešovo náměstí 1803/8, Moravská Ostrava, 70200 Ostrava</w:t>
            </w:r>
          </w:p>
        </w:tc>
        <w:tc>
          <w:tcPr>
            <w:tcW w:w="660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12" w:type="dxa"/>
            <w:tcBorders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ascii="Segoe UI Semibold" w:hAnsi="Segoe UI Semibold" w:cs="Segoe UI Semibold"/>
                <w:color w:val="FFFFFF"/>
                <w:sz w:val="20"/>
                <w:szCs w:val="20"/>
              </w:rPr>
            </w:pPr>
            <w:r>
              <w:rPr>
                <w:rFonts w:cs="Segoe UI Semibold" w:ascii="Segoe UI Semibold" w:hAnsi="Segoe UI Semibold"/>
                <w:color w:val="FFFFFF"/>
                <w:sz w:val="20"/>
                <w:szCs w:val="20"/>
              </w:rPr>
              <w:t>Svěřená správa nemovitostí ve vlastnictví obce</w:t>
            </w:r>
          </w:p>
        </w:tc>
        <w:tc>
          <w:tcPr>
            <w:tcW w:w="660" w:type="dxa"/>
            <w:tcBorders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Segoe UI Semibold" w:hAnsi="Segoe UI Semibold" w:cs="Segoe UI Semibold"/>
                <w:color w:val="FFFFFF"/>
                <w:sz w:val="20"/>
                <w:szCs w:val="20"/>
              </w:rPr>
            </w:pPr>
            <w:r>
              <w:rPr>
                <w:rFonts w:cs="Segoe UI Semibold" w:ascii="Segoe UI Semibold" w:hAnsi="Segoe UI Semibold"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412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ský obvod Ostrava-Jih, Horní 791/3, Hrabůvka, 70030 Ostrava</w:t>
            </w:r>
          </w:p>
        </w:tc>
        <w:tc>
          <w:tcPr>
            <w:tcW w:w="660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Arial" w:hAnsi="Arial" w:cs="Arial"/>
          <w:color w:val="224F7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ůsob ochrany nemovitosti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jsou evidovány žádné způsoby ochrany.</w:t>
      </w:r>
    </w:p>
    <w:p>
      <w:pPr>
        <w:pStyle w:val="Heading2"/>
        <w:rPr>
          <w:rFonts w:ascii="Arial" w:hAnsi="Arial" w:cs="Arial"/>
          <w:color w:val="224F7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BPEJ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cela nemá evidované BPEJ.</w:t>
      </w:r>
    </w:p>
    <w:p>
      <w:pPr>
        <w:pStyle w:val="Heading2"/>
        <w:rPr>
          <w:rFonts w:ascii="Arial" w:hAnsi="Arial" w:cs="Arial"/>
          <w:color w:val="224F7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ezení vlastnického práva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jsou evidována žádná omezení.</w:t>
      </w:r>
    </w:p>
    <w:p>
      <w:pPr>
        <w:pStyle w:val="Heading2"/>
        <w:rPr>
          <w:rFonts w:ascii="Arial" w:hAnsi="Arial" w:cs="Arial"/>
          <w:color w:val="224F79"/>
          <w:sz w:val="20"/>
          <w:szCs w:val="20"/>
        </w:rPr>
      </w:pPr>
      <w:r>
        <w:rPr>
          <w:rFonts w:cs="Arial" w:ascii="Arial" w:hAnsi="Arial"/>
          <w:color w:val="224F79"/>
          <w:sz w:val="20"/>
          <w:szCs w:val="20"/>
        </w:rPr>
        <w:t>Jiné zápisy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6" w:space="0" w:color="AAAAAA"/>
              <w:left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ascii="Segoe UI Semibold" w:hAnsi="Segoe UI Semibold" w:cs="Segoe UI Semibold"/>
                <w:color w:val="FFFFFF"/>
                <w:sz w:val="20"/>
                <w:szCs w:val="20"/>
              </w:rPr>
            </w:pPr>
            <w:r>
              <w:rPr>
                <w:rFonts w:cs="Segoe UI Semibold" w:ascii="Segoe UI Semibold" w:hAnsi="Segoe UI Semibold"/>
                <w:color w:val="FFFFFF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9072" w:type="dxa"/>
            <w:tcBorders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Změna výměr obnovou operátu</w:t>
            </w:r>
          </w:p>
        </w:tc>
      </w:tr>
    </w:tbl>
    <w:p>
      <w:pPr>
        <w:pStyle w:val="Normal"/>
        <w:shd w:fill="FEFEFE" w:val="clear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  <w:t>Nejsou evidována žádná řízení, v rámci kterých byl zapsán cenový údaj k nemovitosti.</w:t>
      </w:r>
    </w:p>
    <w:p>
      <w:pPr>
        <w:pStyle w:val="Heading1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nformace o pozemku</w:t>
      </w:r>
    </w:p>
    <w:p>
      <w:pPr>
        <w:pStyle w:val="Normal"/>
        <w:jc w:val="center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2F6E99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2" name="imageMapa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apa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3585"/>
      </w:tblGrid>
      <w:tr>
        <w:trPr/>
        <w:tc>
          <w:tcPr>
            <w:tcW w:w="2311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arcelní číslo:</w:t>
            </w:r>
          </w:p>
        </w:tc>
        <w:tc>
          <w:tcPr>
            <w:tcW w:w="3585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0" w:tgtFrame="vdp">
              <w:r>
                <w:rPr>
                  <w:rStyle w:val="InternetLink"/>
                  <w:rFonts w:cs="Segoe UI" w:ascii="Segoe UI" w:hAnsi="Segoe UI"/>
                  <w:sz w:val="20"/>
                  <w:szCs w:val="20"/>
                </w:rPr>
                <w:t>701/3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Obec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1" w:tgtFrame="vdp">
              <w:r>
                <w:rPr>
                  <w:rStyle w:val="InternetLink"/>
                  <w:rFonts w:cs="Segoe UI" w:ascii="Segoe UI" w:hAnsi="Segoe UI"/>
                  <w:sz w:val="20"/>
                  <w:szCs w:val="20"/>
                </w:rPr>
                <w:t>Ostrava [554821]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Katastrální území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Segoe UI" w:ascii="Segoe UI" w:hAnsi="Segoe UI"/>
                  <w:sz w:val="20"/>
                  <w:szCs w:val="20"/>
                </w:rPr>
                <w:t>Zábřeh nad Odrou [714305]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Číslo LV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Segoe UI" w:ascii="Segoe UI" w:hAnsi="Segoe UI"/>
                  <w:sz w:val="20"/>
                  <w:szCs w:val="20"/>
                </w:rPr>
                <w:t>2755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Výměra [m</w:t>
            </w:r>
            <w:r>
              <w:rPr>
                <w:rFonts w:cs="Segoe UI" w:ascii="Segoe UI" w:hAnsi="Segoe UI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]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279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Typ parcely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apový list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Určení výměry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Druh pozemku:</w:t>
            </w:r>
          </w:p>
        </w:tc>
        <w:tc>
          <w:tcPr>
            <w:tcW w:w="3585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zahrada</w:t>
            </w:r>
          </w:p>
        </w:tc>
      </w:tr>
    </w:tbl>
    <w:p>
      <w:pPr>
        <w:pStyle w:val="Heading2"/>
        <w:rPr>
          <w:rFonts w:ascii="Segoe UI Semibold" w:hAnsi="Segoe UI Semibold" w:cs="Segoe UI Semibold"/>
          <w:color w:val="224F79"/>
          <w:sz w:val="24"/>
          <w:szCs w:val="24"/>
        </w:rPr>
      </w:pPr>
      <w:r>
        <w:rPr>
          <w:rFonts w:cs="Segoe UI Semibold" w:ascii="Segoe UI Semibold" w:hAnsi="Segoe UI Semibold"/>
          <w:color w:val="224F79"/>
          <w:sz w:val="24"/>
          <w:szCs w:val="24"/>
        </w:rPr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12"/>
        <w:gridCol w:w="660"/>
      </w:tblGrid>
      <w:tr>
        <w:trPr/>
        <w:tc>
          <w:tcPr>
            <w:tcW w:w="8412" w:type="dxa"/>
            <w:tcBorders>
              <w:top w:val="single" w:sz="6" w:space="0" w:color="AAAAAA"/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ascii="Segoe UI Semibold" w:hAnsi="Segoe UI Semibold" w:cs="Segoe UI Semibold"/>
                <w:color w:val="FFFFFF"/>
                <w:sz w:val="20"/>
                <w:szCs w:val="20"/>
              </w:rPr>
            </w:pPr>
            <w:r>
              <w:rPr>
                <w:rFonts w:cs="Segoe UI Semibold" w:ascii="Segoe UI Semibold" w:hAnsi="Segoe UI Semibold"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660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Segoe UI Semibold" w:hAnsi="Segoe UI Semibold" w:cs="Segoe UI Semibold"/>
                <w:color w:val="FFFFFF"/>
                <w:sz w:val="20"/>
                <w:szCs w:val="20"/>
              </w:rPr>
            </w:pPr>
            <w:r>
              <w:rPr>
                <w:rFonts w:cs="Segoe UI Semibold" w:ascii="Segoe UI Semibold" w:hAnsi="Segoe UI Semibold"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412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tutární město Ostrava, Prokešovo náměstí 1803/8, Moravská Ostrava, 70200 Ostrava</w:t>
            </w:r>
          </w:p>
        </w:tc>
        <w:tc>
          <w:tcPr>
            <w:tcW w:w="660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Arial" w:hAnsi="Arial" w:cs="Arial"/>
          <w:color w:val="224F79"/>
          <w:sz w:val="20"/>
          <w:szCs w:val="20"/>
        </w:rPr>
      </w:pPr>
      <w:r>
        <w:rPr>
          <w:rFonts w:cs="Arial" w:ascii="Arial" w:hAnsi="Arial"/>
          <w:color w:val="224F79"/>
          <w:sz w:val="20"/>
          <w:szCs w:val="20"/>
        </w:rPr>
        <w:t>Způsob ochrany nemovitosti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6" w:space="0" w:color="AAAAAA"/>
              <w:left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Název</w:t>
            </w:r>
          </w:p>
        </w:tc>
      </w:tr>
      <w:tr>
        <w:trPr/>
        <w:tc>
          <w:tcPr>
            <w:tcW w:w="9072" w:type="dxa"/>
            <w:tcBorders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mědělský půdní fond</w:t>
            </w:r>
          </w:p>
        </w:tc>
      </w:tr>
    </w:tbl>
    <w:p>
      <w:pPr>
        <w:pStyle w:val="Heading2"/>
        <w:rPr>
          <w:rFonts w:ascii="Arial" w:hAnsi="Arial" w:cs="Arial"/>
          <w:color w:val="224F79"/>
          <w:sz w:val="20"/>
          <w:szCs w:val="20"/>
        </w:rPr>
      </w:pPr>
      <w:r>
        <w:rPr>
          <w:rFonts w:cs="Arial" w:ascii="Arial" w:hAnsi="Arial"/>
          <w:color w:val="224F79"/>
          <w:sz w:val="20"/>
          <w:szCs w:val="20"/>
        </w:rPr>
        <w:t>Seznam BPEJ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6"/>
        <w:gridCol w:w="4926"/>
      </w:tblGrid>
      <w:tr>
        <w:trPr>
          <w:tblHeader w:val="true"/>
        </w:trPr>
        <w:tc>
          <w:tcPr>
            <w:tcW w:w="4146" w:type="dxa"/>
            <w:tcBorders>
              <w:top w:val="single" w:sz="6" w:space="0" w:color="AAAAAA"/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BPEJ</w:t>
            </w:r>
          </w:p>
        </w:tc>
        <w:tc>
          <w:tcPr>
            <w:tcW w:w="4926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Výměra</w:t>
            </w:r>
          </w:p>
        </w:tc>
      </w:tr>
      <w:tr>
        <w:trPr/>
        <w:tc>
          <w:tcPr>
            <w:tcW w:w="4146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64300</w:t>
              </w:r>
            </w:hyperlink>
          </w:p>
        </w:tc>
        <w:tc>
          <w:tcPr>
            <w:tcW w:w="4926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9</w:t>
            </w:r>
          </w:p>
        </w:tc>
      </w:tr>
    </w:tbl>
    <w:p>
      <w:pPr>
        <w:pStyle w:val="Heading2"/>
        <w:rPr>
          <w:rFonts w:ascii="Arial" w:hAnsi="Arial" w:cs="Arial"/>
          <w:color w:val="224F7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ezení vlastnického práva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jsou evidována žádná omezení.</w:t>
      </w:r>
    </w:p>
    <w:p>
      <w:pPr>
        <w:pStyle w:val="Heading2"/>
        <w:rPr>
          <w:rFonts w:ascii="Arial" w:hAnsi="Arial" w:cs="Arial"/>
          <w:color w:val="224F79"/>
          <w:sz w:val="20"/>
          <w:szCs w:val="20"/>
        </w:rPr>
      </w:pPr>
      <w:r>
        <w:rPr>
          <w:rFonts w:cs="Arial" w:ascii="Arial" w:hAnsi="Arial"/>
          <w:color w:val="224F79"/>
          <w:sz w:val="20"/>
          <w:szCs w:val="20"/>
        </w:rPr>
        <w:t>Jiné zápisy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6" w:space="0" w:color="AAAAAA"/>
              <w:left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9072" w:type="dxa"/>
            <w:tcBorders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 výměr obnovou operátu</w:t>
            </w:r>
          </w:p>
        </w:tc>
      </w:tr>
    </w:tbl>
    <w:p>
      <w:pPr>
        <w:pStyle w:val="Normal"/>
        <w:shd w:fill="FEFEFE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EFEFE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EFEFE" w:val="clear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  <w:t>Nejsou evidována žádná řízení, v rámci kterých byl zapsán cenový údaj k nemovitosti.</w:t>
      </w:r>
    </w:p>
    <w:p>
      <w:pPr>
        <w:pStyle w:val="Normlnweb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</w:p>
    <w:p>
      <w:pPr>
        <w:pStyle w:val="Normln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nformace o pozemku</w:t>
      </w:r>
    </w:p>
    <w:p>
      <w:pPr>
        <w:pStyle w:val="Normal"/>
        <w:jc w:val="center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2F6E99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3" name="Image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2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3585"/>
      </w:tblGrid>
      <w:tr>
        <w:trPr/>
        <w:tc>
          <w:tcPr>
            <w:tcW w:w="2311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arcelní číslo:</w:t>
            </w:r>
          </w:p>
        </w:tc>
        <w:tc>
          <w:tcPr>
            <w:tcW w:w="3585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7" w:tgtFrame="vdp">
              <w:r>
                <w:rPr>
                  <w:rStyle w:val="InternetLink"/>
                  <w:rFonts w:cs="Segoe UI" w:ascii="Segoe UI" w:hAnsi="Segoe UI"/>
                  <w:sz w:val="20"/>
                  <w:szCs w:val="20"/>
                </w:rPr>
                <w:t>4503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Obec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8" w:tgtFrame="vdp">
              <w:r>
                <w:rPr>
                  <w:rStyle w:val="InternetLink"/>
                  <w:rFonts w:cs="Segoe UI" w:ascii="Segoe UI" w:hAnsi="Segoe UI"/>
                  <w:sz w:val="20"/>
                  <w:szCs w:val="20"/>
                </w:rPr>
                <w:t>Ostrava [554821]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Katastrální území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Segoe UI" w:ascii="Segoe UI" w:hAnsi="Segoe UI"/>
                  <w:sz w:val="20"/>
                  <w:szCs w:val="20"/>
                </w:rPr>
                <w:t>Zábřeh nad Odrou [714305]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Číslo LV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Segoe UI" w:ascii="Segoe UI" w:hAnsi="Segoe UI"/>
                  <w:sz w:val="20"/>
                  <w:szCs w:val="20"/>
                </w:rPr>
                <w:t>3152</w:t>
              </w:r>
            </w:hyperlink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Výměra [m</w:t>
            </w:r>
            <w:r>
              <w:rPr>
                <w:rFonts w:cs="Segoe UI" w:ascii="Segoe UI" w:hAnsi="Segoe UI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]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Typ parcely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apový list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DKM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Určení výměry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Způsob využití:</w:t>
            </w:r>
          </w:p>
        </w:tc>
        <w:tc>
          <w:tcPr>
            <w:tcW w:w="3585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jiná plocha</w:t>
            </w:r>
          </w:p>
        </w:tc>
      </w:tr>
      <w:tr>
        <w:trPr/>
        <w:tc>
          <w:tcPr>
            <w:tcW w:w="2311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Druh pozemku:</w:t>
            </w:r>
          </w:p>
        </w:tc>
        <w:tc>
          <w:tcPr>
            <w:tcW w:w="3585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ostatní plocha</w:t>
            </w:r>
          </w:p>
        </w:tc>
      </w:tr>
    </w:tbl>
    <w:p>
      <w:pPr>
        <w:pStyle w:val="Heading2"/>
        <w:rPr>
          <w:rFonts w:ascii="Arial" w:hAnsi="Arial" w:cs="Arial"/>
          <w:color w:val="224F79"/>
          <w:sz w:val="20"/>
          <w:szCs w:val="20"/>
        </w:rPr>
      </w:pPr>
      <w:r>
        <w:rPr>
          <w:rFonts w:cs="Arial" w:ascii="Arial" w:hAnsi="Arial"/>
          <w:color w:val="224F79"/>
          <w:sz w:val="20"/>
          <w:szCs w:val="20"/>
        </w:rPr>
        <w:t>Vlastníci, jiní oprávněn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34"/>
        <w:gridCol w:w="638"/>
      </w:tblGrid>
      <w:tr>
        <w:trPr/>
        <w:tc>
          <w:tcPr>
            <w:tcW w:w="8434" w:type="dxa"/>
            <w:tcBorders>
              <w:top w:val="single" w:sz="6" w:space="0" w:color="AAAAAA"/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638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434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tární město Ostrava, Prokešovo náměstí 1803/8, Moravská Ostrava, 70200 Ostrava</w:t>
            </w:r>
          </w:p>
        </w:tc>
        <w:tc>
          <w:tcPr>
            <w:tcW w:w="638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34" w:type="dxa"/>
            <w:tcBorders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věřená správa nemovitostí ve vlastnictví obce</w:t>
            </w:r>
          </w:p>
        </w:tc>
        <w:tc>
          <w:tcPr>
            <w:tcW w:w="638" w:type="dxa"/>
            <w:tcBorders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8434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ěstský obvod Ostrava-Jih, Horní 791/3, Hrabůvka, 70030 Ostrava</w:t>
            </w:r>
          </w:p>
        </w:tc>
        <w:tc>
          <w:tcPr>
            <w:tcW w:w="638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Arial" w:hAnsi="Arial" w:cs="Arial"/>
          <w:color w:val="224F7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ůsob ochrany nemovitosti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jsou evidovány žádné způsoby ochrany.</w:t>
      </w:r>
    </w:p>
    <w:p>
      <w:pPr>
        <w:pStyle w:val="Heading2"/>
        <w:rPr>
          <w:rFonts w:ascii="Arial" w:hAnsi="Arial" w:cs="Arial"/>
          <w:color w:val="224F7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BPEJ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cela nemá evidované BPEJ.</w:t>
      </w:r>
    </w:p>
    <w:p>
      <w:pPr>
        <w:pStyle w:val="Heading2"/>
        <w:rPr>
          <w:rFonts w:ascii="Arial" w:hAnsi="Arial" w:cs="Arial"/>
          <w:color w:val="224F7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ezení vlastnického práva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jsou evidována žádná omezení.</w:t>
      </w:r>
    </w:p>
    <w:p>
      <w:pPr>
        <w:pStyle w:val="Heading2"/>
        <w:rPr>
          <w:rFonts w:ascii="Arial" w:hAnsi="Arial" w:cs="Arial"/>
          <w:color w:val="224F7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né zápisy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jsou evidovány žádné jiné zápisy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) 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ávající pohřebiště, kde se bude provádět oprava oplocení a kolumbárium je umístěno v k.ú. Zábřeh nad Odrou, na parcele č. 708/3, 701/3, 4503. Příjezdová komunikace je stávající, vede kolem pozemku. Parcela je v souladu s územním plánem určená k funkci </w:t>
      </w:r>
      <w:r>
        <w:rPr>
          <w:rFonts w:cs="Segoe UI" w:ascii="Segoe UI" w:hAnsi="Segoe UI"/>
          <w:color w:val="000000"/>
          <w:sz w:val="20"/>
          <w:szCs w:val="20"/>
        </w:rPr>
        <w:t>hřbitov, urnový háj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tavba je dělena do objektů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jekt SO 0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locení SZ čelní od komunikace včetně hlavní brány a dvou bočních bran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jekt SO 0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locení SV boční od parkoviště a bytové zástavby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jekt SO 03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locení JV - zadní a jižní – boční, navazující na travnaté plochy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jekt SO 04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olumbária a zpevněné plochy v jižním rohu hřbitova, podél JV oplocení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rovozní a dispoziční řešení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bjekt SO 01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plocení SZ čelní od komunikace včetně hlavní brány a dvou bočních bra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V katastrálním situačním výkrese oranžová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avržené řešení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Stávající ubouraný a srovnaný základ, hydroizolace, sloupky a soklové podezdívky z tvárnic Face block, kotvené svisle ocelovými pruty, kovové plotové výplně se středním sloupkem -  délka  186,25 m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Bourací práce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Stávající plot je z betonového základu hloubky asi 900 mm pod zemí a asi 400 mm nad zemí, zděných sloupků 400x400 mm výšky asi 1500 mm + čapka 250 mm a kovových rámků asi 5350- 5900 mm x 1500 mm. Bude nutno částečně kolem plotu odebrat chodníkovou dlažbu, dle potřeby i podsyp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Oplocení bude kompletně odstraněno včetně asi 400 - 500 mm viditelného základu (zbytek hloubky asi 900 mm bude ponechán v zemi) a vstupních bran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ový stav – provede se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odorovná úprava – srovnání vybouraného základu šířky 400 mm , do základu se osadí svisle ocelové pruty profil 14mm - 4 ks pro každý sloupek a dále do otvoru soklových tvárnic </w:t>
      </w:r>
    </w:p>
    <w:p>
      <w:pPr>
        <w:pStyle w:val="Odstavecseseznamem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fil 10 mm ,délka do 1100 mm. Kotvení do stávajícího srovnaného základu pomocí chemických kotev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základ vodorovně a ze strany chodníku z boku se provede nátěr penetrační a hydroizolace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yzdí se sloupky a sokl plotu, osadí se krycí desky vše FACE BLOCK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Do polí mezi sloupky se osadí kovové plotové rámky se středním dělením a kotvením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0"/>
          <w:szCs w:val="20"/>
        </w:rPr>
        <w:t>Vstupní brána č.1 hlavní – provede se nový základ pod sloupky a do krajního pole z obou stran se vloží místo jednoho prutu ocelová silnostěnná trubka 50/5 mm pro uchycení pantů</w:t>
      </w:r>
      <w:r>
        <w:rPr>
          <w:color w:val="000000"/>
        </w:rPr>
        <w:t xml:space="preserve"> vrat </w:t>
      </w:r>
    </w:p>
    <w:p>
      <w:pPr>
        <w:pStyle w:val="Odstavecseseznamem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rata č.2 a 3 se osadí se samostatnými sloupky mezi pilířky a navážou na stávající vjezdy popř. dlažbu .</w:t>
      </w:r>
    </w:p>
    <w:p>
      <w:pPr>
        <w:pStyle w:val="Odstavecseseznamem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rovede se oprava dlažby chodníků a prostoru kolem vrat a vjezdů </w:t>
      </w:r>
    </w:p>
    <w:p>
      <w:pPr>
        <w:pStyle w:val="Odstavecseseznamem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rovede se úprava terénu z vnitřní strany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Objekt SO 02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Oplocení SV boční od parkoviště a bytové zástavby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 V katastrálním situačním výkrese zelená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avržené řešení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ŽB základ vyztužený ocelovými sítěmi, plná stěna se sloupky z tvárnic Face block vyztužené svisle ocelovými pruty, kovové plotové výplně jako dilatace  - délka 76,8 m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Bourací práce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Stávající plot je z ocelových sloupků v betonové patce, kovové příčle a na nich vlnité plechy výšky 1600 mm bude kompletně odstraněno – délka  71,5 m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ový stav – provede se </w:t>
      </w:r>
    </w:p>
    <w:p>
      <w:pPr>
        <w:pStyle w:val="Odstavecseseznamem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Kompletně nový základ šířky 400 mm , výšky 1500 mm , výztuž 2x svisle síť 6,3/100 x 6,3 x 100mm , do základu se osadí svisle ocelové pruty profil 14mm - 4 ks pro každý sloupek a do každého otvoru plotových tvárnic profil 10 mm , délka 2500 mm. </w:t>
      </w:r>
    </w:p>
    <w:p>
      <w:pPr>
        <w:pStyle w:val="Odstavecseseznamem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Na základ vodorovně se provede nátěr penetrační a hydroizolace </w:t>
      </w:r>
    </w:p>
    <w:p>
      <w:pPr>
        <w:pStyle w:val="Odstavecseseznamem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Vyzdí se sloupky a stěna plotu, osadí se krycí desky vše FACE BLOCK ,délka pole je 10400 mm</w:t>
      </w:r>
    </w:p>
    <w:p>
      <w:pPr>
        <w:pStyle w:val="Odstavecseseznamem"/>
        <w:numPr>
          <w:ilvl w:val="0"/>
          <w:numId w:val="5"/>
        </w:numPr>
        <w:rPr/>
      </w:pPr>
      <w:r>
        <w:rPr>
          <w:color w:val="000000"/>
        </w:rPr>
        <w:t>Do polí mezi stěnu se osadí dilatační kovové plotové rámky šířky 600 mm, výšky 1700 mm</w:t>
      </w:r>
    </w:p>
    <w:p>
      <w:pPr>
        <w:pStyle w:val="Odstavecseseznamem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rovede se úprava terénu z obou stra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Objekt SO 03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Oplocení JV - zadní a jižní – boční, navazující na travnaté plochy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 V katastrálním situačním výkrese fialová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avržené řešení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B základ, sloupky z tvárnic Face block vyztužené svisle ocelovými pruty, (pole bez podezdívky), kovové plotové výplně se středním sloupkem -  délka 303,1 m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Bourací práce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Stávající plot je z ocelových sloupků v betonové patce, kovových trubkových rámků s betonovými soklovými plotovými deskami, výška oplocení 1500 mm - bude kompletně odstraněno – délka 308 m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ový stav – provede se</w:t>
      </w:r>
      <w:r>
        <w:rPr>
          <w:b/>
          <w:color w:val="000000"/>
          <w:u w:val="single"/>
        </w:rPr>
        <w:t xml:space="preserve"> 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Kompletně nové patky 400/400 mm , hloubky  900 mm  , do základu se osadí svisle ocelové pruty profil 14mm - 4 ks dl.2500 mm pro každý sloupek. 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Na základ vodorovně se provede nátěr penetrační a hydroizolace 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Vyzdí se sloupky plotu, osadí se krycí desky vše FACE BLOCK ,délka pole je 5000 mm </w:t>
      </w:r>
    </w:p>
    <w:p>
      <w:pPr>
        <w:pStyle w:val="Odstavecseseznamem"/>
        <w:numPr>
          <w:ilvl w:val="0"/>
          <w:numId w:val="6"/>
        </w:numPr>
        <w:rPr/>
      </w:pPr>
      <w:r>
        <w:rPr>
          <w:color w:val="000000"/>
        </w:rPr>
        <w:t xml:space="preserve">Do polí mezi sloupky se osadí kovové plotové rámky šířky 4500 mm , výšky 1700 mm se středovým sloupkem, kotveným do samostatné patky  profil 300 mm, hloubky 900 mm. 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rovede se úprava terénu z obou stra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Objekt SO 04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Kolumbária a zpevněné plochy v jižním rohu hřbitova , podél JV oplocení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 V katastrálním situačním výkrese červená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Kolumbárium je hřbitovní stavba pro ukládání pohřebních uren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avržené řešení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ŽB základ, žulový podstavec a žulová sestava skříněk, mramorové černé čelní desky, zpevněná plocha mezi zámkovou dlažbou a kačírkový zásyp kolem sekcí, dvě lavičky ( 1 modul = 6m ,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kem 9 modulů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stranná 4 x 3 = 12 skříněk 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oustranná 2x ( 4 x 3 = 12 skříněk ) = 24 skříněk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Kapacita navrhovaných skříněk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 modul ( 6 m ) =  4x sestava po 12cti skříňkách = 48 ks skříněk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 modulů  x 48 ks skříněk = 432 skříněk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apacita počtu uren ( max. 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432 skříněk x 4 urny = 1728 uren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Bourací prác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ávající plocha je travnatá, bude potřeba srovnání  v rámci provedení podkladových vrstev sekcí kolumbárií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Nový stav – provede se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vé základy pro 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strannou sekci 2050/500 mm , hloubky 1000 mm, výztuž 2x svisle síť 6,3/100 x 6,3 x 100mm , do základu se osadí svisle 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oustrannou sekci 2050/950 mm , hloubky 1000 mm, výztuž 2x svisle síť 6,3/100 x 6,3 x 100mm , do základu se osadí svisle a 1x vodorovně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základ vodorovně se provede nátěr penetrační a hydroizolace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adí se kompletní jednostranná nebo oboustranná sekce kolumbária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tvení sekcí k základu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pevněná plocha zámkovou dlažbou 60 mm s podsypem 300 mm, lemování zahradní obrubníky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syp ploch kolem kačírkem ,lemování zahradní obrubníky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azení 2 ks laviček k jedné sekci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Úprava terénu kolem sekcí před zahájením prací a po ukončení </w:t>
      </w:r>
    </w:p>
    <w:p>
      <w:pPr>
        <w:pStyle w:val="Heading1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Napojení na veřejné sítě</w:t>
      </w:r>
    </w:p>
    <w:p>
      <w:pPr>
        <w:pStyle w:val="Normal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Vliv objektu a jeho užívání na životní prostředí a řešení případných negativních účinků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dobu stavebních úprav nedojde k zhoršení podmínek životního prostředí. Budou prováděny běžné stavební činnosti v denních hodinách od 7 – 18hod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ude docházet k nadměrnému ohrožování a obtěžování okolí, zvláště hlukem, prachem apod.,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 ohrožování bezpečnosti provozu na pozemních komunikacích, zejména se zřetelem na osoby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 omezenou schopností pohybu a orientace, dále k znečišťování pozemních komunikací, ovzduší a vod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omezování přístupu k přilehlým stavbám nebo pozemkům, k sítím technického vybavení a požárním zařízení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ři provádění stavebních prací a při provozu vzniknou odpady a bude s nimi nakládáno v souladu se zákonem </w:t>
      </w:r>
      <w:r>
        <w:rPr>
          <w:rFonts w:cs="Arial" w:ascii="Arial" w:hAnsi="Arial"/>
          <w:b/>
          <w:sz w:val="20"/>
          <w:szCs w:val="20"/>
        </w:rPr>
        <w:t>č.185 / 2001 a vyhlášek č. 381 a č. 383 / 200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AD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třídění odpadu dle 381/2001 Sb., odpady budou předány oprávněné osobě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číslo                      název                                                    katego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 01 05               odřezky, dřevěná deska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4 05               železo a ocel             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1 01               beton                         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2 01               dřevo                         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5 04               zemina nebo kameny      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03 01               směsný komunální odpad                           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 01 01               papírové obaly                                              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01 02               plastové obaly                                               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avební odpad bude utříděný podle jednotlivých druhů a kategorií a shromažďován ve shromažďovacích prostředcích v místě stavby na určeném místě a předáván oprávněné osobě </w:t>
      </w:r>
    </w:p>
    <w:p>
      <w:pPr>
        <w:pStyle w:val="Normal"/>
        <w:shd w:fill="FFFFFF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 využití či odstranění. S veškerými odpady bude nakládáno v souladu se zákonem o odpadech </w:t>
      </w:r>
    </w:p>
    <w:p>
      <w:pPr>
        <w:pStyle w:val="Normal"/>
        <w:shd w:fill="FFFFFF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č. 185/2001 Sb., v platném znění a v souladu s prováděcími právními předpisy (zejména vyhláškou MŽP č. 381/2001 Sb. a 383/2001 Sb.)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Dopravní řešen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jezd na pozemek je stávající, není předmětem řešení </w:t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Heading1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ožární hodnocení stav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Dodržení obecných požadavků na výstavb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žená stavba je v souladu z hlediska dodržení příslušných obecných požadavků na výstavbu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hází se v území vymezeném územním plán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.3 Požárně bezpečnostní ře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.1.4 Technika prostředí stave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.2 Dokumentace technických a technologických za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předmětem řeš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 Dokladová čás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doložena v samostatné příloz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2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emi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" w:after="0"/>
      <w:outlineLvl w:val="0"/>
    </w:pPr>
    <w:rPr>
      <w:b/>
      <w:bCs/>
      <w:color w:val="C241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Calibr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Nadpis1Char">
    <w:name w:val="Nadpis 1 Char"/>
    <w:qFormat/>
    <w:rPr>
      <w:b/>
      <w:bCs/>
      <w:color w:val="C24100"/>
      <w:kern w:val="2"/>
      <w:sz w:val="36"/>
      <w:szCs w:val="36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224F79"/>
      <w:u w:val="single"/>
    </w:rPr>
  </w:style>
  <w:style w:type="character" w:styleId="StrongEmphasis">
    <w:name w:val="Strong"/>
    <w:qFormat/>
    <w:rPr>
      <w:b/>
      <w:bCs/>
    </w:rPr>
  </w:style>
  <w:style w:type="character" w:styleId="Hoverefekt">
    <w:name w:val="hoverefekt"/>
    <w:basedOn w:val="Standardnpsmoodstavce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hlizenidokn.cuzk.cz/ZobrazObjekt.aspx?encrypted=mX14zgbFOPxBZH7FCI5pw6F8RIopPmw1qT0aNCysvSnvyBYkkAfhyxZ_LTCsBhzDvpjP0_6BLEl1eb-V1lro6KFBTtLLPfwBh1p7LsworggxbAq7qwXqpHgN8DP1Lf73bVMIS0ylirG7bxag-QKroexFqYFG81brBpCEq9_5AQeLT9teCprq33xm_WJITLDlnqNp5UPRJdCNXG7_G86gK7X2CWmFKelC5P8c2ymw-due_ZdembY3i5HxEWLKPd_HZue0pYEUMRiKK-ZrajZa3pHdvNjY9GaEaywNX5qDAKw=" TargetMode="External"/><Relationship Id="rId4" Type="http://schemas.openxmlformats.org/officeDocument/2006/relationships/hyperlink" Target="http://vdp.cuzk.cz/vdp/ruian/parcely/686613807" TargetMode="External"/><Relationship Id="rId5" Type="http://schemas.openxmlformats.org/officeDocument/2006/relationships/hyperlink" Target="http://vdp.cuzk.cz/vdp/ruian/obce/554821" TargetMode="External"/><Relationship Id="rId6" Type="http://schemas.openxmlformats.org/officeDocument/2006/relationships/hyperlink" Target="http://nahlizenidokn.cuzk.cz/VyberKatastrInfo.aspx?encrypted=c1214NwI7qaWXIxe3o3PurKWb_v8ydhfY2Y9AeBPsxRcyCqHYGiq92JE6fv0yofqmbViysUxlo5O1bx-xLbzP52KfNdcOoWuFXK4s3gnzOb25qujQPSv3g==" TargetMode="External"/><Relationship Id="rId7" Type="http://schemas.openxmlformats.org/officeDocument/2006/relationships/hyperlink" Target="http://nahlizenidokn.cuzk.cz/ZobrazObjekt.aspx?encrypted=dKmqYeaHRH_unI1xdZR8-HYOBzaZd_ux9AnWy3KFbv5Iexj3GgoHMHRBakQ7VqeWtvwzqkBBgMK0Nbecmk5dQyalyE5efAI6sOiU2yAiypbcQwAn1SZl-Q==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nahlizenidokn.cuzk.cz/ZobrazObjekt.aspx?encrypted=zG5TqX7Yp9JRXVaSLC68EnabLl5DqzYWJSRkBD7sddxybSVQlC3-SakxqcykVykVPhr8m-KVYtpPRjnNk8wMUj_kAHSuUQLddvnTLgo3gPYY0FlKyAae8-3RXK6kAyXG" TargetMode="External"/><Relationship Id="rId10" Type="http://schemas.openxmlformats.org/officeDocument/2006/relationships/hyperlink" Target="http://vdp.cuzk.cz/vdp/ruian/parcely/686595807" TargetMode="External"/><Relationship Id="rId11" Type="http://schemas.openxmlformats.org/officeDocument/2006/relationships/hyperlink" Target="http://vdp.cuzk.cz/vdp/ruian/obce/554821" TargetMode="External"/><Relationship Id="rId12" Type="http://schemas.openxmlformats.org/officeDocument/2006/relationships/hyperlink" Target="http://nahlizenidokn.cuzk.cz/VyberKatastrInfo.aspx?encrypted=VLMGQOK3oRjtTX4dWrR2IYz9hGjSrVyhyBsllZN3E9PaC5CjWWgKcuPevxYUc0ZYBi-rLnD6SNJ9W-HOSMhf8_qXA1qmyAxyiTySC03jRWusawCm58KrOg==" TargetMode="External"/><Relationship Id="rId13" Type="http://schemas.openxmlformats.org/officeDocument/2006/relationships/hyperlink" Target="http://nahlizenidokn.cuzk.cz/ZobrazObjekt.aspx?encrypted=eoBuEO29na6gZcJH2lkkQVtcWbGOQ4S4lMTqAArm6TwhkeCiObzD6g-ElXykL_9ZAlTQJ6d0Lkf4IX636Cb197F0DryNDnGF2id4eSNDN9Dvo7CX_xwDkw==" TargetMode="External"/><Relationship Id="rId14" Type="http://schemas.openxmlformats.org/officeDocument/2006/relationships/hyperlink" Target="http://bpej.vumop.cz/64300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nahlizenidokn.cuzk.cz/ZobrazObjekt.aspx?encrypted=K_o-eJu9ckQRYU2yl2m1MrbhMfy_-ahH5HdFwtTa_-aDl1s0oR1raepCd-RrdRZFNTdkxnk3WeenUG3Z_hano0uBlVZ1QGw0e5tw_JEmo_gFOAW6IRK6Q8iNBBwv_4gC" TargetMode="External"/><Relationship Id="rId17" Type="http://schemas.openxmlformats.org/officeDocument/2006/relationships/hyperlink" Target="http://vdp.cuzk.cz/vdp/ruian/parcely/51201610010" TargetMode="External"/><Relationship Id="rId18" Type="http://schemas.openxmlformats.org/officeDocument/2006/relationships/hyperlink" Target="http://vdp.cuzk.cz/vdp/ruian/obce/554821" TargetMode="External"/><Relationship Id="rId19" Type="http://schemas.openxmlformats.org/officeDocument/2006/relationships/hyperlink" Target="http://nahlizenidokn.cuzk.cz/VyberKatastrInfo.aspx?encrypted=h_ofMJTW0SOR9sAurMwT8-zkYqkZDPG5tt1bY3pIpmoRLhweXb9QKbHBQYyFhCOF36n9UjTTTcEX-apZvHExDssKzAJFZInh63LGmXmKYwdInI2PnHQHqg==" TargetMode="External"/><Relationship Id="rId20" Type="http://schemas.openxmlformats.org/officeDocument/2006/relationships/hyperlink" Target="http://nahlizenidokn.cuzk.cz/ZobrazObjekt.aspx?encrypted=Iz1Xd2X6b1J9Ddym3JJC562fFYmxtWcOOK0YWFRWLQGoZMk07bFB1244-GE-2F_UttCTw1ANRosi-X6KOcPg7t3gnO4kGrgh4H5jVmbpw6o-4jZTzTCuyA==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7:59:00Z</dcterms:created>
  <dc:creator>PC5</dc:creator>
  <dc:description/>
  <cp:keywords/>
  <dc:language>en-US</dc:language>
  <cp:lastModifiedBy>Lubomír Kuřidém</cp:lastModifiedBy>
  <cp:lastPrinted>2016-11-30T19:41:00Z</cp:lastPrinted>
  <dcterms:modified xsi:type="dcterms:W3CDTF">2016-12-06T17:36:00Z</dcterms:modified>
  <cp:revision>38</cp:revision>
  <dc:subject/>
  <dc:title>Rozsah a obsah společné dokumentace pro vydání společného územního rozhodnutí </dc:title>
</cp:coreProperties>
</file>