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1 - SO 01 Parkoviště a zpevněné ploch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 xml:space="preserve">Vybudování parkovacích stání na ul. Čujkovova 36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30, k. ú. Zábřeh nad Odrou</w:t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6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09</w:t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1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/>
      </w:pPr>
      <w:r>
        <w:rPr>
          <w:rFonts w:cs="Tahoma" w:ascii="Tahoma" w:hAnsi="Tahoma"/>
          <w:sz w:val="24"/>
          <w:szCs w:val="28"/>
        </w:rPr>
        <w:t>B.1.02</w:t>
        <w:tab/>
        <w:t>- Podrobná situace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3</w:t>
        <w:tab/>
        <w:t>- Vzorové příčné řez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4</w:t>
        <w:tab/>
        <w:t>- Příčné řez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5</w:t>
        <w:tab/>
        <w:t>- Trvalé dopravní značení</w:t>
      </w:r>
    </w:p>
    <w:p>
      <w:pPr>
        <w:pStyle w:val="Odstavecseseznamem"/>
        <w:spacing w:lineRule="auto" w:line="360" w:before="0" w:after="200"/>
        <w:ind w:left="2127" w:hanging="0"/>
        <w:contextualSpacing/>
        <w:rPr/>
      </w:pPr>
      <w:r>
        <w:rPr>
          <w:rFonts w:cs="Tahoma" w:ascii="Tahoma" w:hAnsi="Tahoma"/>
          <w:sz w:val="24"/>
          <w:szCs w:val="28"/>
        </w:rPr>
        <w:t>B.1.06</w:t>
        <w:tab/>
        <w:t>- Souřadnice hlavních bod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32:00Z</dcterms:created>
  <dc:creator>Kučera</dc:creator>
  <dc:description/>
  <cp:keywords/>
  <dc:language>en-US</dc:language>
  <cp:lastModifiedBy>Lipták Pavol</cp:lastModifiedBy>
  <cp:lastPrinted>2019-01-19T10:33:00Z</cp:lastPrinted>
  <dcterms:modified xsi:type="dcterms:W3CDTF">2019-05-28T08:16:00Z</dcterms:modified>
  <cp:revision>7</cp:revision>
  <dc:subject/>
  <dc:title>OSNOVA :</dc:title>
</cp:coreProperties>
</file>